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МУНИЦИПАЛЬНОЕ АВТОНОМНОЕ ОБЩЕОБРАЗОВАТЕЛЬНОЕ УЧРЕЖДЕНИЕ «СРЕДНЯЯ ОБЩЕОБРАЗОВАТЕЛЬНАЯ ШКОЛА №5»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D60093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D60093"/>
          <w:sz w:val="72"/>
          <w:szCs w:val="72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852930</wp:posOffset>
                </wp:positionV>
                <wp:extent cx="2679065" cy="1217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Зам. директора по ВР и Д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____________ Андриенко Ю.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«_____» ____________2022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95.9pt;mso-wrap-distance-left:9pt;mso-wrap-distance-right:0pt;mso-wrap-distance-top:0pt;mso-wrap-distance-bottom:0pt;margin-top:145.9pt;mso-position-vertical-relative:page;margin-left:25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Зам. директора по ВР и Д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____________ Андриенко Ю.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5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«_____» ____________2022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D6009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D6009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D60093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D60093"/>
          <w:sz w:val="72"/>
          <w:szCs w:val="7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D60093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D60093"/>
          <w:sz w:val="72"/>
          <w:szCs w:val="7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D60093"/>
          <w:sz w:val="56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D60093"/>
          <w:sz w:val="56"/>
          <w:szCs w:val="7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56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72"/>
          <w:lang w:eastAsia="ru-RU"/>
        </w:rPr>
        <w:t>ПЛАН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56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72"/>
          <w:lang w:eastAsia="ru-RU"/>
        </w:rPr>
        <w:t>ВОСПИТАТЕЛЬНОЙ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56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72"/>
          <w:lang w:eastAsia="ru-RU"/>
        </w:rPr>
        <w:t>РАБОТЫ</w:t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56"/>
          <w:szCs w:val="72"/>
          <w:lang w:eastAsia="ru-RU"/>
        </w:rPr>
        <w:t>в _</w:t>
      </w:r>
      <w:r>
        <w:rPr>
          <w:rFonts w:eastAsia="Times New Roman" w:cs="Times New Roman" w:ascii="Times New Roman" w:hAnsi="Times New Roman"/>
          <w:b/>
          <w:bCs/>
          <w:sz w:val="56"/>
          <w:szCs w:val="72"/>
          <w:u w:val="single"/>
          <w:lang w:eastAsia="ru-RU"/>
        </w:rPr>
        <w:t>6 «б»</w:t>
      </w:r>
      <w:r>
        <w:rPr>
          <w:rFonts w:eastAsia="Times New Roman" w:cs="Times New Roman" w:ascii="Times New Roman" w:hAnsi="Times New Roman"/>
          <w:b/>
          <w:bCs/>
          <w:sz w:val="56"/>
          <w:szCs w:val="72"/>
          <w:lang w:eastAsia="ru-RU"/>
        </w:rPr>
        <w:t>_классе</w:t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56"/>
          <w:szCs w:val="72"/>
          <w:lang w:eastAsia="ru-RU"/>
        </w:rPr>
        <w:t>на 2022-2023 учебный год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лассный руководитель:</w:t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_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Арсланбекова Гульмира Зейдулаевн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_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абытнанги, 202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сихолого-педагогическая характеристика класс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6б классе 18 человек, из них 7 девочек и 11 мальчиков.  9 ребят воспитываются в полных семьях (из них в 1 семье отца заменяет отчим (Капустина), 5 семьи многодетные. (Бородай, Мырзабековы, Спицыны, Шариповы, Копаневы) Один ребёнок - Ячина Светлана имеет группу инвалидности и находится на домашнем обучении. Один ребёнок – Сидоренко Мария переведена в 6а класс. В целом (10) 56% родителей заинтересованы жизнью своих детей, ожидают от них положительных результатов с учетом способностей детей. Эти же родители оказывают посильную помощь классу, стараются сотрудничать с учителем, вырабатывать единство требований семьи и школ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уровня школьной мотивации: 2 детей (11%) имеют высокий уровень школьной мотивации (Бородай Н., Виниченко И.), у 8 учащихся (47%) хорошая школьная мотивация у остальных детей средняя школьная мотивация. 4 ребёнка были переведены условно (не сдали промежуточную аттестацию по математике) в 6б класс: Спицын К., Рочев А., Ляшенко Д., Довганич М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ческое развитие учащихся на данный возрастной период соответствует норме. За период обучения в школе некоторые дети показали неплохие результаты. У данной группы детей прослеживается увлечённое и ответственное отношение к учёбе, к поручениям - это Бородай Никита, Виниченко Игорь, Оттева Елизавета, Шарипов Родион. Эти ребята любознательны, активны, проявляют интерес к учёбе, есть ребята, которые проявляют инициативу и самостоятельность, они принимают активное участие в конкурсах разного уровня. Гущина Полина учится хорошо, но пассивно относится к поручения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есколько человек в классе требуют повышенного внимания: (Довганич Максим, Ляшенко Дмитрий, Спицын Кирилл, Остапенко Андрей, Рочев Артём, Капустина Александра, Хантуева Иман). Эти ребята учатся неохотно, у них отсутствует интерес к учебе. С этими учениками и их родителями ведется индивидуальная работа, где прививается интерес к учебе, ликвидируются пробелы в знаниях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ношение к труду у детей разное. Есть ученики очень активные и добросовестные, которые с удовольствием выполняют поручения. У других ребят не воспитано трудолюбие. Они работают без желания, стараются увильнуть от просьбы, поручения. Многие ученики класса принимают участие в общественной жизни класса и школ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Все дети класса ещё вовлечены во внеурочную и внеклассную деятельность. Некоторые из них очень активно посещают кружки, секции с учётом своих интересов: </w:t>
      </w:r>
      <w:r>
        <w:rPr>
          <w:rFonts w:cs="Times New Roman" w:ascii="Times New Roman" w:hAnsi="Times New Roman"/>
          <w:sz w:val="24"/>
          <w:szCs w:val="24"/>
        </w:rPr>
        <w:t>художественную школу - 1 человек; школу искусств – 2 человек, 5 детей активно посещают спортивные секции: футбол, баскетбол, волейбо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обучающиеся прилежны, опрятны, обеспечены учебниками и необходимыми школьными принадлежностями. Это позволяет сделать вывод, что родители заботятся о своих детях. Все получают горячее пит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Родители учеников – люди разного возраста, разнообразных профессий, отличаются друг от друга уровнем образованности, культуры, родительской активности. Многие родители положительно воздействуют на детей. Их отличает единство и согласованность требований в семье к детям, осведомленность о жизни ребенка, тесная связь с учителем, поиск рекомендаций и разрешение проблемных ситуаций по воспитанию детей. Все семьи благополучные. Имеют средний достаток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икрогруппы образовались на основе симпатий, а также общности интересов. Отношения между учащимися можно назвать дружелюбными и доверительными на первый взгляд, но некоторые из детей сложно идут на контакт с коллективом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ru-RU"/>
        </w:rPr>
        <w:t> </w:t>
      </w:r>
      <w:r>
        <w:rPr>
          <w:rFonts w:eastAsia="Times New Roman" w:cs="Calibri"/>
          <w:color w:val="000000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спехи или неудачи товарищей вызывают переживание. Учащиеся стараются осуществлять свои интересы на деле. Класс коллективно планирует общие дела, и сразу же распределяют поручения между учащимися, но не всегда вовремя выполняют поручения. Общий уровень дисциплины в классе – допустимый. Но во время уроков некоторые де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лекаются сами и отвлекают других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 нельзя назвать замкнутым. Дети очень общительны и заинтересованы в общении. У многих из учащихся есть товарищи из других классов. У них общие интерес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лассе наблюдаются два лидера, это Виниченко Игорь, Бородай Никита. Большинство учеников класса открыты и легки в общении. Многие дети легко идут на контакт с педагогами и одноклассниками, вовлекаются в различные виды деятельн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рицательным качеством для большинства детей является неусидчивость, которая мешает учебной работе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лассе формируются обычаи и традиции, которые скрепляют классный коллектив, развивают положительные качества всего коллектива и отдельного ребёнка в нё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ывод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Учебный процесс и воспитательную работу в классе нужно планировать с учетом возрастных и психологических особенностей детей, которые были рассмотрены выш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В новом учебном году и на новом этапе обучения продолжить работу по сплочению дружного ученического коллектива, формированию положительных мотивов к обучению и в отношении с окружающими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ый статус:</w:t>
      </w:r>
    </w:p>
    <w:p>
      <w:pPr>
        <w:pStyle w:val="Normal"/>
        <w:tabs>
          <w:tab w:val="clear" w:pos="708"/>
          <w:tab w:val="left" w:pos="4215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Общее количество семей –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21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Количество полных семей – 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tabs>
          <w:tab w:val="clear" w:pos="708"/>
          <w:tab w:val="left" w:pos="421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оличество неполных семей –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tabs>
          <w:tab w:val="clear" w:pos="708"/>
          <w:tab w:val="left" w:pos="421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Количество семей с опекаемыми детьми – </w:t>
      </w: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Normal"/>
        <w:tabs>
          <w:tab w:val="clear" w:pos="708"/>
          <w:tab w:val="left" w:pos="66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родительского комитета класса: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ородай Оксана Петровна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Желтова Оксана Анатольевна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овганич Елена Геннадьевна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rPr>
          <w:rFonts w:ascii="Bookman Old Style" w:hAnsi="Bookman Old Style" w:cs="Bookman Old Style"/>
          <w:color w:val="FF0000"/>
          <w:sz w:val="24"/>
          <w:szCs w:val="24"/>
        </w:rPr>
      </w:pPr>
      <w:r>
        <w:rPr>
          <w:rFonts w:cs="Bookman Old Style" w:ascii="Bookman Old Style" w:hAnsi="Bookman Old Style"/>
          <w:color w:val="FF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15" w:leader="none"/>
        </w:tabs>
        <w:spacing w:lineRule="auto" w:line="240" w:before="0" w:after="0"/>
        <w:rPr>
          <w:rFonts w:ascii="Bookman Old Style" w:hAnsi="Bookman Old Style" w:cs="Bookman Old Style"/>
          <w:color w:val="FF0000"/>
          <w:sz w:val="24"/>
          <w:szCs w:val="24"/>
        </w:rPr>
      </w:pPr>
      <w:r>
        <w:rPr>
          <w:rFonts w:cs="Bookman Old Style" w:ascii="Bookman Old Style" w:hAnsi="Bookman Old Styl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15" w:leader="none"/>
        </w:tabs>
        <w:spacing w:lineRule="auto" w:line="240" w:before="0" w:after="0"/>
        <w:rPr>
          <w:rFonts w:ascii="Bookman Old Style" w:hAnsi="Bookman Old Style" w:cs="Bookman Old Style"/>
          <w:color w:val="FF0000"/>
          <w:sz w:val="24"/>
          <w:szCs w:val="24"/>
        </w:rPr>
      </w:pPr>
      <w:r>
        <w:rPr>
          <w:rFonts w:cs="Bookman Old Style" w:ascii="Bookman Old Style" w:hAnsi="Bookman Old Styl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и задачи воспитания на 2022-2023 учебный год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гармонически развитой личности, способной к самореализации и самосовершенствованию на основе построения ценностных отношени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Задачи: 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должить работу над формированием единого коллектива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мощью совместных дел (коллективно- творческие дела, экскурсии, трудовые десанты, походы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развивать творческие способности учеников класс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стремление к здоровому образу жизн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тесное сотрудничество с родителями с целью выработки единых требований к учащимся в школе и дома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ный контакт с учителями-предметниками для выработки единых требований к учащимся в процессе обучения и создания комфортных условий для получения знаний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дивидуальная работа с классным коллективом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/>
        <w:t>Работа с одаренными.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969"/>
        <w:gridCol w:w="326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ФИО реб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Конкурс, мероприя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Сроки</w:t>
            </w:r>
          </w:p>
        </w:tc>
      </w:tr>
      <w:tr>
        <w:trPr>
          <w:trHeight w:val="27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ородай Ники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усл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Вовлечение в участие школьного и муниципального этапов Всероссийской олимпиады по основным предметам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Участие в классных и школьных мероприятиях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Участие в интеллектуальных, творческих конкурсах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3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иниченко Игор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адим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Вовлечение в участие школьного и муниципального этапов Всероссийской олимпиады по основным предметам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Участие в классных и школьных мероприятиях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Участие в интеллектуальных, творческих конкурсах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28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Шарипов Роди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ирзоя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Вовлечение в участие школьного и муниципального этапов Всероссийской олимпиады по основным предметам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Участие в классных и школьных мероприятиях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Участие в интеллектуальных, творческих конкурсах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1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тева Елизавета Анато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Участие в различных творческих конкурсах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Участие в праздничных мероприятиях класса, школ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с детьми, нуждающимися в педагогическом внимании (девиантного поведения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01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841"/>
        <w:gridCol w:w="2698"/>
        <w:gridCol w:w="3346"/>
        <w:gridCol w:w="157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п/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ФИО ребенк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Проблем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Мероприят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ата</w:t>
            </w:r>
          </w:p>
        </w:tc>
      </w:tr>
      <w:tr>
        <w:trPr>
          <w:trHeight w:val="1414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очев Артё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аксимови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Инталерантное (отрицательное) отношение с некоторыми одноклассниками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5F5F5" w:val="clear"/>
              </w:rPr>
              <w:t>Нарушение дисцип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5F5F5" w:val="clear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ная связь с родителями (законными представителя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вопросам успеваемости учен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Еженедельно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чало учебного года» моя успеваемость и посещаемост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ентябрь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Целенаправленная работа с родителями по проблемам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инталерантного (отрицательное) отношения с некоторыми одноклассника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 нарушения дисциплины, по проблемам низкой мотивации к обучению, индивидуальные консультации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е беседы об успеваем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Ежедневно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онтроль за посещаемостью и успеваемостью ученика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Ежедневно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овлечение участия в мероприятиях класса и школ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25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Что такое дружб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«Права и обязанности учащегося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«Опасные привычки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Беседа «Правила поведения обучающихся. Для чего они нужны?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с учётом рекомендаций педагога-психолога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иагностик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бота с эмоционально-волевой сферо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- цикл бесед «Конфликты в нашей жизни и способы их преодоления».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shd w:fill="FFFFFF" w:val="clear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деля пропаганды знаний о здоровом образе жизни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пицын Кирил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лександрович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5F5F5" w:val="clear"/>
              </w:rPr>
              <w:t>Нарушение дисциплины, низкая мотивация к обучению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ка.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кета для определения характера отставания ученика в обучении. Выявление причин. Выявление интересов.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снение возможных способов корректировки успеваемости учеников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ировать работу по посещению в различные кружки, секции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онтроль за посещаемостью и успеваемостью ученика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Еженедельно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Мониторинг посещаемости обучающимся творческих объединений, секций, занятий внеурочной деятельности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овлечение участия в мероприятиях класса и школ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Что такое дружб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«Права и обязанности учащегося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«Опасные привычки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ная связь с родителями (законными представителями) по вопросам успеваемости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Еженедельно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аимодействие с социальным педагогом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Беседа «Правила поведения обучающихся. Для чего они нужны?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с учётом рекомендаций педагога-психолога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иагностик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бота с эмоционально-волевой сферо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- цикл бесед «Конфликты в нашей жизни и способы их преодоления».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shd w:fill="FFFFFF" w:val="clear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апустина Александра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5F5F5" w:val="clear"/>
              </w:rPr>
              <w:t>Нарушение дисциплины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Мониторинг посещаемости обучающимся творческих объединений, секций, занятий внеурочной деятельности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Еженедельно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5F5F5" w:val="clear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выборе кружков и секций по интереса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онтроль за посещаемостью и успеваемостью ученика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Ежедневно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лечение во внеурочную деятельность (в соответствии с планом воспитательной работы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– «Мой внешний вид – лицо школы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Мои права и обязанности учащегося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Беседа «Правила поведения обучающихся. Для чего они нужны?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Беседа «Уголовная ответственность несовершеннолетних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Беседа «Опасные привычки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с учётом рекомендаций педагога-психолог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а с эмоционально-волевой сферой: диагностика, личностные опросники, консульт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аимодействие с социальным педагогом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/>
        <w:t>Работа с детьми с особенностями личностного развития.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49"/>
        <w:gridCol w:w="2004"/>
        <w:gridCol w:w="3793"/>
        <w:gridCol w:w="21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п/п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ФИО ребенк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Проблем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Мероприяти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ата</w:t>
            </w:r>
          </w:p>
        </w:tc>
      </w:tr>
      <w:tr>
        <w:trPr>
          <w:trHeight w:val="19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.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Довганич Максим Викторович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спыльчивый, низкая мотивация и безответственное отношение к обучению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shd w:fill="F5F5F5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shd w:fill="F5F5F5" w:val="clear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8"/>
                <w:shd w:fill="F5F5F5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8"/>
                <w:shd w:fill="F5F5F5" w:val="clear"/>
                <w:lang w:eastAsia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FlexySans;Times New Roman" w:ascii="FlexySans;Times New Roman" w:hAnsi="FlexySans;Times New Roman"/>
                <w:color w:val="000000"/>
                <w:sz w:val="24"/>
                <w:szCs w:val="24"/>
                <w:shd w:fill="FFFFFF" w:val="clear"/>
              </w:rPr>
              <w:t>Ознакомительная беседа, для выявления интересов в выборе внеурочных занятий – кружки, сек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ентябрь</w:t>
            </w:r>
          </w:p>
        </w:tc>
      </w:tr>
      <w:tr>
        <w:trPr>
          <w:trHeight w:val="17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FlexySans;Times New Roman" w:hAnsi="FlexySans;Times New Roman" w:cs="FlexySans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5F5F5" w:val="clear"/>
              </w:rPr>
              <w:t>Тесная работ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5F5F5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 родителями (законными представителями) и учителями - предметниками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17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5F5F5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5F5F5" w:val="clear"/>
              </w:rPr>
              <w:t>Совместная работа с педагогом – психологом по коррекции эмоционально-волевой сфер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17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5F5F5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5F5F5" w:val="clear"/>
              </w:rPr>
              <w:t>Индивидуальные беседы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5F5F5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5F5F5" w:val="clear"/>
              </w:rPr>
              <w:t>«Я и мои одноклассники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5F5F5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5F5F5" w:val="clear"/>
              </w:rPr>
              <w:t>«Дружбой нужно дорожить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5F5F5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5F5F5" w:val="clear"/>
              </w:rPr>
              <w:t>«Моя успеваемость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5F5F5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5F5F5" w:val="clear"/>
              </w:rPr>
              <w:t>«Права и обязанности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5F5F5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5F5F5" w:val="clear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8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онтроль за посещаемостью и успеваемостью ученика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Ежедневно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righ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righ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righ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righ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righ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righ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righ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righ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righ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righ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righ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righ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righ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righ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righ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righ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righ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бота с детьми с ОВЗ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совместная работа с родителями, учителями-предметниками)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6"/>
        <w:gridCol w:w="2512"/>
        <w:gridCol w:w="2604"/>
        <w:gridCol w:w="264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ФИО ребенк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Мероприятие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Ответственны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ата</w:t>
            </w:r>
          </w:p>
        </w:tc>
      </w:tr>
      <w:tr>
        <w:trPr>
          <w:trHeight w:val="119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стапенко Андр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ладимирович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Индивидуальные занятия с психологом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сихолог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о требованию, в течении года</w:t>
            </w:r>
          </w:p>
        </w:tc>
      </w:tr>
      <w:tr>
        <w:trPr>
          <w:trHeight w:val="11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Консультирование родителей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лассный руководитель, психолог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о требованию, в течении года</w:t>
            </w:r>
          </w:p>
        </w:tc>
      </w:tr>
      <w:tr>
        <w:trPr>
          <w:trHeight w:val="11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Индивидуальные беседы, вовлечение к классным школьным мероприятиям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лассный руководител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 течении года</w:t>
            </w:r>
          </w:p>
        </w:tc>
      </w:tr>
      <w:tr>
        <w:trPr>
          <w:trHeight w:val="11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оэтапный контроль за успеваемостью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лассный руководитель совместно с учителями предметникам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Еженедельно</w:t>
            </w:r>
          </w:p>
        </w:tc>
      </w:tr>
      <w:tr>
        <w:trPr>
          <w:trHeight w:val="11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оздание индивидуальных коррекционных маршрут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сихолог, классный руководител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о требованию, в течении года</w:t>
            </w:r>
          </w:p>
        </w:tc>
      </w:tr>
      <w:tr>
        <w:trPr>
          <w:trHeight w:val="119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Хантуева Има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Индивидуальные занятия с психологом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сихолог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о требованию, в течении года</w:t>
            </w:r>
          </w:p>
        </w:tc>
      </w:tr>
      <w:tr>
        <w:trPr>
          <w:trHeight w:val="11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Консультирование родителей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лассный руководитель, психолог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о требованию, в течении года</w:t>
            </w:r>
          </w:p>
        </w:tc>
      </w:tr>
      <w:tr>
        <w:trPr>
          <w:trHeight w:val="11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Индивидуальные беседы, вовлечение к классным школьным мероприятиям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лассный руководител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 течении года</w:t>
            </w:r>
          </w:p>
        </w:tc>
      </w:tr>
      <w:tr>
        <w:trPr>
          <w:trHeight w:val="11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оэтапный контроль за успеваемостью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лассный руководитель совместно с учителями предметникам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Еженедельно</w:t>
            </w:r>
          </w:p>
        </w:tc>
      </w:tr>
      <w:tr>
        <w:trPr>
          <w:trHeight w:val="11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оздание индивидуальных коррекционных маршрут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сихолог, классный руководител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о требованию, в течении год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Работа с родител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/>
        <w:t>Классные родительские собрания: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521"/>
        <w:gridCol w:w="5104"/>
        <w:gridCol w:w="2692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токол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9.202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«Особенности подросткового возраста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2.202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Безопасность детей в интернете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2.202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5F5F5" w:val="clear"/>
              </w:rPr>
              <w:t>«Культурные ценности семь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5F5F5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5F5F5" w:val="clear"/>
              </w:rPr>
              <w:t>и их значение для ребенка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3.202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О значении домашнего задания в учебной деятельности школьника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5.202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shd w:fill="FFFFFF" w:val="clear"/>
              </w:rPr>
              <w:t>«Итоги учебного года. Организация летнего отдыха школьников»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shd w:fill="FFFFFF" w:val="clear"/>
              </w:rPr>
              <w:t>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ParaAttribute38"/>
        <w:ind w:left="360" w:right="0" w:hanging="0"/>
        <w:jc w:val="left"/>
        <w:rPr>
          <w:rStyle w:val="CharAttribute511"/>
          <w:rFonts w:ascii="PT Astra Serif;Times New Roman" w:hAnsi="PT Astra Serif;Times New Roman" w:eastAsia="№Е;Times New Roman" w:cs="PT Astra Serif;Times New Roman"/>
          <w:b/>
          <w:b/>
          <w:szCs w:val="28"/>
        </w:rPr>
      </w:pPr>
      <w:r>
        <w:rPr/>
      </w:r>
    </w:p>
    <w:p>
      <w:pPr>
        <w:pStyle w:val="ParaAttribute38"/>
        <w:numPr>
          <w:ilvl w:val="0"/>
          <w:numId w:val="3"/>
        </w:numPr>
        <w:ind w:left="720" w:right="0" w:hanging="360"/>
        <w:jc w:val="left"/>
        <w:rPr/>
      </w:pPr>
      <w:r>
        <w:rPr/>
        <w:t xml:space="preserve">Семейные и классные праздники 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61"/>
        <w:gridCol w:w="665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Назва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1.202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 «Тебе, любимой и родной» посвящённый Дню матер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3.202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 праздником весны» - праздник с чаепитием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.202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праздник «Быть здоровым – это здорово!»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Работа с узкими специалистами и учителями-предметниками</w:t>
      </w:r>
      <w:r>
        <w:rPr>
          <w:rStyle w:val="CharAttribute511"/>
          <w:rFonts w:eastAsia="№Е;Times New Roman" w:cs="PT Astra Serif;Times New Roman" w:ascii="PT Astra Serif;Times New Roman" w:hAnsi="PT Astra Serif;Times New Roman"/>
          <w:b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о запросу родителей и работников школы – по запросу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стие родителей в педагогических консилиумах – в течение го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готовка и проведение общешкольных и внутриклассных мероприятий воспитательной направленности – по план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729"/>
        <w:gridCol w:w="6703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звание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 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Фестиваль национальных культур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 «Тебе, любимой и родной» посвящённый Дню матер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Новогодний праздник - «Новогодний калейдоскоп» 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рганизация родительского патруля «Безопасная дорога»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нкурс смотра строя и песн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асленичная ярмарка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одительский патруль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частие в городском митинге, в акции «Свеча памяти», в шествии «Бессмертный полк»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дивидуальное консультирование по запросу родителей – в течение го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лан - сетк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I </w:t>
      </w:r>
      <w:r>
        <w:rPr/>
        <w:t>четверть</w:t>
      </w:r>
    </w:p>
    <w:tbl>
      <w:tblPr>
        <w:tblW w:w="148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362"/>
        <w:gridCol w:w="48"/>
        <w:gridCol w:w="2268"/>
        <w:gridCol w:w="2552"/>
        <w:gridCol w:w="2835"/>
        <w:gridCol w:w="2492"/>
      </w:tblGrid>
      <w:tr>
        <w:trPr>
          <w:trHeight w:val="65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0" w:after="0"/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szCs w:val="24"/>
              </w:rPr>
              <w:t>ДНИ</w:t>
            </w:r>
            <w:r>
              <w:rPr>
                <w:rFonts w:eastAsia="Times New Roman" w:cs="PT Astra Serif;Times New Roman" w:ascii="PT Astra Serif;Times New Roman" w:hAnsi="PT Astra Serif;Times New Roman"/>
                <w:bCs/>
                <w:spacing w:val="-2"/>
                <w:szCs w:val="24"/>
              </w:rPr>
              <w:t xml:space="preserve">        НЕДЕЛИ </w:t>
            </w:r>
          </w:p>
          <w:p>
            <w:pPr>
              <w:pStyle w:val="Normal"/>
              <w:shd w:fill="FFFFFF" w:val="clear"/>
              <w:spacing w:lineRule="exact" w:line="250" w:before="0" w:after="0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szCs w:val="24"/>
              </w:rPr>
              <w:t>ДАТ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PT Astra Serif;Times New Roman" w:hAnsi="PT Astra Serif;Times New Roman" w:cs="PT Astra Serif;Times New Roman"/>
                <w:b/>
                <w:b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Cs w:val="24"/>
              </w:rPr>
              <w:t>Понедель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PT Astra Serif;Times New Roman" w:hAnsi="PT Astra Serif;Times New Roman" w:cs="PT Astra Serif;Times New Roman"/>
                <w:b/>
                <w:b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Cs w:val="24"/>
              </w:rPr>
              <w:t>Вторни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PT Astra Serif;Times New Roman" w:hAnsi="PT Astra Serif;Times New Roman" w:cs="PT Astra Serif;Times New Roman"/>
                <w:b/>
                <w:b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Cs w:val="24"/>
              </w:rPr>
              <w:t>Сре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Cs w:val="24"/>
              </w:rPr>
              <w:t>Четверг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PT Astra Serif;Times New Roman" w:hAnsi="PT Astra Serif;Times New Roman" w:cs="PT Astra Serif;Times New Roman"/>
                <w:b/>
                <w:b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Cs w:val="24"/>
              </w:rPr>
              <w:t>Пятница</w:t>
            </w:r>
          </w:p>
        </w:tc>
      </w:tr>
      <w:tr>
        <w:trPr>
          <w:trHeight w:val="141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lang w:val="en-US"/>
              </w:rPr>
              <w:t>0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>1.</w:t>
            </w:r>
            <w:r>
              <w:rPr>
                <w:rFonts w:cs="PT Astra Serif;Times New Roman" w:ascii="PT Astra Serif;Times New Roman" w:hAnsi="PT Astra Serif;Times New Roman"/>
                <w:bCs/>
                <w:lang w:val="en-US"/>
              </w:rPr>
              <w:t>09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>-02.09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1.09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ень Знаний!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раздник «Здравствуй, школа!» 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eastAsia="PT Astra Serif;Times New Roman" w:cs="PT Astra Serif;Times New Roman"/>
                <w:shd w:fill="FFFFFF" w:val="clear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2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ь Здоровья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ткрытие школьной спартакиады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</w:tr>
      <w:tr>
        <w:trPr>
          <w:trHeight w:val="304" w:hRule="exact"/>
        </w:trPr>
        <w:tc>
          <w:tcPr>
            <w:tcW w:w="148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НЕДЕЛЯ _____________________________</w:t>
            </w:r>
          </w:p>
        </w:tc>
      </w:tr>
      <w:tr>
        <w:trPr>
          <w:trHeight w:val="470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5.</w:t>
            </w:r>
            <w:r>
              <w:rPr>
                <w:rFonts w:cs="PT Astra Serif;Times New Roman" w:ascii="PT Astra Serif;Times New Roman" w:hAnsi="PT Astra Serif;Times New Roman"/>
                <w:bCs/>
                <w:lang w:val="en-US"/>
              </w:rPr>
              <w:t>09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>-09.09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</w:rPr>
              <w:t>05.09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 урок кл. час РОВ «Разговоры о важном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b/>
              </w:rPr>
              <w:t>06.09</w:t>
            </w:r>
            <w:r>
              <w:rPr>
                <w:rFonts w:cs="PT Astra Serif;Times New Roman" w:ascii="PT Astra Serif;Times New Roman" w:hAnsi="PT Astra Serif;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ыставка творческих работ ко Дню города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Профилактические мероприятия «Внимание- дети!»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PT Astra Serif;Times New Roman" w:hAnsi="PT Astra Serif;Times New Roman"/>
              </w:rPr>
              <w:t>07.09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Тематический урок литературы «Бородино»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Arial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кция «Помощь книг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PT Astra Serif;Times New Roman" w:ascii="PT Astra Serif;Times New Roman" w:hAnsi="PT Astra Serif;Times New Roman"/>
              </w:rPr>
              <w:t>08.09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Классный час «Мой родной город»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Встречи (в рамках РДШ). 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9.09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PT Astra Serif;Times New Roman" w:ascii="PT Astra Serif;Times New Roman" w:hAnsi="PT Astra Serif;Times New Roman"/>
                <w:shd w:fill="FFFFFF" w:val="clear"/>
              </w:rPr>
              <w:t>«История Второй мировой войны в лицах»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</w:rPr>
              <w:t xml:space="preserve">День солидарности в борьбе с терроризмом. </w:t>
            </w:r>
            <w:r>
              <w:rPr>
                <w:rFonts w:cs="Bookman Old Style" w:ascii="Bookman Old Style" w:hAnsi="Bookman Old Style"/>
                <w:b/>
                <w:i/>
              </w:rPr>
              <w:t xml:space="preserve">Акция </w:t>
            </w:r>
            <w:r>
              <w:rPr>
                <w:rFonts w:cs="Bookman Old Style" w:ascii="Bookman Old Style" w:hAnsi="Bookman Old Style"/>
              </w:rPr>
              <w:t>«Мы помним!» памяти жертв Беслана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роки памяти «Терроризм - угроза жизни на Земле».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426" w:hRule="exact"/>
        </w:trPr>
        <w:tc>
          <w:tcPr>
            <w:tcW w:w="1482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НЕДЕЛЯ _____________________________</w:t>
            </w:r>
          </w:p>
        </w:tc>
      </w:tr>
      <w:tr>
        <w:trPr>
          <w:trHeight w:val="282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pacing w:val="-2"/>
              </w:rPr>
              <w:t>12.09.-16.0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PT Astra Serif;Times New Roman" w:ascii="PT Astra Serif;Times New Roman" w:hAnsi="PT Astra Serif;Times New Roman"/>
              </w:rPr>
              <w:t>12.09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 урок кл. час РОВ «Разговоры о важном»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Тематические уроки «ПДД на любом уроке»</w:t>
            </w:r>
          </w:p>
          <w:p>
            <w:pPr>
              <w:pStyle w:val="Normal"/>
              <w:spacing w:lineRule="auto" w:line="24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</w:rPr>
              <w:t>13.09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Беседы с участием сотрудников ГИБД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</w:rPr>
              <w:t>14.09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</w:rPr>
              <w:t>15.0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ный ча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Быть настоящим другом – признак высокой культуры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боры актива класса</w:t>
            </w:r>
            <w:r>
              <w:rPr>
                <w:rFonts w:cs="PT Astra Serif;Times New Roman" w:ascii="PT Astra Serif;Times New Roman" w:hAnsi="PT Astra Serif;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</w:rPr>
              <w:t>16.0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лассные родительские собр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406" w:hRule="atLeast"/>
        </w:trPr>
        <w:tc>
          <w:tcPr>
            <w:tcW w:w="1482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u w:val="single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u w:val="single"/>
              </w:rPr>
              <w:t>Неделя безопасности дорожного движения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19.09 - 23.0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9.09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 урок кл. час РОВ «Разговоры о важном»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Дети-детям»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.09</w:t>
            </w:r>
            <w:r>
              <w:rPr>
                <w:rFonts w:cs="Times New Roman" w:ascii="Times New Roman" w:hAnsi="Times New Roman"/>
                <w:b/>
              </w:rPr>
              <w:t xml:space="preserve"> Международный день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 классный ча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 «Это поле Кулико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1.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оциального паспорта клас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родительского патруля «Безопасная дорога в школ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2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доб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ая игра «Выборы правителя Солнечного королевств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</w:rPr>
              <w:t>Выборы совета ДО</w:t>
            </w:r>
          </w:p>
        </w:tc>
      </w:tr>
      <w:tr>
        <w:trPr>
          <w:trHeight w:val="303" w:hRule="atLeast"/>
        </w:trPr>
        <w:tc>
          <w:tcPr>
            <w:tcW w:w="14825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НЕДЕЛЯ _____________________________</w:t>
            </w:r>
          </w:p>
        </w:tc>
      </w:tr>
      <w:tr>
        <w:trPr>
          <w:trHeight w:val="2293" w:hRule="exac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26.09.-30.0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6.09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 урок кл. час РОВ «Разговоры о важном».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уск и распространение буклетов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и дорожного движения «Правила пешеход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7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: «Стань заметнее на дорог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8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беседа с обучающимися по успеваемости (Довганич М, Ляшенко Д, Спицын К, Рочев 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9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ный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Права и обязанности учащегося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0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мирный день музыки – акция вместе с музы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 день пожилого человека – акция «На одной волн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exact"/>
        </w:trPr>
        <w:tc>
          <w:tcPr>
            <w:tcW w:w="148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НЕДЕЛЯ _____________________________</w:t>
            </w:r>
          </w:p>
        </w:tc>
      </w:tr>
      <w:tr>
        <w:trPr>
          <w:trHeight w:val="338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pacing w:val="-3"/>
              </w:rPr>
              <w:t>03.10.-07.1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T Astra Serif;Times New Roman" w:ascii="PT Astra Serif;Times New Roman" w:hAnsi="PT Astra Serif;Times New Roman"/>
              </w:rPr>
              <w:t>03.10</w:t>
            </w:r>
            <w:r>
              <w:rPr>
                <w:rFonts w:eastAsia="Times New Roman" w:cs="PT Astra Serif;Times New Roman" w:ascii="PT Astra Serif;Times New Roman" w:hAnsi="PT Astra Serif;Times New Roman"/>
                <w:b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eastAsia="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 урок классный час РОВ «Разговоры о важном»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</w:rPr>
              <w:t>04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</w:rPr>
              <w:t>Акция – «Поздравительная стенгазета».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аздничный концерт. День самоуправ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</w:rPr>
              <w:t>05.10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Международный день детского церебрального паралич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роки добро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</w:rPr>
              <w:t>06.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hd w:fill="FFFFFF" w:val="clear"/>
              </w:rPr>
            </w:pPr>
            <w:r>
              <w:rPr>
                <w:rFonts w:cs="PT Astra Serif;Times New Roman" w:ascii="PT Astra Serif;Times New Roman" w:hAnsi="PT Astra Serif;Times New Roman"/>
                <w:shd w:fill="FFFFFF" w:val="clear"/>
              </w:rPr>
              <w:t>Классный час «Профессия- спасатель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hd w:fill="FFFFFF" w:val="clear"/>
              </w:rPr>
            </w:pPr>
            <w:r>
              <w:rPr>
                <w:rFonts w:cs="PT Astra Serif;Times New Roman" w:ascii="PT Astra Serif;Times New Roman" w:hAnsi="PT Astra Serif;Times New Roman"/>
                <w:shd w:fill="FFFFFF" w:val="clear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PT Astra Serif;Times New Roman" w:ascii="PT Astra Serif;Times New Roman" w:hAnsi="PT Astra Serif;Times New Roman"/>
              </w:rPr>
              <w:t>07.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дивидуальные беседа об успеваем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Times New Roman" w:ascii="Times New Roman" w:hAnsi="Times New Roman"/>
                <w:bCs/>
              </w:rPr>
              <w:t>Беседа о бережном отношении к школьному имуществу.</w:t>
            </w:r>
          </w:p>
          <w:p>
            <w:pPr>
              <w:pStyle w:val="Normal"/>
              <w:spacing w:lineRule="auto" w:line="240" w:before="0" w:after="200"/>
              <w:rPr>
                <w:rFonts w:ascii="PT Astra Serif;Times New Roman" w:hAnsi="PT Astra Serif;Times New Roman" w:cs="PT Astra Serif;Times New Roman"/>
                <w:color w:val="FF0000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</w:rPr>
            </w:r>
          </w:p>
        </w:tc>
      </w:tr>
      <w:tr>
        <w:trPr>
          <w:trHeight w:val="429" w:hRule="exact"/>
        </w:trPr>
        <w:tc>
          <w:tcPr>
            <w:tcW w:w="148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НЕДЕЛЯ _____________________________</w:t>
            </w:r>
          </w:p>
        </w:tc>
      </w:tr>
      <w:tr>
        <w:trPr>
          <w:trHeight w:val="343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10.10.-14.1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10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 урок классный час РОВ «Разговоры о важном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ие в школьном этапе ВО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день профилактики правонарушений и деструктивного поведения (правовые, профилактические игры, беседы и т.п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12.1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дивидуальные беседа об успеваемост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13.10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лассный час правовой направленности: «Поступок и ответственность»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ятиминутка о правилах поведения в общественных местах.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pacing w:val="-1"/>
                <w:szCs w:val="24"/>
              </w:rPr>
              <w:t>17.10.-21.1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17.10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 урок классный час РОВ «Разговоры о важном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18.10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ой внешний вид – лицо школы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19.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ст: «Вредные привычки и здоровье человека»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20.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лассный час: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овая коллективная деятельность – «Волшебный стул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Щурковой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21.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Часы общ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</w:rPr>
              <w:t>«Все профессии нужны, все профессии важны»</w:t>
            </w:r>
          </w:p>
        </w:tc>
      </w:tr>
      <w:tr>
        <w:trPr>
          <w:trHeight w:val="299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pacing w:val="-1"/>
                <w:szCs w:val="24"/>
              </w:rPr>
              <w:t>24.10.-28.1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24.10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 урок классный час РОВ «Разговоры о важном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25.10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Я и мои отношения с одноклассникам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26.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ас общения «Моя безопасность во время каникул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27.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лассный час: «Итоги 1 четверти»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28.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</w:rPr>
              <w:t>Генеральная уборка кабине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3"/>
      <w:type w:val="nextPage"/>
      <w:pgSz w:orient="landscape" w:w="16838" w:h="11906"/>
      <w:pgMar w:left="1134" w:right="425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Flexy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Bookman Old Style" w:hAnsi="Bookman Old Style" w:eastAsia="Calibri" w:cs="Times New Roman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Абзац списка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eastAsia="Times New Roman" w:cs="Courier New"/>
      <w:color w:val="000000"/>
      <w:spacing w:val="-25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VisitedInternetLink">
    <w:name w:val="Followed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harAttribute5">
    <w:name w:val="CharAttribute5"/>
    <w:qFormat/>
    <w:rPr>
      <w:rFonts w:ascii="Batang;바탕" w:hAnsi="Batang;바탕" w:eastAsia="Times New Roman" w:cs="Times New Roman"/>
      <w:sz w:val="28"/>
    </w:rPr>
  </w:style>
  <w:style w:type="character" w:styleId="Style15">
    <w:name w:val="Без интервала Знак"/>
    <w:qFormat/>
    <w:rPr>
      <w:sz w:val="28"/>
      <w:szCs w:val="28"/>
      <w:lang w:bidi="ar-SA"/>
    </w:rPr>
  </w:style>
  <w:style w:type="character" w:styleId="CharAttribute501">
    <w:name w:val="CharAttribute501"/>
    <w:qFormat/>
    <w:rPr>
      <w:rFonts w:ascii="Times New Roman" w:hAnsi="Times New Roman" w:eastAsia="Times New Roman" w:cs="Times New Roman"/>
      <w:i/>
      <w:iCs w:val="false"/>
      <w:sz w:val="28"/>
      <w:u w:val="single"/>
    </w:rPr>
  </w:style>
  <w:style w:type="character" w:styleId="CharAttribute511">
    <w:name w:val="CharAttribute511"/>
    <w:qFormat/>
    <w:rPr>
      <w:rFonts w:ascii="Times New Roman" w:hAnsi="Times New Roman" w:eastAsia="Times New Roman" w:cs="Times New Roman"/>
      <w:sz w:val="28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Абзац списка1"/>
    <w:basedOn w:val="Normal"/>
    <w:qFormat/>
    <w:pPr>
      <w:ind w:left="708" w:hanging="0"/>
    </w:pPr>
    <w:rPr>
      <w:rFonts w:eastAsia="Times New Roman"/>
    </w:rPr>
  </w:style>
  <w:style w:type="paragraph" w:styleId="Style21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pacing w:val="-25"/>
      <w:sz w:val="20"/>
      <w:szCs w:val="20"/>
      <w:lang w:val="en-US"/>
    </w:rPr>
  </w:style>
  <w:style w:type="paragraph" w:styleId="Aleft">
    <w:name w:val="aleft"/>
    <w:basedOn w:val="Normal"/>
    <w:qFormat/>
    <w:pPr>
      <w:spacing w:lineRule="auto" w:line="240" w:before="60" w:after="75"/>
      <w:ind w:lef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center">
    <w:name w:val="acenter"/>
    <w:basedOn w:val="Normal"/>
    <w:qFormat/>
    <w:pPr>
      <w:spacing w:lineRule="auto" w:line="240" w:before="60" w:after="75"/>
      <w:ind w:left="6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lear">
    <w:name w:val="cle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debar">
    <w:name w:val="side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idebarright">
    <w:name w:val="sidebar-right"/>
    <w:basedOn w:val="Normal"/>
    <w:qFormat/>
    <w:pPr>
      <w:spacing w:lineRule="auto" w:line="240" w:before="280" w:after="280"/>
      <w:ind w:right="-9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widget">
    <w:name w:val="textwidg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">
    <w:name w:val="po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title">
    <w:name w:val="post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entry">
    <w:name w:val="post-ent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info">
    <w:name w:val="post-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s">
    <w:name w:val="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date">
    <w:name w:val="post-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orelink">
    <w:name w:val="more-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scription1">
    <w:name w:val="description1"/>
    <w:basedOn w:val="Normal"/>
    <w:qFormat/>
    <w:pPr>
      <w:spacing w:lineRule="auto" w:line="240" w:before="280" w:after="280"/>
    </w:pPr>
    <w:rPr>
      <w:rFonts w:ascii="Verdana" w:hAnsi="Verdana" w:eastAsia="Times New Roman" w:cs="Verdana"/>
      <w:b/>
      <w:bCs/>
      <w:color w:val="FFFFFF"/>
      <w:sz w:val="23"/>
      <w:szCs w:val="23"/>
    </w:rPr>
  </w:style>
  <w:style w:type="paragraph" w:styleId="Post1">
    <w:name w:val="post1"/>
    <w:basedOn w:val="Normal"/>
    <w:qFormat/>
    <w:pPr>
      <w:shd w:fill="252525" w:val="clear"/>
      <w:spacing w:lineRule="auto" w:line="240" w:before="280" w:after="24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Posttitle1">
    <w:name w:val="post-title1"/>
    <w:basedOn w:val="Normal"/>
    <w:qFormat/>
    <w:pPr>
      <w:spacing w:lineRule="auto" w:line="240" w:before="280" w:after="280"/>
    </w:pPr>
    <w:rPr>
      <w:rFonts w:ascii="Trebuchet MS" w:hAnsi="Trebuchet MS" w:eastAsia="Times New Roman" w:cs="Trebuchet MS"/>
      <w:b/>
      <w:bCs/>
      <w:color w:val="FFFFFF"/>
      <w:sz w:val="18"/>
      <w:szCs w:val="18"/>
    </w:rPr>
  </w:style>
  <w:style w:type="paragraph" w:styleId="Postdate1">
    <w:name w:val="post-date1"/>
    <w:basedOn w:val="Normal"/>
    <w:qFormat/>
    <w:pPr>
      <w:spacing w:lineRule="atLeast" w:line="225" w:before="280" w:after="280"/>
      <w:ind w:right="150" w:hanging="0"/>
      <w:jc w:val="center"/>
    </w:pPr>
    <w:rPr>
      <w:rFonts w:ascii="Trebuchet MS" w:hAnsi="Trebuchet MS" w:eastAsia="Times New Roman" w:cs="Trebuchet MS"/>
      <w:b/>
      <w:bCs/>
      <w:caps/>
      <w:color w:val="000000"/>
      <w:sz w:val="15"/>
      <w:szCs w:val="15"/>
    </w:rPr>
  </w:style>
  <w:style w:type="paragraph" w:styleId="Postentry1">
    <w:name w:val="post-entry1"/>
    <w:basedOn w:val="Normal"/>
    <w:qFormat/>
    <w:pPr>
      <w:spacing w:lineRule="atLeast" w:line="270" w:before="150" w:after="280"/>
    </w:pPr>
    <w:rPr>
      <w:rFonts w:ascii="Trebuchet MS" w:hAnsi="Trebuchet MS" w:eastAsia="Times New Roman" w:cs="Trebuchet MS"/>
      <w:color w:val="FFFFFF"/>
      <w:sz w:val="18"/>
      <w:szCs w:val="18"/>
    </w:rPr>
  </w:style>
  <w:style w:type="paragraph" w:styleId="Morelink1">
    <w:name w:val="more-link1"/>
    <w:basedOn w:val="Normal"/>
    <w:qFormat/>
    <w:pPr>
      <w:spacing w:lineRule="atLeast" w:line="300" w:before="280" w:after="280"/>
    </w:pPr>
    <w:rPr>
      <w:rFonts w:ascii="Trebuchet MS" w:hAnsi="Trebuchet MS" w:eastAsia="Times New Roman" w:cs="Trebuchet MS"/>
      <w:b/>
      <w:bCs/>
      <w:color w:val="FFFFFF"/>
      <w:sz w:val="18"/>
      <w:szCs w:val="18"/>
    </w:rPr>
  </w:style>
  <w:style w:type="paragraph" w:styleId="Postinfo1">
    <w:name w:val="post-info1"/>
    <w:basedOn w:val="Normal"/>
    <w:qFormat/>
    <w:pPr>
      <w:spacing w:lineRule="auto" w:line="240" w:before="280" w:after="280"/>
    </w:pPr>
    <w:rPr>
      <w:rFonts w:ascii="Trebuchet MS" w:hAnsi="Trebuchet MS" w:eastAsia="Times New Roman" w:cs="Trebuchet MS"/>
      <w:b/>
      <w:bCs/>
      <w:color w:val="FFFFFF"/>
      <w:sz w:val="18"/>
      <w:szCs w:val="18"/>
    </w:rPr>
  </w:style>
  <w:style w:type="paragraph" w:styleId="Comments1">
    <w:name w:val="comments1"/>
    <w:basedOn w:val="Normal"/>
    <w:qFormat/>
    <w:pPr>
      <w:spacing w:lineRule="atLeast" w:line="270" w:before="280" w:after="280"/>
    </w:pPr>
    <w:rPr>
      <w:rFonts w:ascii="Trebuchet MS" w:hAnsi="Trebuchet MS" w:eastAsia="Times New Roman" w:cs="Trebuchet MS"/>
      <w:color w:val="FFFFFF"/>
      <w:sz w:val="18"/>
      <w:szCs w:val="18"/>
    </w:rPr>
  </w:style>
  <w:style w:type="paragraph" w:styleId="Textwidget1">
    <w:name w:val="textwidg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Nocomments">
    <w:name w:val="no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raAttribute3">
    <w:name w:val="ParaAttribute3"/>
    <w:qFormat/>
    <w:pPr>
      <w:widowControl w:val="false"/>
      <w:bidi w:val="0"/>
      <w:ind w:right="-1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38">
    <w:name w:val="ParaAttribute38"/>
    <w:qFormat/>
    <w:pPr>
      <w:widowControl/>
      <w:bidi w:val="0"/>
      <w:ind w:right="-1" w:hanging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6:59:00Z</dcterms:created>
  <dc:creator>AsusUser</dc:creator>
  <dc:description/>
  <cp:keywords/>
  <dc:language>en-US</dc:language>
  <cp:lastModifiedBy>Гость</cp:lastModifiedBy>
  <cp:lastPrinted>2021-10-15T16:16:00Z</cp:lastPrinted>
  <dcterms:modified xsi:type="dcterms:W3CDTF">2022-10-29T10:54:00Z</dcterms:modified>
  <cp:revision>35</cp:revision>
  <dc:subject/>
  <dc:title/>
</cp:coreProperties>
</file>