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262626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olor w:val="262626"/>
          <w:sz w:val="20"/>
          <w:szCs w:val="20"/>
          <w:lang w:eastAsia="ar-SA"/>
        </w:rPr>
        <w:drawing>
          <wp:inline distT="0" distB="0" distL="0" distR="0">
            <wp:extent cx="4701540" cy="663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663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olor w:val="262626"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26262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262626"/>
          <w:sz w:val="24"/>
          <w:szCs w:val="24"/>
          <w:lang w:eastAsia="ar-SA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/>
          <w:i/>
          <w:color w:val="26262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262626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6262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44"/>
          <w:szCs w:val="44"/>
          <w:lang w:eastAsia="ar-SA"/>
        </w:rPr>
      </w:pPr>
      <w:r>
        <w:rPr>
          <w:rFonts w:eastAsia="Times New Roman" w:cs="Times New Roman" w:ascii="Times New Roman" w:hAnsi="Times New Roman"/>
          <w:b/>
          <w:color w:val="262626"/>
          <w:sz w:val="44"/>
          <w:szCs w:val="44"/>
          <w:lang w:eastAsia="ar-SA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44"/>
          <w:szCs w:val="44"/>
          <w:lang w:eastAsia="ar-SA"/>
        </w:rPr>
      </w:pPr>
      <w:r>
        <w:rPr>
          <w:rFonts w:eastAsia="Times New Roman" w:cs="Times New Roman" w:ascii="Times New Roman" w:hAnsi="Times New Roman"/>
          <w:b/>
          <w:color w:val="262626"/>
          <w:sz w:val="44"/>
          <w:szCs w:val="4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262626"/>
          <w:sz w:val="44"/>
          <w:szCs w:val="44"/>
          <w:lang w:eastAsia="ar-SA"/>
        </w:rPr>
        <w:t>по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44"/>
          <w:szCs w:val="44"/>
          <w:lang w:eastAsia="ar-SA"/>
        </w:rPr>
      </w:pPr>
      <w:r>
        <w:rPr>
          <w:rFonts w:eastAsia="Times New Roman" w:cs="Times New Roman" w:ascii="Times New Roman" w:hAnsi="Times New Roman"/>
          <w:b/>
          <w:color w:val="262626"/>
          <w:sz w:val="44"/>
          <w:szCs w:val="44"/>
          <w:lang w:eastAsia="ar-SA"/>
        </w:rPr>
        <w:t>«Культура здоровь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262626"/>
          <w:sz w:val="52"/>
          <w:szCs w:val="5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262626"/>
          <w:sz w:val="52"/>
          <w:szCs w:val="52"/>
          <w:lang w:eastAsia="ar-SA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color w:val="262626"/>
          <w:sz w:val="32"/>
          <w:szCs w:val="3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ar-SA"/>
        </w:rPr>
        <w:t xml:space="preserve">2020/2021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ar-SA"/>
        </w:rPr>
        <w:t>Составитель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ar-SA"/>
        </w:rPr>
        <w:t xml:space="preserve">Платонова А.В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ar-SA"/>
        </w:rPr>
        <w:t>учитель биологии- хим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262626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262626"/>
          <w:sz w:val="28"/>
          <w:szCs w:val="28"/>
          <w:lang w:eastAsia="ar-SA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i/>
          <w:i/>
          <w:color w:val="26262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262626"/>
          <w:sz w:val="24"/>
          <w:szCs w:val="24"/>
          <w:lang w:eastAsia="ar-S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г. Смоленск </w:t>
      </w:r>
    </w:p>
    <w:p>
      <w:pPr>
        <w:pStyle w:val="Style19"/>
        <w:ind w:left="426" w:hanging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внеурочной  деятельности в 8 классе «Культура здоровья» разработана на основе Федерального государственного образовательного стандарта среднего общего образования, Концепции духовно-нравственного развития и воспитания личности гражданина России, планируемых результатов среднего общего образования  и авторской программы О.Ф.Жукова  «Культура здоровья» 2015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дним из приоритетных направлений нашего государства и современного образования становится укрепление здоровья нации и особенно подрастающего поколения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облема сохранения здоровья подрастающего поколения чрезвычайно важна в связи с резким снижением процента здоровых детей, увеличением числа имеющих хронические заболевания, неврозы. Причины такого состояния – нарушение экологии, гиподинамия, состояние социальной среды, незнание своего организма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громную роль в становлении человека как личности играет образ его жизни, который, в свою очередь, зависит от образа мышления и сформированных жизненных установок. Из всех факторов, влияющих на здоровье человека, 50% приходится на организацию здорового образа жизни, по 20% - на генофонд и экологию, и лишь 10% - на медицинское обслуживание. Именно поэтому формирование здорового образа жизни ребенка имеет первостепенное значение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Если мы научим с самого раннего возраста ценить, беречь и укреплять своё здоровье, то можно надеется, что будущее поколение будет более здоровым и развитым не только личностно, интеллектуально, духовно, но и физически. Здоровый образ жизни должен стать потребностью каждого современного человека. В системе жизненных ценностей на первом месте должны стоять здоровье и необходимость его сохранения и укрепления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Дети 13-15 лет наиболее восприимчивы к обучающемуся воздействию, поэтому целесообразно использовать школу для обучения детей здоровому образу жизни. Здоровый образ жизни несовместим с вредными привычками, которые входят в число важнейших факторов риска многих заболеваний. Только здоровый ребёнок может успешно учиться, продуктивно проводить свой досуг, стать в полной мере творцом своей судьбы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Таким образом, основным фактором, формирующим здоровье учащегося, является его образ жизни, в который входят следующие составляющие: питание, физическая активность, отношение к вредным привычкам, психологический микроклимат, ответственность за сохранение собственного здоровья. 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eastAsia="en-US"/>
        </w:rPr>
        <w:t>формирование ценностного отношения к своему здоровью и здоровому образу жизни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 xml:space="preserve">Задачи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1. Способствовать развитию потребности в здоровом образе жизни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2. Обучить учащихся приёмам профилактики заболеваний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3. Расширить гигиенические знания и навыки учащихся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4. Обеспечить возможность удовлетворения потребности в движении у школьников для нормального развития и профилактики умственного утомления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5. Обучить учащихся приёмам по предупреждению детского травматизма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грамма рассчитана на учащихся 8 класса, 1 час в неделю, всего 34 ч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ланируемые результаты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>Регулятивные УУ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: </w:t>
      </w:r>
    </w:p>
    <w:p>
      <w:pPr>
        <w:pStyle w:val="Normal"/>
        <w:suppressAutoHyphens w:val="false"/>
        <w:autoSpaceDE w:val="false"/>
        <w:spacing w:lineRule="auto" w:line="240" w:before="0" w:after="2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Определять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формулировать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цель деятельности на уроке с помощью учителя. </w:t>
      </w:r>
    </w:p>
    <w:p>
      <w:pPr>
        <w:pStyle w:val="Normal"/>
        <w:suppressAutoHyphens w:val="false"/>
        <w:autoSpaceDE w:val="false"/>
        <w:spacing w:lineRule="auto" w:line="240" w:before="0" w:after="2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Проговаривать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оследовательность действий на занятии. </w:t>
      </w:r>
    </w:p>
    <w:p>
      <w:pPr>
        <w:pStyle w:val="Normal"/>
        <w:suppressAutoHyphens w:val="false"/>
        <w:autoSpaceDE w:val="false"/>
        <w:spacing w:lineRule="auto" w:line="240" w:before="0" w:after="2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3. Учить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высказывать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воё предположение (версию) на основе работы с иллюстрацией. </w:t>
      </w:r>
    </w:p>
    <w:p>
      <w:pPr>
        <w:pStyle w:val="Normal"/>
        <w:suppressAutoHyphens w:val="false"/>
        <w:autoSpaceDE w:val="false"/>
        <w:spacing w:lineRule="auto" w:line="240" w:before="0" w:after="2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4. Учить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работать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о предложенному учителем плану. </w:t>
      </w:r>
    </w:p>
    <w:p>
      <w:pPr>
        <w:pStyle w:val="Normal"/>
        <w:suppressAutoHyphens w:val="false"/>
        <w:autoSpaceDE w:val="false"/>
        <w:spacing w:lineRule="auto" w:line="240" w:before="0" w:after="2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5. Учить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отличать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верно выполненное задание от неверного.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6. Учиться совместно с учителем и другими ученик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давать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эмоциональную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оценку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деятельности группы на занятии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>Познавательные УУ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: </w:t>
      </w:r>
    </w:p>
    <w:p>
      <w:pPr>
        <w:pStyle w:val="Normal"/>
        <w:suppressAutoHyphens w:val="false"/>
        <w:autoSpaceDE w:val="false"/>
        <w:spacing w:lineRule="auto" w:line="240" w:before="0" w:after="2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1. Ориентироваться в своей системе знаний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отличать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овое от уже известного с помощью учителя. </w:t>
      </w:r>
    </w:p>
    <w:p>
      <w:pPr>
        <w:pStyle w:val="Normal"/>
        <w:suppressAutoHyphens w:val="false"/>
        <w:autoSpaceDE w:val="false"/>
        <w:spacing w:lineRule="auto" w:line="240" w:before="0" w:after="2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2. Делать предварительный отбор источников информаци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ориентироваться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в источниках информации. </w:t>
      </w:r>
    </w:p>
    <w:p>
      <w:pPr>
        <w:pStyle w:val="Normal"/>
        <w:suppressAutoHyphens w:val="false"/>
        <w:autoSpaceDE w:val="false"/>
        <w:spacing w:lineRule="auto" w:line="240" w:before="0" w:after="2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3. Добывать новые знания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находить ответы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а вопросы, используя учебник, свой жизненный опыт и информацию, полученную на занятии. </w:t>
      </w:r>
    </w:p>
    <w:p>
      <w:pPr>
        <w:pStyle w:val="Normal"/>
        <w:suppressAutoHyphens w:val="false"/>
        <w:autoSpaceDE w:val="false"/>
        <w:spacing w:lineRule="auto" w:line="240" w:before="0" w:after="2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4. Перерабатывать полученную информацию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делать выводы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в результате совместной работы всей группы. </w:t>
      </w:r>
    </w:p>
    <w:p>
      <w:pPr>
        <w:pStyle w:val="Normal"/>
        <w:suppressAutoHyphens w:val="false"/>
        <w:autoSpaceDE w:val="false"/>
        <w:spacing w:lineRule="auto" w:line="240" w:before="0" w:after="2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5. Перерабатывать полученную информацию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сравнивать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группировать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едметы и их образы.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6. Преобразовывать информацию из одной формы в другую: подроб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пересказывать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ебольшие тексты, называть их тему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>Коммуникативные УУ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: </w:t>
      </w:r>
    </w:p>
    <w:p>
      <w:pPr>
        <w:pStyle w:val="Normal"/>
        <w:suppressAutoHyphens w:val="false"/>
        <w:autoSpaceDE w:val="false"/>
        <w:spacing w:lineRule="auto" w:line="240" w:before="0" w:after="2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1. Уме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выражать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вои мысли полно и точно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задавать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вопросы. </w:t>
      </w:r>
    </w:p>
    <w:p>
      <w:pPr>
        <w:pStyle w:val="Normal"/>
        <w:suppressAutoHyphens w:val="false"/>
        <w:autoSpaceDE w:val="false"/>
        <w:spacing w:lineRule="auto" w:line="240" w:before="0" w:after="2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Слушать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быть внимательным к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другим. </w:t>
      </w:r>
    </w:p>
    <w:p>
      <w:pPr>
        <w:pStyle w:val="Normal"/>
        <w:suppressAutoHyphens w:val="false"/>
        <w:autoSpaceDE w:val="false"/>
        <w:spacing w:lineRule="auto" w:line="240" w:before="0" w:after="23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3. Совместно договариваться о правилах общения и поведения в школе и следовать им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4. Учиться выполнять различные роли в группе (лидера, исполнителя, критика)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 xml:space="preserve">Личностные УУД: </w:t>
      </w:r>
    </w:p>
    <w:p>
      <w:pPr>
        <w:pStyle w:val="Normal"/>
        <w:suppressAutoHyphens w:val="false"/>
        <w:autoSpaceDE w:val="false"/>
        <w:spacing w:lineRule="auto" w:line="240" w:before="0" w:after="2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Оценивать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жизненные ситуации (поступки людей) с точки зрения общепринятых норм и ценностей: в предложенных ситуациях отмечать конкретные поступки, которые мож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оценить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как хорошие или плохие. </w:t>
      </w:r>
    </w:p>
    <w:p>
      <w:pPr>
        <w:pStyle w:val="Normal"/>
        <w:suppressAutoHyphens w:val="false"/>
        <w:autoSpaceDE w:val="false"/>
        <w:spacing w:lineRule="auto" w:line="240" w:before="0" w:after="2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Объяснять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 позиции общечеловеческих нравственных ценностей, почему конкретные поступки можно оценить как хорошие или плохие. </w:t>
      </w:r>
    </w:p>
    <w:p>
      <w:pPr>
        <w:pStyle w:val="Normal"/>
        <w:suppressAutoHyphens w:val="false"/>
        <w:autoSpaceDE w:val="false"/>
        <w:spacing w:lineRule="auto" w:line="240" w:before="0" w:after="2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3. Самостоятель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определять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высказывать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амые простые общие для всех людей правила поведения (основы общечеловеческих нравственных ценностей).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4. В предложенных ситуациях, опираясь на общие для всех простые правила поведения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>делать выбор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какой поступок совершить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одержание программы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 xml:space="preserve">1. Введение. Культура здоровья. (6 ч.) 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храна и укрепление здоровья и здоровья окружающих людей. Вредные привычки. Овладение основными культурно-гигиеническими навыками самообслуживания.  Средства личной гигиены. Основные правила противопожарной безопасности. Профилактика ожогов и обморожений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 xml:space="preserve">Физическая активность (7 ч.)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История игр. Спортивный квест. Творческий проект «Игротека». Исследовательский проект «Движение и здоровье». Эстафета здоровья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 xml:space="preserve">3. Питание (10 ч.)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итание – необходимое условие для жизни человека. Золотые правила питания. Жиры, белки и углеводы - что важнее? Проблемы здоровья, связанные с неправильным питанием. Пищевые добавки в нашей жизни.  Исследование «Почему нужен завтрак». Творческий проект «Мое любимое блюдо». 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 xml:space="preserve">4. Режим дня (6ч.)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Творческое задание «Планируем день». Сон – лучшее лекарство. Игровой проект «Советуем литературному герою». Творческое задание «Мой выходной день». Неправильный режим дня и его последствия.  Режим дня в разное время год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 xml:space="preserve">5. Гигиена (5 ч.)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Викторина по правилам личной гигиены. Вредные привычки.  Исследование «Самая полезная зубная паста»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 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Тематическое планирование</w:t>
      </w:r>
    </w:p>
    <w:tbl>
      <w:tblPr>
        <w:tblW w:w="1046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5608"/>
        <w:gridCol w:w="3437"/>
      </w:tblGrid>
      <w:tr>
        <w:trPr>
          <w:trHeight w:val="950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граммы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60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 xml:space="preserve">Введение. Культура здоровья.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160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 xml:space="preserve">Физическая активность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160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 xml:space="preserve">Питание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160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 xml:space="preserve">Режим дня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160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Гигиен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160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Календарно-тематическое планиро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52995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268"/>
                              <w:gridCol w:w="2410"/>
                              <w:gridCol w:w="808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планируема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фактическая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заня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Введение. Культура здоровь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Здоровье челове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ервичный инструктаж о правилах работы на занятия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Охрана и укрепление своего здоровья и здоровья окружающих люд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Овладение основными культурно-гигиеническими навыками самообслужи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редства личной гигие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Основные правила противопожарной безопас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Профилактика ожогов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обмор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Физическая актив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История иг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Спортивный кве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Творческий проект «Игротек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Исследовательский проект «Движение и здоровье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Обсуждение проек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оиск информ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Защита проек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Эстафета здоровь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ит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итание – необходимое условие для жизни челове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Золотые правила пита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Жиры, белки и углеводы - что важнее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роблемы здоровья, связанные с неправильным питание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ищевые добавки в нашей жиз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Исследование «Почему нужен завтрак». Составление пла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оиск информ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Защита исследовательской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Творческий проект «Моё любимое блюдо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Выполнение проек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Защита проек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Режим д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Творческое задание «Планируем день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Сон – лучшее лекарств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Игровой проект «Советуем литературному герою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Творческое задание «Мой выходной день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Неправильный режим дня и его послед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Режим дня в разное время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Гиги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Викторина по правилам личной гигие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Вредные привыч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Исследование «Самая полезная зубная паст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оиск информац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ромежуточная аттестация (собеседовани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268"/>
                        <w:gridCol w:w="2410"/>
                        <w:gridCol w:w="808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планируема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фактическая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занят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Введение. Культура здоровь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Здоровье человек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ервичный инструктаж о правилах работы на занятия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Охрана и укрепление своего здоровья и здоровья окружающих люд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Овладение основными культурно-гигиеническими навыками самообслужи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редства личной гигие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Основные правила противопожарной безопас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Профилактика ожогов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обмор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Физическая актив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История иг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Спортивный квес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Творческий проект «Игротек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Исследовательский проект «Движение и здоровье»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Обсуждение проек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оиск информ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Защита проек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Эстафета здоровь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ит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итание – необходимое условие для жизни челове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Золотые правила пита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Жиры, белки и углеводы - что важнее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роблемы здоровья, связанные с неправильным питание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ищевые добавки в нашей жиз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Исследование «Почему нужен завтрак». Составление пла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оиск информ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Защита исследовательской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Творческий проект «Моё любимое блюдо»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Выполнение проек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Защита проек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Режим д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Творческое задание «Планируем день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Сон – лучшее лекарств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Игровой проект «Советуем литературному герою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Творческое задание «Мой выходной день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Неправильный режим дня и его послед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Режим дня в разное время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Гиги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Викторина по правилам личной гигие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Вредные привыч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Исследование «Самая полезная зубная паста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оиск информац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ромежуточная аттестация (собеседовани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еречень учебно-методического обеспеч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источники</w:t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Федорова М.З., Кучменко В.С., Воронина Г.А. Экология человека: Культура здоровья:  8 класс:    учебное пособие для учащихся     общеобразовательных учреждений. М.:Вентана-Граф, </w:t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0.- 144 с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оронина Г.А.,  Федорова М.З. Экология человека. Культура здоровья:  8 класс: Рабочая тетрадь для учащихся общеобразовательных учреждений. - М.: Дрофа, 2008. – 64 с.</w:t>
      </w:r>
    </w:p>
    <w:p>
      <w:pPr>
        <w:pStyle w:val="Normal"/>
        <w:tabs>
          <w:tab w:val="clear" w:pos="708"/>
          <w:tab w:val="left" w:pos="1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ческая литература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Список рекомендуемой литературы для учител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240" w:before="0" w:after="0"/>
        <w:ind w:left="1440" w:hanging="1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гаджанян Н.А., Торшин В.И. Экология человека. Избранные лекции. - М., 1994. - 269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240" w:before="0" w:after="0"/>
        <w:ind w:left="1440" w:hanging="1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ашина И.Ю. Глобальное образование: проблемы и решения. — СПб.: СпецЛит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540" w:leader="none"/>
          <w:tab w:val="left" w:pos="1260" w:leader="none"/>
        </w:tabs>
        <w:autoSpaceDE w:val="false"/>
        <w:spacing w:lineRule="auto" w:line="240" w:before="0" w:after="0"/>
        <w:ind w:left="1440" w:hanging="1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ашина И.Ю. Учитель и новые ориентиры образования. — СПб.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240" w:before="0" w:after="0"/>
        <w:ind w:left="1440" w:hanging="1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еев В.П. Очерки экологии человека. - М., 1998. - С.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йкулова Н.Г., Удовиченко Н.А., Кузьмина Н.В. ПМП при травмах. – Саратов.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240" w:before="0" w:after="0"/>
        <w:ind w:left="1440" w:hanging="1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рман Дж. Компьютерная энциклопедия для школьников и их родителей. — СПб., 1996.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Дом</dc:creator>
  <dc:description/>
  <cp:keywords/>
  <dc:language>en-US</dc:language>
  <cp:lastModifiedBy>Чепло</cp:lastModifiedBy>
  <cp:lastPrinted>1995-11-21T17:41:00Z</cp:lastPrinted>
  <dcterms:modified xsi:type="dcterms:W3CDTF">2022-11-29T13:52:00Z</dcterms:modified>
  <cp:revision>6</cp:revision>
  <dc:subject/>
  <dc:title/>
</cp:coreProperties>
</file>