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кружка составлена в соответствии с требованиями федерального компонента государственного образовательного стандарта основного общего образования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составлена на основе Программы по русскому языку для общеобразовательных учреждений (авторы: М.Т. Баранов, Т.А. Ладыженская, Н.М. Шанский) и материалов учебного справочного пособия «Говорим и пишем грамотно. Лексические и грамматические нормы русского литературного языка» (автор Н.Н. Соловьёва). В нем представлено примерное распределение учебных часов по темам курса, содержа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выполняет </w:t>
      </w:r>
      <w:r>
        <w:rPr>
          <w:b/>
          <w:sz w:val="28"/>
          <w:szCs w:val="28"/>
        </w:rPr>
        <w:t>две основные функц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формационно-методиче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я позволяет всем участникам образовательного процесса получить представление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рганизационно-планирую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содействует сохранению единого образовательного пространства, не сковывая творческой инициативы учителя, и предоставляет возможности для реализации различных подходов к построению учеб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 1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бщая характеристика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ужок предназначен для учащихся 9 класса. На занятия   выделяется 1 час в неделю (34 часа в год), в соответствии с чем и составлена данная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на предусматривает изучение отдельных вопросов, непосредственно примыкающих к основному курсу русского языка. Программа предусматривает доступность излагаемого материала для учащихся и планомерное развитие их интереса к предмету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ое внимание уделяется выполнению заданий творческого характера, что позволяет развивать у школьников логическое мышление и формирует навыки осознанного грамотного письма и го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чение программного лингвистического материала позволяет корректировать собственную речь в соответствии с лексическими и грамматическими нормами русского литературного языка, что поможет впоследствии при написании сочинения-рассуждения на итоговой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Цели и задачи кружк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е быть признанным в обществе, оцененным им, а также когнитивная потребность в информации и знаниях могут быть реализованы лишь через речевую деятельность и зависят от умений и навыков развития коммуникативных умений выпуск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ая форма государственной итоговой аттестации в 9 классе по русскому языку предъявляет высокие требования к сформированности текстовой компетенции учащихся на основе усвоенных ими знаний и умений по предмету (создание текста-рассужд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Цели занятий кру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культуры устной и письменной речи учащихся;</w:t>
      </w:r>
    </w:p>
    <w:p>
      <w:pPr>
        <w:pStyle w:val="Normal"/>
        <w:rPr/>
      </w:pPr>
      <w:r>
        <w:rPr>
          <w:sz w:val="28"/>
          <w:szCs w:val="28"/>
        </w:rPr>
        <w:t>-  работа над повышением грамот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адачи кру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ить лингвистические знания в сфере лексических и грамматических н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глубить понимание нормативности качеств речи, имеющих отношение к оформлению ее содержания и постр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использовать сформированные лингвистические знания для объяснения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учить с опорой на прочитанный текст давать определение понятиям, анализировать, классифицировать, систематизировать, обобщать, делать выводы; </w:t>
      </w:r>
    </w:p>
    <w:p>
      <w:pPr>
        <w:pStyle w:val="Normal"/>
        <w:rPr/>
      </w:pPr>
      <w:r>
        <w:rPr>
          <w:sz w:val="28"/>
          <w:szCs w:val="28"/>
        </w:rPr>
        <w:t>- совершенствовать умения по созданию грамотного речевого высказыван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ксические нормы русского литератур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. Прямое и переносное значение слова. Синонимы, антонимы, омонимы, паронимы,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рамматические нормы русского литературного язы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од и склонение существительных. Варианты окончаний падежных форм имен существительных в единственном и множественном числе. Склонение собственных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мя прилагательное.  Формы степеней сравнения прилагательных. Образование краткой формы имен прилагательн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мя числительное. Склонение имен числ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потребление местоим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лагол. Образование личных форм глаголов 1 и 2 лица единственного числа. Глаголы настоящего, прошедшего, будущего времени изъявительного наклонения. Формы прошедшего времени глаголов на –нуть.  Варианты форм повелительного наклонения глаголов 2лица единственного числа. Однокоренные глаголы на –еть, -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частие. Образование причастий. Формы причастий прошедшего времени от бесприставочных и приставочных глаголов на –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епричастие. Образование деепричастий, параллельные формы дее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лог. Употребление предлогов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интаксические н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сочетание 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Стилистические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илагательных, имен числительных, глаголов, предлогов и 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Нормативные качества хорошей реч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литературный язык. Понятие о нормативной речи, ее призна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/>
        <w:t>Учебно-тематический план</w:t>
      </w:r>
    </w:p>
    <w:tbl>
      <w:tblPr>
        <w:tblW w:w="10008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371"/>
        <w:gridCol w:w="1064"/>
        <w:gridCol w:w="1299"/>
        <w:gridCol w:w="1699"/>
      </w:tblGrid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 и отступления от ни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для использования в речи слова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синоним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пароним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ческие и другие устойчивые словосочет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нормы и их наруш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ен существи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бания в роде имен существи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несклоняемых имен существи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аббревиа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соответствия мужским наименованиям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клонений имен существи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кончаний имен существительных в форме именительного падежа множественного чис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ческие сочетания с формами на –У и словоформы на –У в родительном падеж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с формами на –У в предложном падеж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существительных мужского рода на твердый согласный в родительном падеже множественного чис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существительных мужского, женского и среднего рода с основой на мягкий согласный, Ж или шипящий в родительном падеже множественного чис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собственных имен существительных: фамилий и географических назв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тепеней сравнения имен прилага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краткой формы имен прилага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числите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местоим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личных форм глагола. Формы 1-го лица единственного числа настоящего времени некоторых глагол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форм повелительного наклонения  2-го лица единственного числа некоторых глагол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форм времени глагола. Формы прошедшего времени глаголов на -НУ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настоящего – будущего времени некоторых глагол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глаголы на –ЕТЬ и -И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ричаст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ичастий прошедшего времени от бесприставочных  и приставочных глаголов на -НУ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епричастий.Параллельные формы деепричаст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едлогов в реч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 и отступления от ни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нормы и отступления от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качества хорош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езультаты обуч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обучения представлены в требованиях к уровню подготовки, которые должны быть достигнуты всеми обучащимися, оканчивающими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знать – понимать, уметь, использовать приобретенные знания и умения в практической деятельности и повседневной жизн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ланируемые результат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кружка обучающиеся долж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ные единицы языка; их при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ные нормы русского литературного языка (лексические, грамматические) нормы речевого этик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мечать в собственной и чужой</w:t>
        <w:tab/>
        <w:t xml:space="preserve"> речи отступления от норм литератур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rPr/>
      </w:pPr>
      <w:r>
        <w:rPr>
          <w:sz w:val="28"/>
          <w:szCs w:val="28"/>
        </w:rPr>
        <w:t>-создавать устные и письменны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ть основными нормами построения устного и письменного высказывания: соответствие теме и основной мысли, полнота раскрытия темы, достоверность фактического материала, последовательность изложения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произносить употребительные слова с учётом вариантов их произно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ировать и оценивать собственную и чужую речь с точки соблюдения орфоэпических лексических и грамматических н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ть различные синтаксические конструкции как средство усиления выразительно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разными видами толковых словар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>
          <w:sz w:val="28"/>
          <w:szCs w:val="28"/>
        </w:rPr>
        <w:t>-создания устных и письменных высказываний на актуальные социально-культурные, нравственно-этические, социально-бытовые, учебные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ния разными видами толковых словар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ния аргументировано высказывать свою точку зр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определения результативност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естирование в течение курса, </w:t>
      </w:r>
    </w:p>
    <w:p>
      <w:pPr>
        <w:pStyle w:val="Normal"/>
        <w:rPr/>
      </w:pPr>
      <w:r>
        <w:rPr>
          <w:sz w:val="28"/>
          <w:szCs w:val="28"/>
        </w:rPr>
        <w:t>-составление контрольного сочинения-рассуждения по окончании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е обеспечение и условия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Основными методами работы кружка являются лекции, объяснения, иллюстрирование примерами, выполнение тренировочных заданий, решение лингвистических задач, составление высказываний, текстов, мини-сочинений, сочинений- рассуждений на лингвистическую тему, работа со словарями.</w:t>
      </w:r>
    </w:p>
    <w:p>
      <w:pPr>
        <w:pStyle w:val="Normal"/>
        <w:rPr/>
      </w:pPr>
      <w:r>
        <w:rPr>
          <w:sz w:val="28"/>
          <w:szCs w:val="28"/>
        </w:rPr>
        <w:t xml:space="preserve">Для реализации программы необходимы методическая литература, учебные пособия, дидактические материалы, толковые словари.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.Н. Черкасова ОГЭ 2017 Русский язык Сочинение-рассуждение и изложение «Сдаём без проблем», Москва, «Эксмо»,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ГЭ 2016 Русский язык. Типовые экзаменационные варианты под редакцией И.П. Цыбулько. Москва, «Национальное образование», 2016</w:t>
      </w:r>
    </w:p>
    <w:p>
      <w:pPr>
        <w:pStyle w:val="Normal"/>
        <w:rPr/>
      </w:pPr>
      <w:r>
        <w:rPr>
          <w:sz w:val="28"/>
          <w:szCs w:val="28"/>
        </w:rPr>
        <w:t>-Н.А. Сенина, С.В. Гармаш и др. Русский язык 9 класс  «Подготовка к ОГЭ – 2016», Ростов-на- Дону, «Легион»,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.М. Пахнова ОГЭ Русский язык 9 класс « Работа с текстом при подготовке к экзамену», Москва, «Экзамен», 2016</w:t>
      </w:r>
    </w:p>
    <w:p>
      <w:pPr>
        <w:pStyle w:val="Normal"/>
        <w:rPr/>
      </w:pPr>
      <w:r>
        <w:rPr>
          <w:sz w:val="28"/>
          <w:szCs w:val="28"/>
        </w:rPr>
        <w:t>-Л.И. Новикова, Л.Ю. Соловьёва «Правописание наречий. 6-9 классы», Москва, «Экзамен», 2016</w:t>
      </w:r>
    </w:p>
    <w:p>
      <w:pPr>
        <w:pStyle w:val="Normal"/>
        <w:rPr/>
      </w:pPr>
      <w:r>
        <w:rPr>
          <w:sz w:val="28"/>
          <w:szCs w:val="28"/>
        </w:rPr>
        <w:t>-Л.И. Новикова «Правописание окончаний различных частей речи 5-9 классы», Москва, «Экзамен», 2015</w:t>
      </w:r>
    </w:p>
    <w:p>
      <w:pPr>
        <w:pStyle w:val="Normal"/>
        <w:rPr/>
      </w:pPr>
      <w:r>
        <w:rPr>
          <w:sz w:val="28"/>
          <w:szCs w:val="28"/>
        </w:rPr>
        <w:t>-Е.А. Влодавская  «Комплексный анализ текста» Рабочая тетрадь по русскому языку 9 класс, Москва «Экзамен», 2013</w:t>
      </w:r>
    </w:p>
    <w:p>
      <w:pPr>
        <w:pStyle w:val="Normal"/>
        <w:rPr/>
      </w:pPr>
      <w:r>
        <w:rPr>
          <w:sz w:val="28"/>
          <w:szCs w:val="28"/>
        </w:rPr>
        <w:t>-Е.П. Черногрудова «Тесты по русскому языку 9 класс», Москва «Экзамен»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.И. Павлова, Н.А. Раннева «Сочинение-рассуждение. Творческое задание (часть С) на итоговой аттестации по русскому языку в 9 и 11 классах». Ростов-на-Дону, «Легион», 2013</w:t>
      </w:r>
    </w:p>
    <w:p>
      <w:pPr>
        <w:pStyle w:val="Normal"/>
        <w:rPr/>
      </w:pPr>
      <w:r>
        <w:rPr>
          <w:sz w:val="28"/>
          <w:szCs w:val="28"/>
        </w:rPr>
        <w:t>-Г.Т. Егораева «Практикум по русскому языку. Работаем над сочинением на лингвистическую тему», Москва, «Экзамен», 2013</w:t>
      </w:r>
    </w:p>
    <w:p>
      <w:pPr>
        <w:pStyle w:val="Normal"/>
        <w:rPr/>
      </w:pPr>
      <w:r>
        <w:rPr>
          <w:sz w:val="28"/>
          <w:szCs w:val="28"/>
        </w:rPr>
        <w:t>-Н.А. Сенина «Готовимся к ГИА на уроке и дома». Тренировочная тетрадь. Ростов-на-Дону, «Легион»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.В. Егорова. КИМЫ. Русский язык 9 класс, Москва, «Вако»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.Б. Малюшкин. Тестовые задания по русскому языку. 9 класс. ТЦ «Сфера», Москва 201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.И. Львова «Практикум по русскому языку 9 класс», Москва «Просвещение»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.М. Девятова, Е.Ю Гейбух. Русский язык. Экспресс-диагностика. 9 класс. Москва. Национальное образование, 2011</w:t>
      </w:r>
    </w:p>
    <w:p>
      <w:pPr>
        <w:pStyle w:val="Normal"/>
        <w:rPr/>
      </w:pPr>
      <w:r>
        <w:rPr>
          <w:sz w:val="28"/>
          <w:szCs w:val="28"/>
        </w:rPr>
        <w:t>-Л.И. Пучкова, В.И. Капинос. «Тестовые материалы для оценки качества обучения Русский язык 9 класс», -- Москва, «Интеллект-Центр», 201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.Н. Соловьёва. Лексические и грамматические нормы русского литературного языка. Москва, ОНИКС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rPr/>
      </w:pPr>
      <w:r>
        <w:rPr>
          <w:sz w:val="28"/>
          <w:szCs w:val="28"/>
        </w:rPr>
        <w:t>-Е.А.Панова, А.А. Позднякова. «Русский язык». Учебно-справочное пособие. АСТ Астрель. Москва, 2008</w:t>
      </w:r>
    </w:p>
    <w:p>
      <w:pPr>
        <w:pStyle w:val="Normal"/>
        <w:rPr/>
      </w:pPr>
      <w:r>
        <w:rPr>
          <w:sz w:val="28"/>
          <w:szCs w:val="28"/>
        </w:rPr>
        <w:t>-Н.С. Ашукин, М.Г.Ашукина. «Крылатые слова», Москва, «Правда», 1986</w:t>
      </w:r>
    </w:p>
    <w:p>
      <w:pPr>
        <w:pStyle w:val="Normal"/>
        <w:rPr/>
      </w:pPr>
      <w:r>
        <w:rPr>
          <w:sz w:val="28"/>
          <w:szCs w:val="28"/>
        </w:rPr>
        <w:t>-А.Н. Тихонова Т.Л.Беркович. Все трудности русского словообразования. Москва. АСТ Астрель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.П.Крысин. 1000 новых иностранных слов. Москва. «АСТ-ПРЕСС», 2010</w:t>
      </w:r>
    </w:p>
    <w:p>
      <w:pPr>
        <w:pStyle w:val="Normal"/>
        <w:rPr/>
      </w:pPr>
      <w:r>
        <w:rPr>
          <w:sz w:val="28"/>
          <w:szCs w:val="28"/>
        </w:rPr>
        <w:t>-А.Н. Булыко. Современный школьный словарь иностранных слов. Москва «Мартин» 2005</w:t>
      </w:r>
    </w:p>
    <w:p>
      <w:pPr>
        <w:pStyle w:val="Normal"/>
        <w:rPr/>
      </w:pPr>
      <w:r>
        <w:rPr>
          <w:sz w:val="28"/>
          <w:szCs w:val="28"/>
        </w:rPr>
        <w:t>-Д.Э. Розенталь, М.А. Теленкова. Словарь трудностей русского языка. Москва «Русский язык», 1981</w:t>
      </w:r>
    </w:p>
    <w:p>
      <w:pPr>
        <w:pStyle w:val="Normal"/>
        <w:rPr/>
      </w:pPr>
      <w:r>
        <w:rPr>
          <w:sz w:val="28"/>
          <w:szCs w:val="28"/>
        </w:rPr>
        <w:t>-К.С. Горбачевич. Словарь трудностей русского языка. Санкт-Петербург, «Норинт» 2003</w:t>
      </w:r>
    </w:p>
    <w:p>
      <w:pPr>
        <w:pStyle w:val="Normal"/>
        <w:rPr/>
      </w:pPr>
      <w:r>
        <w:rPr>
          <w:sz w:val="28"/>
          <w:szCs w:val="28"/>
        </w:rPr>
        <w:t xml:space="preserve">-З.Е.Александрова. Словарь синонимов. «Русский язык», Москва,1986 </w:t>
      </w:r>
    </w:p>
    <w:p>
      <w:pPr>
        <w:pStyle w:val="Normal"/>
        <w:rPr/>
      </w:pPr>
      <w:r>
        <w:rPr>
          <w:sz w:val="28"/>
          <w:szCs w:val="28"/>
        </w:rPr>
        <w:t>-О.С. Ахманова. Словарь омонимов. «Русский язык». Москва, 1986</w:t>
      </w:r>
    </w:p>
    <w:p>
      <w:pPr>
        <w:pStyle w:val="Normal"/>
        <w:rPr/>
      </w:pPr>
      <w:r>
        <w:rPr>
          <w:sz w:val="28"/>
          <w:szCs w:val="28"/>
        </w:rPr>
        <w:t>-Т.Л, Фёдорова, О.А.Щеглова. «Орфоэпический словарь русского языка». Москва, 2006</w:t>
      </w:r>
    </w:p>
    <w:p>
      <w:pPr>
        <w:pStyle w:val="Normal"/>
        <w:rPr/>
      </w:pPr>
      <w:r>
        <w:rPr>
          <w:sz w:val="28"/>
          <w:szCs w:val="28"/>
        </w:rPr>
        <w:t>-М.И. Степанова. «Фразеологический словарь русского языка». Санкт-Петербург, 2008</w:t>
      </w:r>
    </w:p>
    <w:p>
      <w:pPr>
        <w:pStyle w:val="Normal"/>
        <w:rPr/>
      </w:pPr>
      <w:r>
        <w:rPr>
          <w:sz w:val="28"/>
          <w:szCs w:val="28"/>
        </w:rPr>
        <w:t>-Р.И.Яранцев. Словарь- справочник по русской фразеологии. Москва, 1981</w:t>
      </w:r>
    </w:p>
    <w:p>
      <w:pPr>
        <w:pStyle w:val="Normal"/>
        <w:rPr/>
      </w:pPr>
      <w:r>
        <w:rPr>
          <w:sz w:val="28"/>
          <w:szCs w:val="28"/>
        </w:rPr>
        <w:t>-Е.А.Левашов. Словарь прилагательных от географических названий. Москва, 1986</w:t>
      </w:r>
    </w:p>
    <w:p>
      <w:pPr>
        <w:pStyle w:val="Normal"/>
        <w:rPr/>
      </w:pPr>
      <w:r>
        <w:rPr>
          <w:sz w:val="28"/>
          <w:szCs w:val="28"/>
        </w:rPr>
        <w:t>-Д.Э. Розенталь. «Управление в русском языке. «Словарь справочник для работников печати. Москва,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33:00Z</dcterms:created>
  <dc:creator>user</dc:creator>
  <dc:description/>
  <cp:keywords/>
  <dc:language>en-US</dc:language>
  <cp:lastModifiedBy>user</cp:lastModifiedBy>
  <cp:lastPrinted>2013-10-14T00:49:00Z</cp:lastPrinted>
  <dcterms:modified xsi:type="dcterms:W3CDTF">2016-10-02T20:33:00Z</dcterms:modified>
  <cp:revision>2</cp:revision>
  <dc:subject/>
  <dc:title>Пояснительная записка</dc:title>
</cp:coreProperties>
</file>