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47" w:leader="none"/>
        </w:tabs>
        <w:jc w:val="center"/>
        <w:rPr/>
      </w:pPr>
      <w:r>
        <w:rPr/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8"/>
        <w:gridCol w:w="992"/>
        <w:gridCol w:w="1801"/>
        <w:gridCol w:w="30"/>
        <w:gridCol w:w="24"/>
        <w:gridCol w:w="17"/>
        <w:gridCol w:w="7"/>
        <w:gridCol w:w="1894"/>
        <w:gridCol w:w="6"/>
        <w:gridCol w:w="3665"/>
        <w:gridCol w:w="69"/>
        <w:gridCol w:w="2207"/>
        <w:gridCol w:w="43"/>
        <w:gridCol w:w="18"/>
        <w:gridCol w:w="141"/>
        <w:gridCol w:w="2552"/>
      </w:tblGrid>
      <w:tr>
        <w:trPr>
          <w:trHeight w:val="5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к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часов(план/факт.)</w:t>
            </w:r>
          </w:p>
        </w:tc>
        <w:tc>
          <w:tcPr>
            <w:tcW w:w="9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одуль – 1. Основы безопасности личности, общества и государства.</w:t>
              <w:br/>
              <w:t>Раздел – Правила безопасного поведения в природной среде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8 часов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Формы организации учебно-поз-навательной деятельности учащихся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метные (по элементам знаний)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115570</wp:posOffset>
                      </wp:positionV>
                      <wp:extent cx="295275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1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115570</wp:posOffset>
                      </wp:positionV>
                      <wp:extent cx="9525" cy="161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6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115570</wp:posOffset>
                      </wp:positionV>
                      <wp:extent cx="314325" cy="11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5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</w:rPr>
              <w:t>Метапредметные:</w:t>
              <w:br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знавательные     Регулятивные      Коммуникативные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ичностны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1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2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авила безопасного поведения в условиях природной среды.</w:t>
              <w:br/>
              <w:t>Опасные и экстремальные ситуации в природе и их причины.</w:t>
              <w:br/>
              <w:t>Понятие о вынужденном автономном существ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Умение согласовывать свои действия в опасных и чрезвычайных ситуациях с прогнозируемыми результатами, определять их способы, контролировать и корректировать их в соответствии с изменениями обстан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Овладение навыками принятия решений, осознанного выбора путей их выполнения, основами самоконтроля и самооценки в учебной и познавательной деятельности.</w:t>
              <w:br/>
              <w:t>Рассуждать о последствиях перед принятием решения относительно свое действия, научиться делать выводы.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правил индивидуального и коллективного безопасного поведения в чрезвычайных и экстремальных ситуаци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Знакомиться с видами активного отдыха в природных условиях, с возможными опасными ситуациями, возникающими в природных условиях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. Понятие о Наиболее распространенные случаи вынужденного автономного существования: потеря ориентировки на местности, отставание от группы, авария транспортного средства в малонаселенной местности выжи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снить наиболее распространенные случаи вынужденного автономного существования: потеря ориентировки на местности, отставание от группы, авария транспортного средства в малонаселенной местности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ваивать правила безопасности при автономном существовании в природной среде. </w:t>
              <w:br/>
              <w:t>Устанавливать причинно – следственные связи между соблюдением общих мер безопасности при автономном существовании человека в природной среде и возникновениям различных опасных ситуаций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социальных норм, правил и форм поведения в различных группах и сообществ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Анализировать общие правила безопасного поведения в природных услов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Факторы и стрессоры выживания в природных условиях.</w:t>
            </w:r>
            <w:r>
              <w:rPr>
                <w:b/>
                <w:bCs/>
              </w:rPr>
              <w:t> </w:t>
            </w:r>
            <w:r>
              <w:rPr/>
              <w:t>Причины, влияющие на поведение человека, — факторы выживания. Группы факторов выживания: личностные, природные, материальные, постприродные. Понятие о стрессорах выживания. Различные стрессоры и способы их поборо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ичины, влияющие на поведение человека, — факторы выживания. Группы факторов выживания: личностные, природные, материальные, постприродные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ать рекомендации по обеспечению личной безопасности на природе.</w:t>
              <w:br/>
              <w:t>Отрабатывать навыки подготовки к выходу на природу.</w:t>
              <w:br/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правил индивидуального и коллективного безопасного поведения в чрезвычайных и экстремальных ситу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Психологические основы выживания в природных условиях.</w:t>
            </w:r>
            <w:r>
              <w:rPr/>
              <w:t> Свойства человеческой психики, помогающие выживать. Как развивать в себе полезные способности и черты (внимание и наблюдательность, ощущение и восприятие, память и мышление, установку на выживание) Как воспользоваться ими в условиях вынужденного автономного существ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свойства человеческой психики, помогающие выживать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ирать наиболее эффективный способ предотвращения опасной ситуации в природных условиях.</w:t>
              <w:br/>
              <w:t>Анализировать последствия опасных ситуаций и причины их возникновения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правил индивидуального и коллективного безопасного поведения в чрезвычайных и экстремальных ситу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Как развивать в себе полезные способности и черты (внимание и наблюдательность, ощущение и восприятие, память и мышление, установку на выживание).</w:t>
            </w:r>
          </w:p>
        </w:tc>
      </w:tr>
      <w:tr>
        <w:trPr>
          <w:trHeight w:val="40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Страх — главный психологический враг.</w:t>
            </w:r>
            <w:r>
              <w:rPr/>
              <w:t> Страх и его негативное влияние на человека в опасной ситуации. Паника и оцепенение как опасные состояния. Способы побороть с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определять признаки и характер опасности, познакомиться с алгоритмом действий в различных ситуациях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 оценивать ситуацию и свои возможности выхода из нее. Учиться предвидеть опасность, выработать алгоритм действий для особых случаев.</w:t>
              <w:br/>
              <w:t>Определять способы преодоления стрессовой ситуации, выживания в экстремальной ситуации.</w:t>
              <w:br/>
              <w:t>Систематически отрабатывать навыки воспитания воли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понимания ценности здорового, разумного и безопасн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Как работать над собой повышает шансы выжить в экстремальных ситуац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Подготовка к походу и поведение в природных условиях. </w:t>
            </w:r>
            <w:r>
              <w:rPr/>
              <w:t xml:space="preserve">Основные способы избежать экстремальных ситуаций в природных услов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  <w:t>Правила безопасного поведения на природе: соблюдение дисциплины, передвижение группой, внимательность, бережное отношение к природе, соблюдение границ полигона, поиск и запоминание ориентиров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  <w:t>Осваивать правила подготовки и обеспечение безопасности в походов.</w:t>
              <w:br/>
              <w:t>Описывать факторы, влияющие на безопасность человека в дальних и ближних походах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дготовка к походу: обеспечение безопасности, распределение обязанностей, продуктов и снаряжения, выбор маршру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Надежные одежда и обувь — важное условие безопасности. </w:t>
            </w:r>
            <w:r>
              <w:rPr/>
              <w:t>Требования к одежде и обу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  <w:t>Правила ухода за одеждой и обувью (проветривание и просушивание) в походе. Особенности подготовки к походу в зимнее время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социальных норм, правил и форм поведения в различных группах и сообществ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Определение требований к одежде и обуви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/>
              <w:t>Правила поведения в случае аварии самолета или автомобиля, при стихийном бедствии. Принятие решения двигаться к населенному пункту или оставаться на месте. Правила безопасного поведения: оборудование аварийного лаге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 аварийных ситуациях, которые могут возникнуть на железнодорожном транспорте, правила безопасного поведения во время следования железнодорожным транспортом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  <w:t>Уметь: правильно действовать в опасных и аварийных ситуациях на железнодорожном транспорте.</w:t>
              <w:br/>
              <w:t>Определить правила безопасного поведения при оборудовании аварийного лагеря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правил индивидуального и коллективного безопасного поведения в чрезвычайных и экстремальных ситуациях а также правил поведения на транспо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значение командира, распределение обязанностей, предотвращение конфликто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Действия при потере ориентировки.</w:t>
            </w:r>
            <w:r>
              <w:rPr/>
              <w:t xml:space="preserve"> Основные правила поведения в случае, когда человек заблудилс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ыявить основные правила поведения в случае, когда человек заблудился.</w:t>
              <w:br/>
              <w:t>Отработать навыки . определения направления выхода при отставании в походе от группы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Как вспомнить пройденный путь, оценить расстояние до источников звука и света, воспользоваться маркировкой маршрутов. Чего нельзя делать, если вы заблудились. Выход к населенному пункту в зимнее время по лыжне. Определение направления выхода при отставании в походе от группы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правил индивидуального и коллективного безопасного поведения в чрезвычайных и экстремальных ситу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Определение направления по встреченным дорогам и тропам, ручьям и река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Способы ориентирования и определение направления движения.</w:t>
            </w:r>
            <w:r>
              <w:rPr/>
              <w:t xml:space="preserve"> Ориентирование по компасу, по собственной тени, по звездам, по час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ть причинно - следственной связи между соблюдением общих мер безопасности при автономном существовании человека в природной среде и возникновениям различных опасных ситуаций.</w:t>
            </w:r>
          </w:p>
          <w:p>
            <w:pPr>
              <w:pStyle w:val="Normal"/>
              <w:jc w:val="center"/>
              <w:rPr/>
            </w:pPr>
            <w:r>
              <w:rPr/>
              <w:t>Ориентирование по местным признакам: таянию снега, густоте травы, влажности земли, строению муравейника, расположению мхов и т. д. Движение по азимуту с использованием двух ориенти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правил индивидуального и коллективного безопасного поведения в чрезвычайных и экстремальных ситу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Отрабатывать навыки ориентирования на местности.</w:t>
              <w:b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Техника движения в природных условиях.</w:t>
            </w:r>
            <w:r>
              <w:rPr/>
              <w:t> Правила безопасного движения по склонам холмов и гор, вдоль ручья. Особенности передвижения в зимнее время: по снегу, руслам замерзших рек, по льду. Преодоление заболоченных учас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авила направления выхода.</w:t>
              <w:br/>
              <w:t>Познакомить с историей ориентировки как наиболее частой экстремальной ситуации в природе.</w:t>
              <w:br/>
              <w:t>Определение направления выхода в ситуации, когда человек заблудился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снить способы переправы через реку.</w:t>
              <w:br/>
              <w:t>Определить особенности передвижения в зимнее время.</w:t>
              <w:br/>
              <w:t>Изучение рельефа местности, особенности преодоления заболоченных участков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правил индивидуального и коллективного безопасного поведения в чрезвычайных и экстремальных ситу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Изучение рельефа мест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Сооружение временного жилища, добывание и использование огня.</w:t>
            </w:r>
            <w:r>
              <w:rPr/>
              <w:t> Основные требования, предъявляемые к месту сооружения временного жилища. Виды и способы сооружения временного жилища в летнее и зимнее время (шалаш, навес, иглу). Особенности укрытий в го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авила оборудования временного жилища.</w:t>
              <w:br/>
              <w:t>Познакомить с основными требованиями, предъявляемыми к месту сооружения временного жилища.</w:t>
              <w:br/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мер пожарной безопасности при сооружении временного жилища в летнее и зимнее время.</w:t>
              <w:br/>
              <w:t>Акклиматизация в горной местности, определить правила безопасного поведения в горах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Отрабатывать навыки при сооружение временного жилища (смекалка, сообразительность, сила воли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бор места и правила разведения костра (в том числе в ненастную погоду и зимнее время). Виды костров и их назначение. Способы разжигания и сохранения ог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правилами и способами добывания огня.</w:t>
              <w:br/>
              <w:t>Определить особенности разведения костра в ненастную погоду и в зимнее время, соблюдая меры противопожарной безопасности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 различать виды костров по их назначению.</w:t>
              <w:br/>
              <w:t>Отработать навыки разведения костра различными способами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социальных норм, правил и форм поведения в различных группах и сообществ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облюдение мер пожарной безопасности при разведении костра.</w:t>
            </w:r>
          </w:p>
        </w:tc>
      </w:tr>
      <w:tr>
        <w:trPr>
          <w:trHeight w:val="29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Обеспечение питанием и водой.</w:t>
            </w:r>
            <w:r>
              <w:rPr/>
              <w:t xml:space="preserve"> Чувство голода и обеспечение питанием из резервов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  <w:t>Определить способы обеспечения питанием из резервов природы.</w:t>
              <w:br/>
              <w:t>Отработать навыки правил поиска и сбора съедобных растений, насекомых, животных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основные способы обеспечения водой из водоемов, снега, льда. Отработать навыки очистки и обеззараживания в условиях вынужденного автономного существования.</w:t>
              <w:br/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социальных норм, правил и форм поведения в различных группах и сообществ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Отработать навыки правил поиска и сбора пищ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Поиск и приготовление пищи.</w:t>
            </w:r>
            <w:r>
              <w:rPr/>
              <w:t xml:space="preserve"> Кипячение воды и приготовление растительной пищи при отсутствии посу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о способами добывания воды, ее очистки и обеззараживания в условиях вынужденного автономного существования.</w:t>
              <w:br/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навыками кипячения воды и приготовления растительной пищи при отсутствии посуды. Способы приготовления на костре корней и клубней, рыбы, мелких животных.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о способами приготовления на костре корней и клубней, рыбы, мелких животных. Основные правила рыбал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Освоение социальных норм, правил и форм поведения в различных группах и сообществах.</w:t>
            </w:r>
          </w:p>
        </w:tc>
      </w:tr>
      <w:tr>
        <w:trPr>
          <w:trHeight w:val="4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Особенности лыжных, водных и велосипедных походов. </w:t>
            </w:r>
            <w:r>
              <w:rPr/>
              <w:t>Подготовка к лыжным походам: тренировки, выбор одежды и обуви, группового снаря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безопасного поведения в водном походе. Подготовка к велосипедному походу, основные правила безопасности.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ределить условия тренировки при подготовке к группового снаряжения. Правила безопасного поведения в водном походе. лыжному походу. Выбор одежды и обуви, 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коммуникативной компетентности в общении и сотрудничестве со сверст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Выбор одежды и обуви, группового снаряжения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Безопасность на водоемах.</w:t>
            </w:r>
            <w:r>
              <w:rPr/>
              <w:t> Виды опасности на воде. Правила безопасного поведения на зимних водоемах (при передвижении по льду). Правила безопасного поведения на водоемах летом (при купан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  <w:t>Познакомить с особенностями состояния водоемов в разное время года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  <w:t>Определить правила переправы по льду водоемов.</w:t>
              <w:br/>
              <w:t>Выяснить опасные ситуации и правила поведения на воде в летнее время.</w:t>
              <w:br/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Определить виды опасности на воде. Выяснить правила безопасного поведения на зимних водоемах (при передвижении по льду). Отличительные особенности безопасного поведения на водоемах летом (при купании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имания ценности здорового, разумного и безопасного образа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Познакомить с правилами безопасного поведения на водоемах летом.</w:t>
            </w:r>
          </w:p>
        </w:tc>
      </w:tr>
      <w:tr>
        <w:trPr>
          <w:trHeight w:val="48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Сигналы бедствия.</w:t>
            </w:r>
            <w:r>
              <w:rPr/>
              <w:t> Способы подачи сигналов бедствия. Специальные знаки международной кодовой таблицы символов. Устройство и изготовление простейших сигнальных сред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/>
              <w:t>Определить сигналы бедствия и их подачу в условиях вынужденного автономного существования.</w:t>
              <w:br/>
              <w:t>Обучить способам подачи специальных знаков международной кодовой таблицы сигналов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тработать навыки изготовления простейших сигнальных средств, учитывая их устройство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правил индивидуального и коллективного безопасного поведения в чрезвычайных и экстремальных ситуациях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Отработать психологические факторы при подаче сигналов бедствия.</w:t>
            </w:r>
          </w:p>
        </w:tc>
      </w:tr>
      <w:tr>
        <w:trPr>
          <w:trHeight w:val="181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0"/>
              </w:rPr>
              <w:t xml:space="preserve">Раздел 2 - </w:t>
            </w:r>
            <w:r>
              <w:rPr>
                <w:b/>
                <w:sz w:val="22"/>
                <w:szCs w:val="22"/>
              </w:rPr>
              <w:t>Безопасность в дальнем (внутреннем) и международном (выездном) туризме.</w:t>
              <w:br/>
              <w:t>(2 час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.1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3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szCs w:val="18"/>
              </w:rPr>
              <w:t>Факторы, влияющие на безопасность во внутреннем и выездном туризме.</w:t>
            </w:r>
            <w:r>
              <w:rPr>
                <w:szCs w:val="18"/>
              </w:rPr>
              <w:t xml:space="preserve"> Понятие о дальнем и международном туриз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/>
            </w:pPr>
            <w:r>
              <w:rPr/>
              <w:t xml:space="preserve">Определить факторы </w:t>
            </w:r>
            <w:r>
              <w:rPr>
                <w:szCs w:val="18"/>
              </w:rPr>
              <w:t>влияющие на его безопасность (заболевания, травматизм, стихийные бедствия, политическая ситуация в стране пребывания и др.).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пределить отличительные признаки факторов, влияющих на безопасность (заболевания, травматизм, стихийные бедствия, политическая ситуация в стране пребывания и др.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ределить отличительные особенности дальнего и международного туризма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тработать навыки преодоления стрессеров во внутреннем и выездном туризм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Cs w:val="20"/>
              </w:rPr>
            </w:pPr>
            <w:r>
              <w:rPr>
                <w:bCs/>
                <w:szCs w:val="18"/>
              </w:rPr>
              <w:t>Акклиматизация в различных природно-климатических условиях.</w:t>
            </w:r>
            <w:r>
              <w:rPr>
                <w:szCs w:val="18"/>
              </w:rPr>
              <w:t> Факторы, влияющие на здоровье человека при смене климатогеографических условий. Рекомендации по адаптации к смене часовых поясов и климата. Акклиматизация в условиях жаркого климата, горной местности, Сев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факторы, влияющие на здоровье человека при смене климатогеографических условий.</w:t>
              <w:br/>
              <w:t>Дать понятия акклиматизации.</w:t>
              <w:br/>
              <w:t>Познакомить с требованиями, предъявляемыми к здоровью человека при планировании смены климатогеографических условий.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jc w:val="center"/>
              <w:rPr>
                <w:szCs w:val="20"/>
              </w:rPr>
            </w:pPr>
            <w:r>
              <w:rPr/>
              <w:t>Определить рекомендации по адаптации к смене часовых поясов и климата. Познакомить с правилами поведения в условиях жаркого климата, горной местности, Севера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екомендации по адаптации к смене часовых поясов и климата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работать навыки приспособления к различным природно – климатическим условиям.</w:t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16"/>
                <w:szCs w:val="18"/>
              </w:rPr>
            </w:pPr>
            <w:r>
              <w:rPr>
                <w:b/>
                <w:sz w:val="22"/>
              </w:rPr>
              <w:t>Раздел 3 – Безопасность в чрезвычайных ситуациях в природной среде.</w:t>
              <w:br/>
              <w:t>(3 часа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Коллективные и индивидуальные средства защиты. </w:t>
            </w:r>
            <w:r>
              <w:rPr>
                <w:szCs w:val="22"/>
              </w:rPr>
              <w:t xml:space="preserve"> Что запрещено при нахождении в убежище. Как пользоваться поврежденным противогазом. Замена поврежденного противогаза на исправный в условиях зараженного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знакомить с устройством убежища, порядком его заполнения и правила поведения в нем.</w:t>
              <w:br/>
              <w:t>Определить порядок пользования противогазом.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пределить критерии запрещенных правил при нахождении в убежище. Особенности коллективных и индивидуальных средств защиты.</w:t>
              <w:br/>
              <w:t>Правила пользования защитными сооружениями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знакомить с правилами пользования поврежденным противогазом. </w:t>
              <w:br/>
              <w:t>Отработать навыки поврежденного противогаза на исправный в условиях зараженного воздуха.</w:t>
              <w:br/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 способы применения индивидуальных средств защиты.</w:t>
            </w:r>
          </w:p>
        </w:tc>
      </w:tr>
      <w:tr>
        <w:trPr>
          <w:trHeight w:val="35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Захват террористами воздушных и морских судов, других транспортных средст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знакомить с правилами безопасного поведения при захвате. Порядками действий во время операции по освобождению заложников.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нать правила поведения при захвате в заложники или похищении.</w:t>
              <w:br/>
              <w:t>Изучать правила безопасного поведения во время захвата самолета и при перестрелке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ыявить алгоритм порядка действия во время операции по освобождению заложников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ыработать варианты своего поведения при угрозе возникновения теракта</w:t>
            </w:r>
            <w:r>
              <w:rPr>
                <w:sz w:val="18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 местах Взрывы массового скопления людей.</w:t>
            </w:r>
            <w:r>
              <w:rPr>
                <w:szCs w:val="22"/>
              </w:rPr>
              <w:t xml:space="preserve"> Места массового скопления людей. Проявление бдительности как мера предотвращения тера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знакомить с правилами поведения при взрыве устройств.</w:t>
              <w:br/>
              <w:t>Правилами поведения при непосредственной угрозе взрыва и после него.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пределить места массового скопления людей (стадионы, концертные залы, площади).</w:t>
              <w:br/>
              <w:t>Изучать рекомендации специалистов по правилам безопасного поведения в места массового скопления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ыявить алгоритм порядка действия во время операции по освобождению заложников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роявление бдительности как мера предотвращения терактов.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рок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часов(план/факт.)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Раздел 4 - Основы медицинских знаний и здорового образа жизни. Раздел 4. Основы медицинских знаний и оказание первой помощи </w:t>
              <w:br/>
              <w:t>(8часов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ормы организации учебно-поз-навательной деятельности учащихся</w:t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2</w:t>
            </w:r>
          </w:p>
        </w:tc>
        <w:tc>
          <w:tcPr>
            <w:tcW w:w="6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Средства оказания первой помощи.</w:t>
            </w:r>
            <w:r>
              <w:rPr/>
              <w:t> Аптечка первой помощи (походная). Комплектование походной аптечки лекарственными средствами и средствами оказания первой помощи. Использование лекарственных растений для оказания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мерами оказания первой помощи при некоторых неотложных состояниях.</w:t>
            </w:r>
          </w:p>
          <w:p>
            <w:pPr>
              <w:pStyle w:val="Normal"/>
              <w:jc w:val="center"/>
              <w:rPr/>
            </w:pPr>
            <w:r>
              <w:rPr/>
              <w:t>Познакомить с основами первой медицинской помощи при различных видах поврежден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ризнаками повреждений.</w:t>
            </w:r>
          </w:p>
          <w:p>
            <w:pPr>
              <w:pStyle w:val="Normal"/>
              <w:jc w:val="center"/>
              <w:rPr/>
            </w:pPr>
            <w:r>
              <w:rPr/>
              <w:t>Выработать умение определять характер повреждения и навыки оказания первой помощи при различных видах повреждений.</w:t>
            </w:r>
          </w:p>
        </w:tc>
        <w:tc>
          <w:tcPr>
            <w:tcW w:w="6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ать умение определять характер повреждения и навыки оказания первой помощи при различных видах поврежде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характера повреждений по признакам. Последовательность действий при оказании  помощи при различных повреждениях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Транспортировка пострадавшего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Опасные животные, первая помощь при укусах насекомых и змей.</w:t>
            </w:r>
            <w:r>
              <w:rPr/>
              <w:t> Укусы насекомых и их последствия для организма человека. Как уберечься от укуса клеща и вызываемого им энцефалита. Признаки укуса ядовитой змеей и правила оказания первой помощи укушенному. Меры предосторожности от укусов ядовитых зм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ать правила оказания первой медицинской помощи при укусах ядовитых насекомых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изнаки укуса насекомых и ядовитых змей (внешние признаки).</w:t>
            </w:r>
          </w:p>
        </w:tc>
        <w:tc>
          <w:tcPr>
            <w:tcW w:w="6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уберечься от укуса клеща и вызываемого им энцефалита. Правила оказания первой помощи укушенному. Меры предосторожности от укусов ядовитых зме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ать рекомендации по мерам предосторожности от укусов ядовитых зме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Первая помощь при ожогах.</w:t>
            </w:r>
            <w:r>
              <w:rPr/>
              <w:t> Термический ожог. Степени ожогов и их признаки. Первая помощь при ожогах кожи. Солнечный ожог, его признаки и первая помощь при н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ать правила оказания первой медицинской помощи при термическом ожоге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отличительные признаки термических ожогов, степени их поражения.</w:t>
            </w:r>
          </w:p>
        </w:tc>
        <w:tc>
          <w:tcPr>
            <w:tcW w:w="6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ервая помощь при ожогах кожи: солнечном ожоге.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ть рекомендации специалистов по оказанию первой помощи при термических и солнечных ожогах.</w:t>
            </w:r>
          </w:p>
        </w:tc>
      </w:tr>
      <w:tr>
        <w:trPr>
          <w:trHeight w:val="2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sz w:val="18"/>
              </w:rPr>
              <w:t>27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Тепловой и солнечный удар.</w:t>
            </w:r>
            <w:r>
              <w:rPr/>
              <w:t> Понятие о тепловом и солнечном ударе. Признаки теплового и солнечного удара. Оказание первой помощи при тепловом и солнечном ударе. Меры предупреждения их насту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ыработать правила оказания первой медицинской помощи при тепловом и солнечном ударе, солнечном ожоге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ыяснить отличительные признаки теплового и солнечного удара.</w:t>
              <w:br/>
            </w:r>
          </w:p>
        </w:tc>
        <w:tc>
          <w:tcPr>
            <w:tcW w:w="6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казание первой помощи при тепловом и солнечном ударе. Меры предупреждения их наступления.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ырабатывать варианты своего безопасного поведения по оказанию первой помощи.</w:t>
            </w:r>
          </w:p>
        </w:tc>
      </w:tr>
      <w:tr>
        <w:trPr>
          <w:trHeight w:val="44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Обморожения и общее охлаждение организма.</w:t>
            </w:r>
            <w:r>
              <w:rPr/>
              <w:t> Понятие об обмор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признаками обморожения.</w:t>
              <w:br/>
              <w:t>Отработать навыки оказания первой помощи при обмороже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снить отличительные признаки обморожения (степени обморож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казание первой помощи при общем охлаждении и обмороже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классификацию степеней обморожения их возможные последствия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sz w:val="18"/>
              </w:rPr>
              <w:t>29</w:t>
            </w:r>
            <w:r>
              <w:rPr>
                <w:sz w:val="1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Беда на воде.</w:t>
            </w:r>
            <w:r>
              <w:rPr/>
              <w:t> Причины бедствий на воде. Признаки утопления. Оказание первой помощи при утоп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ичины бедствий на воде.</w:t>
              <w:br/>
              <w:t>Познакомить с алгоритмом действий первой помощи в случае бедствия на воде.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признаки утопления (окраска кожи, особенности позы).</w:t>
            </w:r>
          </w:p>
        </w:tc>
        <w:tc>
          <w:tcPr>
            <w:tcW w:w="6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казание первой помощи на воде: искусственное дыхание, освобождение ротовой полости от инородных т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ть рекомендации специалистов по оказанию первой помощи при утоплении.</w:t>
            </w:r>
          </w:p>
        </w:tc>
      </w:tr>
      <w:tr>
        <w:trPr>
          <w:trHeight w:val="39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рытые травмы.</w:t>
            </w:r>
            <w:r>
              <w:rPr/>
              <w:t> Понятие о травме. Виды закрытых травм (ушиб, растяжение, разрыв, вывих, перелом, сдавление). Причины, вызывающие каждый вид травмы, признаки травм и оказание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понятия о закрытых повреждениях.</w:t>
              <w:br/>
              <w:t>Профилактика закрытых повреждений.</w:t>
              <w:br/>
              <w:t>Алгоритм действий оказания первой помощи при ушибах, растяжениях, разрывах связок и мышц, перелом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особенности закрытых трав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Выяснить причины, вызывающие каждый вид травмы, признаки травм и оказание первой помощ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снить правила безопасного поведения по предупреждению закрытых трав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пособы переноски пострадавших.</w:t>
            </w:r>
            <w:r>
              <w:rPr/>
              <w:t>  Изготовление переносных приспособ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Отработать навыки переноски (на шесте, носилках, в рюкзаке и др.). Изготовление переносных приспособл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способы переноски пострадавших (алгоритмы, схемы).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Изготовление переносных приспособл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равила переноски пострадавших в одиночку и группами.</w:t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 – Основы здорового образа жизни.</w:t>
              <w:br/>
              <w:t>(4 часов)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вильное питание — основа здорового образа жизни.</w:t>
            </w:r>
            <w:r>
              <w:rPr/>
              <w:t> Обмен веществ и энергии как основная функция организма человека. Калорийность продуктов питания. Суточная потребность человека в калориях. Соотношение расхода энергии к потребляемым калориям, избыток и недостаток их в рационе. Сбалансированное п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с факторами, укрепляющими здоровье человека.</w:t>
              <w:br/>
              <w:t>Составление графика рационального сбалансированного и калорийного питания.</w:t>
              <w:br/>
              <w:t>Определить значение органических и неорганических веществ в питании человека.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снить соотношение расхода энергии к потребляемым калориям, избыток и недостаток их в рационе.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ределить уровень соотношения расхода энергии к потребляемым калориям, избыток и недостаток их в рационе. Понятия о сбалансированном питании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ать индивидуальный режим питания, учитывая суточную потребность человека.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Значение белков, жиров и углеводов в питании человека. </w:t>
            </w:r>
            <w:r>
              <w:rPr/>
              <w:t>Белки, жиры и углеводы, их функция и содержащие их продукты. Витамины и их роль в развитии человека. Основные источники витаминов и минеральных веществ. Потребность подростка в в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ен веществ и энергии как основная функция организма человека.</w:t>
            </w:r>
          </w:p>
          <w:p>
            <w:pPr>
              <w:pStyle w:val="Normal"/>
              <w:jc w:val="center"/>
              <w:rPr/>
            </w:pPr>
            <w:r>
              <w:rPr/>
              <w:t>Определить значение органических и неорганических веществ в питании человека.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основные источники витаминов и минеральных веществ.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яснить значение витамином  в развитии человека. Определить основные источники витаминов и минеральных веществ. Обозначить потребность подростка в воде.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ть рекомендации специалистов по содержанию уровня в продуктах белков, жиров и углеводов.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Гигиена и культура питания.</w:t>
            </w:r>
            <w:r>
              <w:rPr/>
              <w:t> Основные гигиенические требования к питанию. Режим питания. Важность соблюдения культуры питания и основные правила этик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ать основные гигиенические требования к питанию.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индивидуальный принцип (подход) к культуре питания.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Индивидуальный режим питания. Определить важность соблюдения культуры питания и компоненты правил этике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ать варианты режима питания, соблюдая культуру питания и основные правила этикета.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</w:rPr>
              <w:t>Особенности подросткового возраста.</w:t>
            </w:r>
            <w:r>
              <w:rPr/>
              <w:t> Развитие и изменение организма в подростковом возрасте. Изменение поведения. Как отстаивать свою точку зрения. Взаимоотношения с роди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особенности подросткового возраста, его развития, изменения.</w:t>
              <w:br/>
              <w:t>Составить алгоритм действий взаимоотношения с родителями.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снить физиологичес-кие особенности изменений организма в подростковом возрасте.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тработать навыки отстаивания своей точки зрения. Особенности взаимоотношения подростка с родител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ть рекомендации специалистов по психологическим критериям взаимоотношений в подростковом возрасте, как со сверстниками, так и с родителями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41:00Z</dcterms:created>
  <dc:creator>Admin</dc:creator>
  <dc:description/>
  <cp:keywords/>
  <dc:language>en-US</dc:language>
  <cp:lastModifiedBy>ОБЖ</cp:lastModifiedBy>
  <cp:lastPrinted>2016-10-25T16:37:00Z</cp:lastPrinted>
  <dcterms:modified xsi:type="dcterms:W3CDTF">2022-01-17T08:08:00Z</dcterms:modified>
  <cp:revision>35</cp:revision>
  <dc:subject/>
  <dc:title>№ </dc:title>
</cp:coreProperties>
</file>