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0"/>
        <w:rPr>
          <w:i/>
          <w:i/>
        </w:rPr>
      </w:pPr>
      <w:r>
        <w:rPr>
          <w:i/>
        </w:rPr>
        <w:t>Учитель истории и обществознания Кучина Т.П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0"/>
        <w:rPr>
          <w:i/>
          <w:i/>
        </w:rPr>
      </w:pPr>
      <w:r>
        <w:rPr>
          <w:i/>
        </w:rPr>
        <w:t>МБОУ Гарская ОШ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i/>
        </w:rPr>
        <w:t xml:space="preserve">Раздел 2. Древний Египет. Урок 5. </w:t>
      </w:r>
      <w:r>
        <w:rPr>
          <w:b/>
        </w:rPr>
        <w:t>«</w:t>
      </w:r>
      <w:r>
        <w:rPr>
          <w:b/>
          <w:i/>
        </w:rPr>
        <w:t>Государство на берегах Нила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.  Изучить   местоположение и природные условия  Древнего Египта, познакомиться с основным занятием древних египтян, </w:t>
      </w:r>
      <w:r>
        <w:rPr>
          <w:color w:val="000000"/>
        </w:rPr>
        <w:t>ввести новое понятие «цивилизация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Продолжить формирование умений работать с исто</w:t>
        <w:softHyphen/>
        <w:t>рической картой, с контурной картой, текстом учебника и историческими источник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 Сформировать интерес к изучаемой теме, к истории Древнего Египта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Оборудование: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политическая карта мира (современная)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рта «Древ</w:t>
        <w:softHyphen/>
        <w:t>ний Восток. Египет и Передняя Азии»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фотография  бюста Геродота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>зеленый карандаш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>лента времени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>карта Греции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>таблица – рисунок с изображением папируса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рисунок египетских пирамид </w:t>
      </w:r>
    </w:p>
    <w:p>
      <w:pPr>
        <w:pStyle w:val="Normal"/>
        <w:shd w:fill="FFFFFF" w:val="clear"/>
        <w:autoSpaceDE w:val="false"/>
        <w:ind w:left="708" w:firstLine="708"/>
        <w:jc w:val="both"/>
        <w:rPr/>
      </w:pPr>
      <w:r>
        <w:rPr>
          <w:color w:val="000000"/>
        </w:rPr>
        <w:t xml:space="preserve">дельта - цифра греческого алфавита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>фотографии из семейного альбома Кругловых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План изучения т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Возникновение государства.</w:t>
      </w:r>
    </w:p>
    <w:p>
      <w:pPr>
        <w:pStyle w:val="Normal"/>
        <w:jc w:val="both"/>
        <w:rPr/>
      </w:pPr>
      <w:r>
        <w:rPr>
          <w:color w:val="000000"/>
        </w:rPr>
        <w:t>2) Географическое положение  Егип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)  Разливы Ни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) Объединение Египта.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1. Сообщение темы и задач урок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Сегодня на урок истории я принесла вам в подарок ромашку. Но я немного поспешила и она у меня рассыпалась на отдельные лепесточки. Помогите мне ее собрать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Для этого нужно очень постараться:  совершить небольшое путешествие в страну Древнего Востока – Египет, узнать ее месторасположение, познакомиться с тем, чем занимались жители этой страны.   - Вы готовы мне помочь?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2. Актуализация ранее усвоенных зна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На протяжении нескольких уроков мы с вами изучали жизнь первобытных людей. Посмотрите на доску.  -  Какими общими словами вы бы назвали данные понятия? - Что здесь перечислено?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 доске: </w:t>
      </w:r>
      <w:r>
        <w:rPr>
          <w:b/>
          <w:color w:val="000000"/>
        </w:rPr>
        <w:t>гарпун, палка – копалка, плуг, серп, мотыг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Ответ:</w:t>
      </w:r>
      <w:r>
        <w:rPr>
          <w:i/>
          <w:color w:val="000000"/>
        </w:rPr>
        <w:t xml:space="preserve"> Это орудия труда древнего человек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акое понятие среди данных лишнее и почем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Ответ: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гарпун </w:t>
      </w:r>
      <w:r>
        <w:rPr>
          <w:i/>
          <w:color w:val="000000"/>
        </w:rPr>
        <w:t xml:space="preserve">– это орудие труда рыболовства, остальные орудия труда относятся к земледел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Какие другие занятия первобытного человека вы знаете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Ответ</w:t>
      </w:r>
      <w:r>
        <w:rPr>
          <w:color w:val="000000"/>
        </w:rPr>
        <w:t>: с</w:t>
      </w:r>
      <w:r>
        <w:rPr>
          <w:i/>
          <w:color w:val="000000"/>
        </w:rPr>
        <w:t xml:space="preserve">обирательство, охота, земледелие, скотоводство и т. д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Перечислите данные орудия труда в той последовательности, в какой они появлялись: </w:t>
      </w:r>
      <w:r>
        <w:rPr>
          <w:color w:val="000000"/>
          <w:u w:val="single"/>
        </w:rPr>
        <w:t xml:space="preserve">Ответ: </w:t>
      </w:r>
      <w:r>
        <w:rPr>
          <w:i/>
          <w:color w:val="000000"/>
        </w:rPr>
        <w:t xml:space="preserve">палка – копалка, гарпун, серп и мотыга, плуг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Началом какой цепочки является факт изменения и усовершенствование орудий труд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Ответ: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менение орудий труда приведет к появлению новых занятий – земледелия и скотоводства, что в свою очередь приведет к появлению излишков, неравенства,  разделению людей на классы. А все это вместе является причинами образования новой формы организации общества – государств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Что такое государство? Дайте определение этому термину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Ответ: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Государство – это такая организация общества, в которой существуют границы, власть, закон, сбор налогов. 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Ребята, с появлением государства древнейшее человечество перешло от первобытности к цивилизации. В исторической науке древнейшими цивилизациями </w:t>
      </w:r>
      <w:r>
        <w:rPr>
          <w:b/>
          <w:color w:val="000000"/>
        </w:rPr>
        <w:t xml:space="preserve">(учитель обращается к определению на доске) -- </w:t>
      </w:r>
      <w:r>
        <w:rPr>
          <w:color w:val="000000"/>
        </w:rPr>
        <w:t xml:space="preserve">принято считать такой период развития общества, когда существует государство, города, письменность.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обращение к настенной карте «Древний Восток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Первые древнейшие цивилизации появились на территории Древнего Востока. - Знакомиться с ними, как я уже сказала вначале урока,  мы начнем с истории Древнего Египта. Впервые мы будем изучать историю отдельной страны, причем страны существующей и ныне.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ращение к политической карт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Что вы помните об этой стране из курса «Естествознания»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Сообщение о достопримечательностях Египт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Древние египтяне были «учителями учителей» всех последующих цивилизаций, они создали неповторимую древнюю культуру, исторические памятники которой до сих пор напоминают нам о прошлом Египта. - Известный археолог, нашел  вблизи Каира, столицы этой страны фреску, изображающую двух девочек, бьющих ногой мяч. После этого он заявил о Египте как о стране являющейся прародиной футбол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На сегодняшний день это единственная страна, где сохранилось одно из семи чудес света – пирамиды. </w:t>
      </w:r>
      <w:r>
        <w:rPr>
          <w:b/>
          <w:color w:val="000000"/>
        </w:rPr>
        <w:t xml:space="preserve">Показ картинки из книг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Эту страну  посещают многочисленные иностранные туристы, ее посетил и наш земляк, житель села Гари Круглов Алексей Александрович. </w:t>
      </w:r>
      <w:r>
        <w:rPr>
          <w:b/>
          <w:color w:val="000000"/>
        </w:rPr>
        <w:t>Показ фотографий семьи Кругловых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Изучение нового материала. Географическое положение Египт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 xml:space="preserve">А) Работа с историческим источником и картой. </w:t>
      </w:r>
      <w:r>
        <w:rPr>
          <w:color w:val="000000"/>
          <w:u w:val="single"/>
        </w:rPr>
        <w:t>Беседа по содержанию документа сопровождается  параллельной работой с  картой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– </w:t>
      </w:r>
      <w:r>
        <w:rPr>
          <w:color w:val="000000"/>
        </w:rPr>
        <w:t xml:space="preserve">И в современное и в древнее время возможность посетить эту удивительную страну привлекала многочисленных путешественников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В 1 веке до нашей эры – историю этой страны изучал  древнегреческий ученый - Диодор Сицилийский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Отрывки из его главного труда «Историческая библиотека», помогут нам определить месторасположение Древнего Египт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Используя карту учебника на странице 31, совершим экскурсию в Древний Египет, а вести нас будут экскурсоводы – условные знаки и обозначения  легенды карты. Рассмотрите их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Прочитаем этот документ  вслух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30. …Египет находится в </w:t>
      </w:r>
      <w:r>
        <w:rPr>
          <w:b/>
          <w:i/>
          <w:color w:val="000000"/>
        </w:rPr>
        <w:t>северо -  восточной Африке</w:t>
      </w:r>
      <w:r>
        <w:rPr>
          <w:i/>
          <w:color w:val="000000"/>
        </w:rPr>
        <w:t xml:space="preserve"> и  простирается в основном с севера на юг… С запада он защищен полной диких зверей пустыней, простирающейся на большое расстояние.., там среди песков  изредка встречались островки зелени – </w:t>
      </w:r>
      <w:r>
        <w:rPr>
          <w:b/>
          <w:i/>
          <w:color w:val="000000"/>
        </w:rPr>
        <w:t>оазисы…</w:t>
      </w:r>
      <w:r>
        <w:rPr>
          <w:i/>
          <w:color w:val="000000"/>
        </w:rPr>
        <w:t xml:space="preserve"> Из частей страны, обращенных к востоку и югу, он защи</w:t>
        <w:softHyphen/>
        <w:t xml:space="preserve">щен рекой, пустыней и болотистыми местами, поросшими высоким тростником, называемым </w:t>
      </w:r>
      <w:r>
        <w:rPr>
          <w:b/>
          <w:i/>
          <w:color w:val="000000"/>
        </w:rPr>
        <w:t>папирус…</w:t>
      </w:r>
      <w:r>
        <w:rPr>
          <w:i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31. …Четвертая сторона вся омывается Египетским (Средиземным) морем, почти не имеющим пристан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32. ...Вступив в Египет, Нил имеет ширину десять или менее стадий и течет не по прямому направлению, а, образует всяческие извивы.. В некоторых местах спокойному течению Нила мешают опасные каменистые  преграды - </w:t>
      </w:r>
      <w:r>
        <w:rPr>
          <w:b/>
          <w:i/>
          <w:color w:val="000000"/>
        </w:rPr>
        <w:t>пороги</w:t>
      </w:r>
      <w:r>
        <w:rPr>
          <w:i/>
          <w:color w:val="000000"/>
        </w:rPr>
        <w:t>, ибо с каждой сто</w:t>
        <w:softHyphen/>
        <w:t xml:space="preserve">роны реки находятся горы, тянущиеся вдоль берега на большое расстояние...  Нил, разделяясь в нижней части Египта на много частей, образует называемую так по очертанию </w:t>
      </w:r>
      <w:r>
        <w:rPr>
          <w:b/>
          <w:i/>
          <w:color w:val="000000"/>
        </w:rPr>
        <w:t>Дельту</w:t>
      </w:r>
      <w:r>
        <w:rPr>
          <w:i/>
          <w:color w:val="000000"/>
        </w:rPr>
        <w:t>…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Какое государство описывает в своем труде Диодор Сицилийский? Ответ: </w:t>
      </w:r>
      <w:r>
        <w:rPr>
          <w:i/>
          <w:color w:val="000000"/>
        </w:rPr>
        <w:t>Егип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Где находится Египет?  </w:t>
      </w:r>
      <w:r>
        <w:rPr>
          <w:i/>
          <w:color w:val="000000"/>
        </w:rPr>
        <w:t xml:space="preserve">Ответ: в северо – восточной Африк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Что находится на востоке и западе страны?   </w:t>
      </w:r>
      <w:r>
        <w:rPr>
          <w:i/>
          <w:color w:val="000000"/>
        </w:rPr>
        <w:t xml:space="preserve">Ответ: река, пустыня и болото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- Какое растение упоминается в документе? </w:t>
      </w:r>
      <w:r>
        <w:rPr>
          <w:i/>
          <w:color w:val="000000"/>
        </w:rPr>
        <w:t>Ответ: –  папирус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Рассмотрите рисунок папируса на странице 33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Египтяне использовали папирус, как материал для письма. Они разрезали стебель тростника на длинные узкие полоски, затем сушили их под прессом и получалась ровная  основа, на которой можно было писать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6.  Река Нил от истока до устья. Пороги. Дельта Нил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аким морем омывается северная часть страны</w:t>
      </w:r>
      <w:r>
        <w:rPr>
          <w:i/>
          <w:color w:val="000000"/>
        </w:rPr>
        <w:t xml:space="preserve">? Ответ: Средиземны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О какой реке идет речь в документе? </w:t>
      </w:r>
      <w:r>
        <w:rPr>
          <w:i/>
          <w:color w:val="000000"/>
        </w:rPr>
        <w:t xml:space="preserve"> о реке Ни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Куда впадает Нил? Ответ: </w:t>
      </w:r>
      <w:r>
        <w:rPr>
          <w:i/>
          <w:color w:val="000000"/>
        </w:rPr>
        <w:t>в Средиземное мор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В документе упоминается о необычном треугольнике из множества частей реки, на которые она разделяется, впадая в Средиземное море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к называет этот треугольник Диодор? </w:t>
      </w:r>
      <w:r>
        <w:rPr>
          <w:i/>
          <w:color w:val="000000"/>
        </w:rPr>
        <w:t xml:space="preserve">Ответ: дельт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 Дельтой, названной так по сходству с буквой греческого алфавита, считался остров, образованный морем и рукавами ре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Используя источник, объясните, что такое пороги?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color w:val="000000"/>
        </w:rPr>
        <w:t xml:space="preserve">Ответ: пороги </w:t>
      </w:r>
      <w:r>
        <w:rPr>
          <w:color w:val="000000"/>
        </w:rPr>
        <w:t xml:space="preserve">– </w:t>
      </w:r>
      <w:r>
        <w:rPr>
          <w:i/>
          <w:color w:val="000000"/>
        </w:rPr>
        <w:t>это опасные каменистые преграды, которые Нил встречал  на своем пути.</w:t>
      </w:r>
      <w:r>
        <w:rPr>
          <w:color w:val="000000"/>
        </w:rPr>
        <w:t xml:space="preserve"> Сколько порогов отмечено на карте в учебнике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Найдите на карте 1 порог.  Египет располагается на берегах Нила от ее первого порога до Средиземного мор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Что такое оазисы? Ответ: </w:t>
      </w:r>
      <w:r>
        <w:rPr>
          <w:i/>
          <w:color w:val="000000"/>
        </w:rPr>
        <w:t>островки зелени в пустыне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- Посмотрите на легенду карты. Каким цветом выделена территория Египта? Что означает зеленый цвет? - Подумайте и скажите, какое занятие могло быть главным у древних египтян, если долина Нила была ровной. Ответ: </w:t>
      </w:r>
      <w:r>
        <w:rPr>
          <w:i/>
          <w:color w:val="000000"/>
        </w:rPr>
        <w:t>основным занятием египтян было – земледелие</w:t>
      </w:r>
      <w:r>
        <w:rPr>
          <w:b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каз картинки двух земледельцев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7. Закрепление нового материала. </w:t>
      </w:r>
      <w:r>
        <w:rPr>
          <w:b/>
          <w:i/>
          <w:color w:val="000000"/>
        </w:rPr>
        <w:t xml:space="preserve"> Работа с контурной картой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А теперь поработаем с контурной картой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Мы выполним следующие задания: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1. Надпишите название реки, протекающей через Египет, обозначьте на ней 1 порог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2. Надпишите названия морей, омывающих Египет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3. Закрасьте зеленым цветом районы земледелия в Египте, границы районов обозначены -.-.-.-.-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7. Изучение нового материала. Разлив Нила. Ил.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А) Работа с отрывком из рассказа Геродота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Обращение к рисунку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- Здесь изображены два брата. Старший говорит младшему: «Давай приготовим упряжку быков, потому что пашня вышла из – по воды»…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Чтобы понять их разговор, послушайте короткий рассказ древнегреческого историка Геродота, жившего в 5 веке до нашей эры. Попробуйте догадаться,  что имели ввиду братья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Учитель читает отрывок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Египет – дар Нила. Почва здесь черная и рыхлая, потому что состоит из ила. Нет другого народа на свете, кто так легко бы добывал свой хлеб. Каждый год в начале июля Нил разливался. После каждого разлива, когда река, оросив поля, снова входит в свои берега, египтяне засевают свою пашню, а потом выгоняют на нее своих свиней. Когда семена втоптаны свиньями в землю, египтяне ожидают время жатвы. А когда соберут урожай, тех же свиней пускают бегать по колосьям, чтобы таким образом обмолотить зерно. Им останется только засыпать его в амбары. </w:t>
      </w:r>
      <w:r>
        <w:rPr>
          <w:color w:val="000000"/>
        </w:rPr>
        <w:t xml:space="preserve">- Что же имел ввиду старший брат, говоря младшему о том, что пашня вышла из – под воды? Ответ: </w:t>
      </w:r>
      <w:r>
        <w:rPr>
          <w:i/>
          <w:color w:val="000000"/>
        </w:rPr>
        <w:t xml:space="preserve">он имел ввиду то, что Нил вернулся назад в свои берега и скоро земля будет готова к началу пахоты.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Как вы думаете, почему Геродот говорил «Египет – дар Нила?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твет: </w:t>
      </w:r>
      <w:r>
        <w:rPr>
          <w:i/>
          <w:color w:val="000000"/>
        </w:rPr>
        <w:t xml:space="preserve">Нил оживил пустыню, дал людям и стране возможность здесь жить. </w:t>
      </w:r>
      <w:r>
        <w:rPr>
          <w:i/>
          <w:iCs/>
          <w:color w:val="000000"/>
        </w:rPr>
        <w:t xml:space="preserve">Река Нил оставляла после разлива плодородный ил, поэтому главное занятие египтян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земледе</w:t>
        <w:softHyphen/>
        <w:t>лие, а это основа будущей цивилизации.</w:t>
      </w:r>
      <w:r>
        <w:rPr>
          <w:i/>
          <w:color w:val="000000"/>
        </w:rPr>
        <w:t xml:space="preserve"> Не было бы реки, не было бы и стра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Древние египтяне боготворили реку за дар жизни. Они поклонялись ей как Богу, они посвящали ей многочисленные праздники и обряды, они воспевали ее в своих песнях.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В) Работа с источниками учебника. Индивидуальное задание ученицы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Прочитайте про себя 2 часть этой песни на странице 34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. Возникновение государства в Египте. Рельеф на камне.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) Работа с рисунками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Как вы думаете, можно ли одеть на голову одновременно 2 шапки или, например, короны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На территории Египта, которую мы с вами только что выделили,  в 5 тысячелетии до нашей эры возникло около сорока государств. Они постоянно воевали между собой, пока не образовалось два больших цар</w:t>
        <w:softHyphen/>
        <w:t>ства: Северный Египет, царь этого царства носил белую корону и Южный Египет, царь этого царства носил красную корону, имеющею возвышение сзади. Но между царями этих двух госу</w:t>
        <w:softHyphen/>
        <w:t xml:space="preserve">дарств тоже шла ожесточенная война, о чем сохранились специальные свидетельства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- Посмотрите на египетский рельеф, с. 34 учебник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 Примерно за 3 тыс. лет до н. э. царь Южного Египта победил окончательно царя Северного Египта, объединив всю страну. </w:t>
      </w:r>
      <w:r>
        <w:rPr>
          <w:b/>
          <w:color w:val="000000"/>
        </w:rPr>
        <w:t xml:space="preserve">Отметим эту дату на «ленте времени». </w:t>
      </w:r>
      <w:r>
        <w:rPr>
          <w:color w:val="000000"/>
        </w:rPr>
        <w:t>Он стал носить двойную ко</w:t>
        <w:softHyphen/>
        <w:t xml:space="preserve">рону. Его стали называть фараоном, а столицей нового единого государства стал город Мемфис.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Б) Индивидуальное задани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Внимательно рассмотрите изображение, его содержание нам разъяснит – Алеша Лакин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Закрепление нового материал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Мы закончили наше путешествие, однако у нас остался один нерешенный вопрос. Это ромашка, лепестки которой я рассыпала, идя в школу. Давайте все вместе соберем цветок, выполнив небольшие задания, записанные в виде предложений на каждом лепестке. Лепестки пронумерованы, отвечать мы будем по порядку. Помогаем друг другу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О  чем  же вы сегодня узнали на уроке? (Дети читают предложения, должен получиться общий текст: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1. Страна Египет находится в северо – восточной части Африк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2. По этой земле несет свои воды одна из самых больших рек мира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3. падая в Средиземное море река разделяется на несколько рукавов, образующих один большой треугольник называемый  – дельта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4. Течение Нила встречает на своем пути опасные каменистые преграды – порог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5. Египет – дар Нила. Где вода, там и жизн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 xml:space="preserve">6. Ежегодно Нил разливается, а когда он возвращается в свои берега, ан полях остается плодородный ил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7. Основным занятием египтян было – земледелие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8. За три тысячи лет до нашей эры произошло объединение Северного и Южного царств в единое государство, столицей которого стал город Мемфис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9. Повелителя всего Египта называли фараон.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0. Подведение итогов урока.  Домашнее задани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Что нам помогало изучать историю этой страны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твет: </w:t>
      </w:r>
      <w:r>
        <w:rPr>
          <w:i/>
          <w:color w:val="000000"/>
        </w:rPr>
        <w:t>Вещественные и письменные источн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Что из оборудования урока относится к письменным источникам, а что к вещественным? Ответ: </w:t>
      </w:r>
      <w:r>
        <w:rPr>
          <w:i/>
          <w:color w:val="000000"/>
        </w:rPr>
        <w:t>Труды Геродота и Диодора сицилийского относятся к письменным источникам, а плитка фараона Нормира – к вещественны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Внимательно прочитать § 6 учебника Вигасина. 2. Подготовить ответ на вопрос «Какие природные ус</w:t>
        <w:softHyphen/>
        <w:t>ловия Древнего Египта были благоприятны для земле</w:t>
        <w:softHyphen/>
        <w:t>делия? Чем?»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Запись на доск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ема урока: «Государство на берегах Нила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арпун, палка – копалка, плуг, серп, моты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Словарные слова: Цивилизация – </w:t>
      </w:r>
      <w:r>
        <w:rPr/>
        <w:t xml:space="preserve">такой период развития общества, когда существует государство, города¸ письменность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еродот</w:t>
      </w:r>
    </w:p>
    <w:p>
      <w:pPr>
        <w:pStyle w:val="Normal"/>
        <w:shd w:fill="FFFFFF" w:val="clear"/>
        <w:autoSpaceDE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77470</wp:posOffset>
                </wp:positionV>
                <wp:extent cx="3276600" cy="3086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3086280"/>
                          <a:chOff x="0" y="0"/>
                          <a:chExt cx="327672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308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4300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b/>
                                  <w:szCs w:val="10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ГИП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pt;margin-top:6.1pt;width:258pt;height:243pt" coordorigin="5100,122" coordsize="5160,4860">
                <v:oval id="shape_0" fillcolor="white" stroked="t" o:allowincell="f" style="position:absolute;left:5100;top:122;width:5159;height:48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40;top:1922;width:46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b/>
                            <w:szCs w:val="10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ГИП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Диодор Сицилийский «Историческая библиотека».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апирус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ороги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Дельта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Оазисы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Верхний (Северный) Египет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Нижний (Южный) Египет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3 тыс. лет до н. э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Фараон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Город Мемфис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5:43:00Z</dcterms:created>
  <dc:creator>Илья</dc:creator>
  <dc:description/>
  <cp:keywords/>
  <dc:language>en-US</dc:language>
  <cp:lastModifiedBy>Windows User</cp:lastModifiedBy>
  <cp:lastPrinted>2000-01-01T01:19:00Z</cp:lastPrinted>
  <dcterms:modified xsi:type="dcterms:W3CDTF">2022-11-29T17:12:00Z</dcterms:modified>
  <cp:revision>66</cp:revision>
  <dc:subject/>
  <dc:title>1</dc:title>
</cp:coreProperties>
</file>