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234315</wp:posOffset>
                </wp:positionV>
                <wp:extent cx="6692900" cy="628650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760" cy="628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11.55pt;margin-top:18.45pt;width:526.95pt;height:494.9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0F243E"/>
          <w:sz w:val="72"/>
          <w:szCs w:val="72"/>
        </w:rPr>
        <w:t>СПИСОК ПРОИЗВЕДЕНИЙ ХУДОЖЕСТВЕННОЙ ЛИТЕРАТУРЫ ДЛЯ ЧТЕНИЯ ДЕТЯМ ПО ЛЕКСИЧЕСКИМ ТЕМАМ</w:t>
      </w:r>
    </w:p>
    <w:p>
      <w:pPr>
        <w:pStyle w:val="Normal"/>
        <w:rPr>
          <w:rFonts w:ascii="Monotype Corsiva" w:hAnsi="Monotype Corsiva" w:cs="Monotype Corsiva"/>
          <w:b/>
          <w:b/>
          <w:color w:val="0F243E"/>
          <w:sz w:val="40"/>
          <w:szCs w:val="40"/>
        </w:rPr>
      </w:pPr>
      <w:r>
        <w:rPr>
          <w:rFonts w:cs="Monotype Corsiva" w:ascii="Monotype Corsiva" w:hAnsi="Monotype Corsiva"/>
          <w:b/>
          <w:color w:val="0F243E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АЯ ГРУППА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Цветы цветут (в парке, в лесу, в степи)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Колокольчики»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Осень (периоды осени, осенние месяцы, деревья осенью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кмакова «Деревья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Спор деревьев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Ел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Фет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ушкин «Осень»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Толстой «Осен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Хлеб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Пришвин «Лисичкин хлеб»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</w:rPr>
        <w:t>Ю. Круторогов «дождь из семян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Кон из «Книги о растениях» («Пшеница», «Рожь»)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ягутите «Руки человека» (из книги «Рожь поет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линская «Хлеб»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Колосок»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Все здес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вощи, фрукты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Л. Н. Толстой «Старик и яблони», «Косточка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…Оно соку спелого полно…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Овощи»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сказка в обработке К. Ушинского «Вершки и корешки»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Огурцы», «Про репку», «Огородники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Грибы, ягоды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Грибы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Грибы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Боровик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ягоды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ерелетные и водоплавающие птицы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уси-лебеди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. Бианки «лесные домишки», «Грачи».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Майков «Ласточка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Н. Мамин-Сибиряк «Серая шейка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беди»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Х. Андерсен «Гадкий утёнок»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 Толстой «Желтухин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ш город. Моя улица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Моя улица»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Ю. Антонова «Есть улицы центральные…»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Страна, где мы живём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Осенняя одежда,  обувь, головные уборы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к рубашка в поле выросла»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омашние животные и их детёныши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Что за зверь?»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Остер «Котенок по имени Гав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в и собачка», «Котенок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Бременские музыканты»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Волк и семеро козлят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икие животные и их детёныши.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Белка и волк».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юшкина избушка»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След оленя»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яц-хваста»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 – Микитов «Год в лесу» (гл.: «Белка», «Медвежья семья».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имовье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здняя осень. Предзимье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Уж небо осенью дышало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М. Сибиряк «Серая шейка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 Гаршин «Лягушка – путешественница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С. Пушкин «Зима!.. Крестьянин торжествуя…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А. Есение «Береза», «Поет зима – аукает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Никитин «Встреча зимы»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Зима. Зимующие птицы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На горке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Д. Ущинский «Проказы старухи зимы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Х. Андерсен «Снежная королев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ль «Старик – годовик»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орький «Воробьишко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Птичк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нецкая народная сказка «Кукушк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Зябл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Библиотека. Книг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Как печатали книгу?»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Эта книжечка  моя про моря и про маяк»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такое хорошо и что такое плох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Транспорт. Правила дорожного движения.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>
          <w:sz w:val="28"/>
          <w:szCs w:val="28"/>
        </w:rPr>
        <w:t>С. Я. Маршак «Багаж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ла Берг «Рассказы о маленьком автомобильчике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Сахарнов «Самый лучший пароход»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аконская «песенка о метро»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льин, Е. Сегал «Машины на нашей улице»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Калинина «Как ребята переходили улицу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: Новый год. Зимние развлеч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Двенадцать месяцев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лый год (декабрь)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sz w:val="28"/>
          <w:szCs w:val="28"/>
        </w:rPr>
        <w:t>Р. н. с. «Снегурочка»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С Новым годом!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Таня выбирает елку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Фантазёры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Губин «Горка»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доевский «мороз Иванович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Животные жарких стран. Животные холодных стран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Черепаха»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джикская сказка «тигр и лиса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Черепаха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Р. Киплинг рассказы из книги «Книга джунглей»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Житков «Про слона».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Во льдах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Моя семья. Челове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Браиловская «Наши мамы, наши папы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росто старушка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егель «Как я был мамой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Воронько «Мальчик Помогай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Габе «Моя семья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ом и его части. Мебель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Стол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Откуда стол пришел?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2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в обработке А. Толстого «Три толстя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Рыбы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Сказка о рыбаке и рыбке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Карасик»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По щучьему веленью», «Лисичка-сестричка и серый волк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Русалочка».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Первая рыб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Игрушки. Русская народная игрушка.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аршак «Мяч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, «Игрушки».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 – семицветик»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Серова «Нехорошая история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рофессии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Защитники отечества. Военные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. Высотская «Мой брат уехал на границу», «У телевизор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. Александрова «Дозор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Комнатные растения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Т. Аксаков «Аленький цветочек»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Дюймовочк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Ранняя весна. Праздник 8 Марта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Родина «мамины руки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Мамин день», «Посидим в тишине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Чем пахнут ремесла?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Моя мама пахнет хлебом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Квитко «Бабушкины руки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екрасов «Дедушка Мазай и зайцы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ютчев «Зима недаром злится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аршак «Круглый год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 «Апрель»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ианки «Три весны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чта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Почта»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: Строительство. Профессии, машины и механизмы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Кто построил этот дом?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, «Стройка»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жарова «Маляры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Люшнин «Строители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осу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Гайдар «Голубая чашка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Федорино горе», «Муха-Цокотух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Горшок каш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лиса и журавль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Космос. День космонавтики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Рассказ о неизвестном герое»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А. Гагарин «Вижу землю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секомые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Приключение муравьишки»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А. Крылов «Стрекоза и муравей»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пустница»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Аракчеев «Рассказ о зеленой стране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Продукты питани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Каша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Вкусная каша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. Мошковская «Маша и каша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ляцковский «Кому что нравится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еченье»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оршочек каши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День Побе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. Алексеев «Первый ночной таран», «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 Исаковский «Здесь похоронен красноармее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. Митяев «Мешок овсян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М.Исаковский «Навек запомн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С. Баруздин «Сла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. Симонов «Сын артиллериста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Наша Родина Россия. Москва – столица Росс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Родина»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Ю. Лермонтов «Родина»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Баруздин «За Родину»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>Тема: Лето, летняя одежда, обувь, головные убор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Старик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Цветы цветут (в парке, в лесу, в степи)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Колокольчики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, «Черемуха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Серова «Ландыш», «Гвоздика», «Незабудки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Любитель цветов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Мориц «Цветок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знананская  «Одуванчик»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Колокольч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сень (периоды осени, осенние месяцы, деревья осенью)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Майков «Осень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Есенин «Нивы сжаты…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Пушкин «Уж небо осенью дышало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Осень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Тютчев «Есть в осени первоначальной…»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Осень наступила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Осень! Обсыпается наш бедный сад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Толстой «Дуб и орешник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Дуб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Хлеб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Пришвин «Лисичкин хлеб»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круторогов «дождь из семян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Кон из «Книги о растениях» («Пшеница», «Рожь»)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ягутите «Руки человека» (из книги «Рожь поет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линская «Хлеб»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Колосок»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Все здесь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вощи, фрукты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Н. Толстой «Старик и яблони», «Косточка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…Оно соку спелого полно…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саковский «Вишня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Овощи»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сказка в обработке К. Ушинского «Вершки и корешки».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Огурцы», «Про репку», «Огородники».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Грибы, ягоды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Грибы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Грибы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окофьев «Боровик»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ягоды».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Тайц «Про грибы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ерелетные и водоплавающие птиц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уси-лебеди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Д. Ушинский «Ласто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Ласточка», «Скворец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Пусть будут соловей и жук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ришвин «Ребята и утят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.н.с. «Хроменькая уто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Толстой «Птичка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-Микитов «Улетают журавли»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Воронько «Журавли»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Бианки «лесные домишки», «Грачи».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айков «Ласточка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Н. Мамин-Сибиряк «Серая шейка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Толстой «Лебеди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Х. Андерсен «Гадкий утёнок»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Сухомлинский «Стыдно перед соловушкой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ш город. Моя улица.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Моя улица».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Ю. Антонова «Есть улицы центральные…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сенняя одежда,  обувь, головные уборы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к рубашка в поле выросл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Храбрый портняжк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Маршак «Вот какой рассеянный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сов «Живая шляпа», «Заплатка»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Д. Берестов «Картинки в лужах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омашние животные и их детёныши.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Что за зверь?»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Остер «Котенок по имени Гав».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Лев и собачка», «Котенок».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Бременские музыканты».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Волк и семеро козлят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икие животные и их детёныши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К. Толстой «Белка и волк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аюшкина избушка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негирев «След оленя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Соколов – Микитов «Медвежья семья», «Белки», «Беляк», «Еж», «Лисья нора», «Рысь», «Медведи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Зимовье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Ежинка»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«на лесной полянке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Купание медвежат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Чарушин «Волчонок» (Волчишко)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 Сладков «Как медведь сам себя напугал», «отчаянный заяц».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Хвосты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здняя осень. Предзимье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Уж небо осенью дышало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М. Сибиряк «Серая шейка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 Гаршин «Лягушка – путешественница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С. Пушкин «Зима!.. Крестьянин торжествуя…»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А. Есение «Береза», «Поет зима – аукает»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Никитин «Встреча зимы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Зима. Зимующие птицы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На горке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Д. Ущинский «Проказы старухи зимы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Синичкин календарь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ль «Старик – годовик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Горький «Воробьишко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Птичк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нецкая народная сказка «Кукушк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Зяблик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С. Тургенев «Воробей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Соколов – Микитов «Глухари», «Тетерева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Блок «Снег да снег кругом»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З. Суриков «Зима»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Некрасов «мороз – воевод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Библиотека. Книги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Как печатали книгу?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Эта книжечка  моя про моря и про маяк»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такое хорошо и что такое плох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Транспорт. Правила дорожного движе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. Я. Маршак «Багаж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ла Берг «Рассказы о маленьком автомобильчике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Сахарнов «Самый лучший пароход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аконская «песенка о метро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льин, Е. Сегал «Машины на нашей улице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Калинина «Как ребята переходили улицу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овый год. Зимние развлечения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Двенадцать месяцев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лый год (декабрь)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н. с. «Снегурочка»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Трутнева «С Новым годом!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Таня выбирает елку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Фантазёры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Губин «Горк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доевский «мороз Иванович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З. Суриков «Детство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Блок «Ветхая избушк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Д. Дрожжин «Дедушка Мороз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Черный «Мчусь, как ветер, на коньках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Два Мороз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В гостях у дедушки Мороза».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н.с. «Морозко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Животные жарких стран. Животные холодных стр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Черепаха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джикская сказка «тигр и лиса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Черепаха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Р. Киплинг рассказы из книги «Книга джунглей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Житков «Про слона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Во льдах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Моя семья.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Браиловская «Наши мамы, наши папы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росто старушка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егель «Как я был мамой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Воронько «Мальчик Помогай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Габе «Моя семья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Барто «Вовка – добрая душа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Сестрица Аленушка и братец Иванушка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Старый дед и внучек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Аленуш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ом и его части. Мебель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Тувим «Стол»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Откуда стол пришел?»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в обработке А. Толстого «Три толстя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Рыб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 Пушкин «Сказка о рыбаке и рыбке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осов «Карасик»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По щучьему веленью», «Лисичка-сестричка и серый волк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Русалочк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Первая рыбк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Акула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Данько «Головастик».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Григорьев «Сом»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Заходер «Кит и кот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Игрушки. Русская народная игрушк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Житков «Что я видел»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аршак «Мяч»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, «Игрушки»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 – семицветик»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Серова «Нехорошая история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рофессии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Защитники отечества. Военные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. Высотская «Мой брат уехал на границу», «У телевизор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. Александрова «Дозо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. Кассиль «Твои защитник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Комнатные растения.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Катаев «Цветик-семицветик»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Т. Аксаков «Аленький цветочек».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-Х. Андерсен «Дюймовочк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Ранняя весна. Праздник 8 Марта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Родина «мамины руки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Мамин день», «Посидим в тишине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Чем пахнут ремесла?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 «Моя мама пахнет хлебом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Квитко «Бабушкины руки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ихалков «А что у вас?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Некрасов «Дедушка Мазай и зайцы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ютчев «Зима недаром злится», «Весна», «Весенние воды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Соколов-Микитов «»весна в лесу», «Ранней весной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 Сладков «Птицы весну принесли», «Весенние ручьи» и др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аршак «Круглый год»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кребицкий  «Апрель»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ианки «Три весны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чта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Маршак «Почта»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. Родари «Какого цвета ремесла?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м пахнут ремесла?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Аким «Неумейка»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Шибарев «Почтовый ящи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Строительство. Профессии, машины и механизм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аруздин «Кто построил этот дом?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аяковский «Кем быть?», «Стройка»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ожарова «Маляры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Люшнин «Строители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Пермяк «Мамина работа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осуда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Гайдар «Голубая чашка»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ковский «Федорино горе», «Муха-Цокотуха»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. Гримм «Горшок каши»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лиса и журавль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Космос. День космонавтики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Барто «Веревочка»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Рассказ о неизвестном герое»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А. Гагарин «Вижу землю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секомые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ианки «Приключение муравьишки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А. Крылов «Стрекоза и муравей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Капустниц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Аракчеев «Рассказ о зеленой стране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 Мориц «Счастливый жучок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Лунин «Жук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рюсов «Зеленый червячок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ладков «Домашняя бабочк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Мазнин «Паучо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Продукты пит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Токмакова «Каш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Вкусная каша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. Мошковская «Маша и каш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Пляцковский «Кому что нравитс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сеева «Печенье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н.с. «Горшочек каш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День Поб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. Алексеев «Первый ночной таран», «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 Исаковский «Здесь похоронен красноармее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. Твардовский «Рассказ танки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. Митяев «Мешок овсянки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Наша Родина Россия. Москва – столица России.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sz w:val="28"/>
          <w:szCs w:val="28"/>
        </w:rPr>
        <w:t>А. Прокофьев «Родина»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Родина»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Ю. Лермонтов «Родина»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Баруздин «За Родину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Школа. Школьные принадлеж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Берестов «Читалочка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Воронкова «Подружки идут в школу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Я. Маршак «Первый день календаря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Осеева «Волшебное слово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 «Филлипок»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Лето, летняя одежда, обувь, головные уборы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Ушинский «Четыре желания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лещеев «Старик»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Благинина «Одуванчик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 Александрова «Сарафанчик»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Жуковский «Летний вече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525</wp:posOffset>
              </wp:positionH>
              <wp:positionV relativeFrom="page">
                <wp:posOffset>10288905</wp:posOffset>
              </wp:positionV>
              <wp:extent cx="7541260" cy="191135"/>
              <wp:effectExtent l="0" t="5080" r="0" b="0"/>
              <wp:wrapNone/>
              <wp:docPr id="2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1280" cy="191160"/>
                        <a:chOff x="0" y="0"/>
                        <a:chExt cx="7541280" cy="191160"/>
                      </a:xfrm>
                    </wpg:grpSpPr>
                    <wps:wsp>
                      <wps:cNvSpPr txBox="1"/>
                      <wps:spPr>
                        <a:xfrm>
                          <a:off x="66466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128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6224760" y="-10066680"/>
                            <a:ext cx="776160" cy="147240"/>
                          </a:xfrm>
                          <a:prstGeom prst="bentConnector3">
                            <a:avLst>
                              <a:gd name="adj1" fmla="val 49976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540360" y="-10066680"/>
                            <a:ext cx="6766560" cy="147240"/>
                          </a:xfrm>
                          <a:prstGeom prst="bentConnector3">
                            <a:avLst>
                              <a:gd name="adj1" fmla="val 967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10.15pt;width:593.8pt;height:15.05pt" coordorigin="15,16203" coordsize="11876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82;top:16216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203;width:11876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9820;top:351;width:1220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836;top:351;width:10655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8:00Z</dcterms:created>
  <dc:creator>АНДРЕЙ</dc:creator>
  <dc:description/>
  <cp:keywords/>
  <dc:language>en-US</dc:language>
  <cp:lastModifiedBy>7ven</cp:lastModifiedBy>
  <cp:lastPrinted>2008-10-11T13:17:00Z</cp:lastPrinted>
  <dcterms:modified xsi:type="dcterms:W3CDTF">2016-03-13T16:11:00Z</dcterms:modified>
  <cp:revision>35</cp:revision>
  <dc:subject/>
  <dc:title/>
</cp:coreProperties>
</file>