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ластной конкурс для школ и школьник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ЛОС РЕБЕН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  <w:u w:val="single"/>
        </w:rPr>
        <w:t>Номинация:</w:t>
      </w:r>
    </w:p>
    <w:p>
      <w:pPr>
        <w:pStyle w:val="Normal"/>
        <w:jc w:val="right"/>
        <w:rPr/>
      </w:pP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</w:rPr>
        <w:t>«Россия единая: судьба страны в судьбах разных народов»»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звание работы: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И если в мире что – то вечно, то это Родина моя!»</w:t>
      </w:r>
      <w:r>
        <w:rPr>
          <w:sz w:val="40"/>
          <w:szCs w:val="40"/>
        </w:rPr>
        <w:t xml:space="preserve"> 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>
          <w:sz w:val="32"/>
          <w:szCs w:val="32"/>
          <w:u w:val="single"/>
        </w:rPr>
        <w:t>Вид работы:</w:t>
      </w:r>
      <w:r>
        <w:rPr>
          <w:sz w:val="32"/>
          <w:szCs w:val="32"/>
        </w:rPr>
        <w:t xml:space="preserve">  сочинение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втор работы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ихомирова Екатерина Александр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ОУ Гарская общеобразовательная средняя школ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еница 6 клас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рес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606 674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ижегородская област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кольский район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/о Гари, село Гар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уководи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учина Татьяна Полуэкт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истор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ОУ Гарская общеобразовательная средняя школ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ижегородск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коль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Гарская общеобразовательная средняя шко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6 год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этом году я закончила 6 класс. Весь учебный год я старалась учиться только на «отлично»,  и это у меня получилось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Я часто размышляю над тем, а пригодятся ли в дальнейшем мои знания? Стоит ли стараться учиться только на одни «пятерки»? И вообще, будет ли мое старание когда – нибудь кому – нибудь нужно?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На это я сама себе отвечаю так: - Да, это будет нужно. Будет нужно мне самой, будет нужно моему селу, моему району.  Будет обязательно нужно моей стране, потому что я – её будущее. Сейчас страна помогает расти, жить и учиться мне, а потом помогать расти и хорошеть буду ей я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этом году, вместе с 8 классом, где учится моя подруга Люда Белотелова, я участвовала в поисковой работе. Мы собирали материал               о Святых ключах, расположенных на территории Гарской сельской администрации.  Беседуя со старожилами разных деревень, мы узнали, что в древние времена шли по нашей местности три Святых: Тихон, Трифон, Митрофан. Где они садились отдыхать, там образовались три Святых ключика: Соличенский, Гарский и Боровковский. Эти древние ключи существуют и по сей день (схема). Они неиссякаемы. Из них самый почитаемый Боровковский ключ. За деревней Боровково есть место, которое называется  Разречье. Здесь река Бортня впадает в Ширмакшу. Сюда 7 июл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 праздник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вана Купалы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Иван Цветник в народе) все население близлежащих  деревень, (а в последние годы  люди со всего Сокольского района и даже  население других районов Нижегородской области),  приходят и приезжают, чтобы искупаться и набрать святой воды. Существует поверье, что тот, кто искупается в Разречье   7 июля, не будет болеть весь год. Окунувшись в воду в трех местах, переодевшись в чистую одежду,  все шли на ключик за водой. Вода, взятая из ключика, не портилась в течение года. Брали ее, произнося такие слова: «Теки, теки вода, не на истечение, а рабу божьему на исцеление». Затем смотрели в колодец и спрашивали: «Долго ли мне жить на белом свете?» Если вода на  дне колодца начинала сильно бить, то долго. А если «ключ молчал» и вода вообще затихала, то… плохо, жди худого. В этот день здесь же собирали 12 разных трав и хранили их весь год.  Из трав делали заварку, которой лечились зимой от простуды. В деревне Соличное сохранилась Макарьевская церковь, она стоит на очень высокой и крутой горе, из – под которой и бьет Святой Николин ключ. Вода в этом ключе лечебная, она лечит от паралича.   А в село Гари, Святой ключ тек из – под Рождественской церкви по деревянному желобу прямо по улице.  Идя со службы, люди всегда набирали домой воды. В тридцатые годы 20 века церковь была отдана под мастерскую. Ключ же «нарушили» много позднее, в девяностые годы. Когда прокладывали асфальтовую дорогу, ключик завалили песком. Но в Гарях есть два других ключа. Вода в них такая же чистая и вкусная, как в том святом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Жители, которые рассказывали нам о трех ключах нашей местности, считают их святыми, потому что, по их мнению, они «отмолены» древними старцами и  молящими людьми,  жившими после них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И я подумала, а почему бы не составить карту - маршрут для посещения святых мест подобно озеру Светлояр, или Дивеева  и в нашем районе? Мы все живущие здесь, а может быть и взрослые люди, смогли бы проложить тропы, построить скамейки для отдыха, и  даже может быть восстановить одну из церквей?  Тем более, что от наших ключей можно идти далее вглубь района до озера Текун, который тоже имеет очень интересную и необычную историю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8:14:00Z</dcterms:created>
  <dc:creator>Тараканов</dc:creator>
  <dc:description/>
  <cp:keywords/>
  <dc:language>en-US</dc:language>
  <cp:lastModifiedBy>Тараканов</cp:lastModifiedBy>
  <dcterms:modified xsi:type="dcterms:W3CDTF">2006-05-21T19:59:00Z</dcterms:modified>
  <cp:revision>36</cp:revision>
  <dc:subject/>
  <dc:title/>
</cp:coreProperties>
</file>