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655" w:leader="none"/>
        </w:tabs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Информационно-коммуникационные технологии (ИКТ) в коррекционном образовании</w:t>
      </w:r>
    </w:p>
    <w:p>
      <w:pPr>
        <w:pStyle w:val="Normal"/>
        <w:shd w:fill="FFFFFF" w:val="clear"/>
        <w:tabs>
          <w:tab w:val="clear" w:pos="720"/>
          <w:tab w:val="left" w:pos="2655" w:leader="none"/>
        </w:tabs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  </w:t>
      </w:r>
      <w:r>
        <w:rPr>
          <w:rFonts w:cs="Times New Roman" w:ascii="Times New Roman" w:hAnsi="Times New Roman"/>
          <w:sz w:val="24"/>
          <w:szCs w:val="24"/>
        </w:rPr>
        <w:t>В нашу жизнь все больше и больше внедряются новые информационные технологии. Всё большее количество учеников становятся владельцами компьютера. Поэтому следует построить учебный процесс так, чтобы компьютер стал незаменимым помощником на уроке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неподдельный интерес детей к этой технике можно решить ряд проблем современного урока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перспективным направлением развития коррекционного образования в рамках специальной школы является использование новых информационных технологий. Разумеется, информационные технологии не способны избавить больного ребенка от его недостатка и снять все возникающие в связи с этим проблемы. Однако осознание того, что ему становятся доступны неведомые раньше знания, умения, формы общения, игры, управление непосредственно окружающей его обстановкой, дает ему веру в свои силы. Компьютер вызывает горячий интерес как учащихся, так и педагогов. Однако если в основание использования компьютерных технологий не закладываются продуманные принципы и адекватные дидактические цели и намерения, то едва ли это использование приведет учащихся к ожидаемому результату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Обучающиеся коррекционной школы - это дети, для которых характерен основной общий недостаток - нарушение сложных форм познавательной деятельности. Эмоционально-волевая сфера этих учащихся тоже в ряде случаев нарушена и проявляется в примитивности чувств и интересов, недостаточной выразительности и адекватности эмоциональных реакций, слабости побуждений их к деятельности, особенно к познанию окружающего. Во многом дефектна и моторно-двигательная сфера учащихся с ограниченными умственными возможностями, у всех без исключения наблюдаются более или менее выраженные отклонения в речевом развитии, но их характеризует то, что у данной категории детей сохранны слуховое внимание и зрительное восприятие. Благодаря этому использование мультимедийных технологий зрительное восприятие и слуховое внимание обостряются и дают положительный результат при введении их в различные части урока. ИКТ не только способствует развитию личности ребёнка, но и даёт новый импульс для повышения квалификации, повышение компетентности в области применения современных информационных технологий, как молодым специалистам, так и уже состоявшимся профессионалам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Применение наглядных и технических средств обучения способствует не только эффективному усвоению соответствующей информации, но и активизирует познавательную деятельность обучающихся; развивает у них способность увязывать теорию с практикой, с жизнью; формирует навыки технической культуры; воспитывает внимание и аккуратность; повышает интерес к учению и делает его более доступным; помогает учащимся ориентироваться в информационных потоках окружающего мира, овладеть практическими способами работы с информацией, развивать умения, позволяющие обмениваться информацией с помощью современных технических средств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Умственно отсталый ребенок недостаточно четко воспринимает окружающее, он не выделяет существенного и главного в предметах и явлениях, плохо обобщает, строит  отвлечения. Он снижает момент обсуждения, стараясь действовать по привычке, и т.д. Все эти черты, характеризующие умственно отсталого ребенка, заставляют соответствующим образом строить и учебно-воспитательную работу с ним. Необходимо максимально конкретизировать предлагаемый учащимися учебный материал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В той или иной степени каждый метод школьной работы связан с областью эмоциональных переживаний учащихся. Положительные эмоции интенсифицируют связанные  с ним психические процессы, вызывают активность ученика, сообщают стойкость вниманию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Влиять на область эмоциональной сферы ребенка только и можно через представления, мысли, действия. Значит, вызывая соответствующие переживания, вызываем и связанные с ними  эмоции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нение ИКТ усиливает :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оложительную мотивацию обучения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активизирует познавательную деятельность обучающихся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А также способствует: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егчению овладения сложным материалом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ю психологического напряжения школьного общения путем перехода от субъективных отношений “учитель-ученик” к наиболее объективным отношениям “ученик-компьютер-учитель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эффективности ученического труда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      </w:t>
      </w:r>
      <w:r>
        <w:rPr>
          <w:rFonts w:cs="Times New Roman" w:ascii="Times New Roman" w:hAnsi="Times New Roman"/>
          <w:sz w:val="24"/>
          <w:szCs w:val="24"/>
        </w:rPr>
        <w:t>Поскольку компьютерные технологии позволяют не только работать с готовыми моделями объектов, но и производить их и конструировать из отдельных компонентов, это даёт нам неограниченные возможности для подбора и конструирования материала к любому уроку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Кроме того, такая система адаптируется под индивидуальные особенности учителя. И это даёт возможность предать процессу обучения педагогическую индивидуальность преподавателя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Система адаптируется под индивидуальные особенности ученика.  Это даёт возможность сделать процесс обучения персонализированным. Современные технологии обучения обладают колоссальными возможностями. У учителя появляются возможности оптимизации учебного процесса, активизации учебной деятельности и повышения её эффективности и качества. Кроме того, резко снижается количество времени на поиск и подбор информации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каждого урока педагог использует различные группы методов обучения: словесные, практические, наглядные. Выбор метода определяется особенностями детей. Важное значение в коррекционной школе имеют наглядные методы обучения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 школах большинство педагогов используют всевозможные технические средства обучения. Это и видеоуроки, и звукозаписи на различных носителях, эпидиаскопы, кодоскопы и т.п. Имеются попытки использования телевизионных учебных программ, видеоматериалов, компьютерных программ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Дефектологический смысл применения компьютерных технологий состоит, прежде всего, в перспективе реализации основополагающего преимущества этих технологий по сравнению с другими средствами – возможности индивидуализации коррекционного обучения в условиях класса, обеспечения каждому ребенку адекватных лично для него темпа и способа усвоения знаний, предоставления возможности самостоятельной продуктивной деятельности, обеспеченной градуированной помощи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Задача освоения детьми элементарных пользовательских навыков работы с компьютером решается не изолированно, а в рамках организации содержательной учебной деятельности, актуальной для детей данного типа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Наиболее адекватной формой организации обучения в классе является введение ребенка в проблемные учебные ситуации, а не преодоление знаний в готовом виде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Программированные задания составляются таким образом, чтобы ученик, выполняя задания, самостоятельно находил ответ, сравнивая его либо с группой данных ему ответов среди которых есть и ответ к данному заданию, либо с показаниями записей в компьютере. Если задание выполнено неверно, т.е. если ответ задания не совпадает с одним из данных ответов или не подкрепляется положительным сигналом, то ученик снова предпринимает попытку его решить и делает это до тех пор, пока не получит правильного ответа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Наблюдения показали, что учащиеся коррекционной школы с большим интересом относятся к программированным заданиям, проявляют при их выполнении максимум самостоятельности. Каждый ученик работает в доступном ему темпе. Нет необходимости отводить специальное время на проверку самостоятельной работы и, следовательно, экономится время и ученика,  и учителя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Компьютер, являясь универсальным средством для обработки информации, позволяет демонстрировать как динамические, так и статические, как аудио-, так и видео образовательные ресурсы. На сегодняшний момент он является едва ли ни самым доступным техническим средством в школе, т.к. многие ТСО уже физически устарели. В школы централизовано поставлялись различные обучающие диски по разным предметам, также педагоги сами приобретают диски по своим предметам. Но не все они, или не всё в них, устраивает учителя: либо это несоответствие учебнику, по которому учитель ведет обучение, или структуре урока, который он задумал; либо представление информации в данном ресурсе мало чем отличается от представления информации в обычном учебнике. Поэтому учитель вынужден сам создавать собственные образовательные ресурсы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Как показывает практика, обладая эле</w:t>
        <w:softHyphen/>
        <w:t>ментарной компьютерной грамот</w:t>
        <w:softHyphen/>
        <w:t>ностью, учитель способен создавать оригинальные учебные материалы, которые увлекают, мотивируют и нацеливают обуча</w:t>
        <w:softHyphen/>
        <w:t>ющихся на успешные результаты. Компьютерная программа Power Point уже зарекомендовала себя как эффективное средство подготовки и демонстрации пре</w:t>
        <w:softHyphen/>
        <w:t>зентаций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Мультимедийная презентация как дидактическое средство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В России в последнее время выпускается большое количество мультимедийных продуктов, предназначенных для использования в основном образовании. Это мультимедийные энциклопедии, репетиторы, обучающие программы, виртуальные экскурсии по музеям и т.д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Однако, несмотря на значительное количество программных продуктов, их использование не предназначено для коррекционных школ. Если их использовать, то не в полной мере, как они задуманы для массовой школы, а выборочно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наиболее приемлемым способом использования компьютера является применение программы Microsoft Power Point 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электронной презентацией мы понимаем логически связанную последовательность слайдов, объединенную одной тематикой и общими принципами оформления, используемую на уроке учителем и требующую его комментариев и дополнений. Создание и применение на уроке электронных презентаций на сегодняшний день весьма актуальна, т.к. именно здесь учитель имеет возможность учесть специфику конкретного класса, конкретного курса, учебной темы. Актуальна и разработка методических принципов для них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     </w:t>
      </w:r>
      <w:r>
        <w:rPr>
          <w:rFonts w:cs="Times New Roman" w:ascii="Times New Roman" w:hAnsi="Times New Roman"/>
          <w:sz w:val="24"/>
          <w:szCs w:val="24"/>
        </w:rPr>
        <w:t>Презентацию можно использовать на любых этапах урока. При этом можно использовать её только на одном этапе и потом работать как обычно, можно весь урок провести с помощью мультимедийного сопровождения. Презентация, объединяя занимательность и компьютерное тестирование, позволяет создать мотивацию обучения. Презентация позволяет создавать ресурсы для отработки навыков самопроверки и самоконтроля, осуществлять дифференцированное обучение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Преподаватель при помощи показа мультимедийной презентации сосредотачивает внимание учеников на главном, выделяет главные аспекты предмета, явления, сопровождая показ объяснениями, рассказом. </w:t>
      </w:r>
      <w:r>
        <w:rPr>
          <w:rFonts w:cs="Times New Roman" w:ascii="Times New Roman" w:hAnsi="Times New Roman"/>
          <w:b/>
          <w:bCs/>
          <w:sz w:val="24"/>
          <w:szCs w:val="24"/>
        </w:rPr>
        <w:t>Презентации даю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озможность: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четко выделить структуру материала, который изучается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наилучшие условия для произвольного запоминания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ать связь теории с практикой; наиболее полно раскрыть суть и закономерность явлений, которые изучаются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монстрировать явления;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ывать целые схемы, выведение формул, уравнений и отдельных их частей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Можно выделить некоторые общие, наиболее эффективные приемы применения компьютерных презентаций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актуализации базовых знаний - возможность оперативно предъявлять задания и корректировать результаты их выполнения. Особенно удобно при предъявлении чертежей, рисунков, схе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изучения нового материала – разнообразное (статичное и динамичное) иллюстрирование понятий и объектов, выделение причинно-следственных связей, структуры и взаимосвязи изучаемых понят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контроля усвоения знаний – возможность предъявления разнообразных по форме заданий с последующей проверкой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отработки и закрепления навыков – возможность быстрого предъявления большого числа разных по форме заданий, алгоритмов, образцов, шаблонов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Но применение презентации на уроке не должно быть самоцелью. Она не должна заменять все остальные дидактические средства, которые есть в арсенале учителя. Применение презентации должно быть оправдано. Если урок по этой теме будет более эффективным с применением презентации, то тогда презентацию надо использовать, если нет – от неё лучше отказаться и провести урок с использованием традиционных дидактических средств. Кроме того, использование презентации на уроке предполагает применение таких технических средств как компьютер и медиапроектор, что накладывает на них ограничения по использованию на уроке, согласно требованиям СанПиНа. Если пренебречь некоторыми требованиями, то применение презентации может превратиться в фактор усталости, подавления и рассеивания внимания (например, в случае плохой видимости и обзорности)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>.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        </w:t>
      </w:r>
      <w:r>
        <w:rPr>
          <w:rFonts w:cs="Times New Roman" w:ascii="Times New Roman" w:hAnsi="Times New Roman"/>
          <w:sz w:val="24"/>
          <w:szCs w:val="24"/>
        </w:rPr>
        <w:t>Возможность использовать ИКТ в процессе обучения помогает научить каждого ребенка, учитывая разный уровень обучаемости, свойства памяти, мышления и внимания. Использование ИКТ позволяет дифференцировать процесс обучения, например, учащиеся с более высоким уровнем развития могут при помощи компьютера углублять свои знания, выполняя упражнения повышенной трудности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При творческом подходе к созданию мультимедийных презентаций в результате можно получить очень интересные обучающие ресурсы в виде справочников, тренажеров, тестов-лото, игровых дидактических материалов и т.п., что будет способствовать повышению мотивации и активизации познавательной деятельности учащихся, интереса к предмету, способствовать лучшему пониманию, запоминанию изучаемого материала, тем самым будет достигнута цель повышения эффективности урока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Таким образом, применение ИКТ в образовательном процессе, позволяет решать одну из важных задач обучения – повышение уровня знаний. Учителя, которые в своей работе используют ИКТ, пришли к выводу: информационные технологии только для ищущих, любящих осваивать новое учителей. Они для тех, кому небезразличен уровень своей профессиональной компетентности, кого беспокоит, насколько он, педагог, соответствует требованиям века грядущего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1:00Z</dcterms:created>
  <dc:creator>123</dc:creator>
  <dc:description/>
  <cp:keywords/>
  <dc:language>en-US</dc:language>
  <cp:lastModifiedBy>user</cp:lastModifiedBy>
  <dcterms:modified xsi:type="dcterms:W3CDTF">2022-11-18T07:21:00Z</dcterms:modified>
  <cp:revision>2</cp:revision>
  <dc:subject/>
  <dc:title/>
</cp:coreProperties>
</file>