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6"/>
          <w:b/>
          <w:bCs/>
          <w:color w:val="000000"/>
          <w:sz w:val="40"/>
          <w:szCs w:val="40"/>
        </w:rPr>
        <w:t>« История чая».</w:t>
      </w:r>
    </w:p>
    <w:p>
      <w:pPr>
        <w:pStyle w:val="C7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5"/>
          <w:b/>
          <w:bCs/>
          <w:color w:val="000000"/>
          <w:sz w:val="28"/>
          <w:szCs w:val="28"/>
        </w:rPr>
        <w:t>Цель</w:t>
      </w:r>
      <w:r>
        <w:rPr>
          <w:rStyle w:val="C5"/>
          <w:color w:val="000000"/>
          <w:sz w:val="28"/>
          <w:szCs w:val="28"/>
        </w:rPr>
        <w:t>: познакомить детей с историей возникновения чая, рассказать, как чай появился в России.</w:t>
      </w:r>
    </w:p>
    <w:p>
      <w:pPr>
        <w:pStyle w:val="C7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5"/>
          <w:b/>
          <w:bCs/>
          <w:color w:val="000000"/>
          <w:sz w:val="28"/>
          <w:szCs w:val="28"/>
        </w:rPr>
        <w:t>Задачи:</w:t>
      </w:r>
    </w:p>
    <w:p>
      <w:pPr>
        <w:pStyle w:val="C7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5"/>
          <w:color w:val="000000"/>
          <w:sz w:val="28"/>
          <w:szCs w:val="28"/>
        </w:rPr>
        <w:t>Образовательная: рассказать детям об истории возникновения чая. Уточнить и расширить представление детей о разных сортах чая.</w:t>
      </w:r>
    </w:p>
    <w:p>
      <w:pPr>
        <w:pStyle w:val="C7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5"/>
          <w:color w:val="000000"/>
          <w:sz w:val="28"/>
          <w:szCs w:val="28"/>
        </w:rPr>
        <w:t>Развивающая: обогащать словарь детей, развивать память, воображение, мышление, память.</w:t>
      </w:r>
    </w:p>
    <w:p>
      <w:pPr>
        <w:pStyle w:val="C7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5"/>
          <w:color w:val="000000"/>
          <w:sz w:val="28"/>
          <w:szCs w:val="28"/>
        </w:rPr>
        <w:t>Воспитательная: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ызвать у детей положительные эмоции, интерес к происхождению чая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3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C2"/>
          <w:color w:val="000000"/>
          <w:sz w:val="28"/>
          <w:szCs w:val="28"/>
        </w:rPr>
        <w:t> Чтение рассказов о чаепитии, выставка разных видов чая, составление рассказов о своей любимой кружке и какой чай ты больше всего любишь. Выставка рисунков. Рассматривание иллюстраций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3"/>
          <w:b/>
          <w:bCs/>
          <w:color w:val="000000"/>
          <w:sz w:val="28"/>
          <w:szCs w:val="28"/>
        </w:rPr>
        <w:t>Материал:</w:t>
      </w:r>
      <w:r>
        <w:rPr>
          <w:rStyle w:val="C2"/>
          <w:color w:val="000000"/>
          <w:sz w:val="28"/>
          <w:szCs w:val="28"/>
        </w:rPr>
        <w:t> разные виды чая, презентация о истории чая.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bookmarkStart w:id="0" w:name="id.gjdgxs"/>
      <w:bookmarkEnd w:id="0"/>
      <w:r>
        <w:rPr>
          <w:rStyle w:val="C3"/>
          <w:b/>
          <w:bCs/>
          <w:color w:val="000000"/>
          <w:sz w:val="28"/>
          <w:szCs w:val="28"/>
        </w:rPr>
        <w:t>Ход занятия: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 загадывает загадку: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bookmarkStart w:id="1" w:name="id.30j0zll"/>
      <w:bookmarkEnd w:id="1"/>
      <w:r>
        <w:rPr>
          <w:rStyle w:val="C2"/>
          <w:color w:val="000000"/>
          <w:sz w:val="28"/>
          <w:szCs w:val="28"/>
        </w:rPr>
        <w:t>Есть и чёрный, есть зелёный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Есть цветочный — выбирай!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Хоть горячий, хоть студёный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С наслаждением выпей.....( чай)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: «В холодное время года нам хочется согреться чашечкой горячего чая, а когда жарко приятно отведать и холодный чай»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Дети, я хочу познакомить вас с историей возникновения чая, и каким образом он оказался в нашей стране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История чая берет начало более 5000лет назад в Древнем Китае. Согласно легенде, император Шэнь - Нун был мудрым и просвещенным правителем. Один из дальновидных указов императора требовал, чтобы вся питьевая вода предварительно кипятилась, чтобы от нее нельзя было заразиться. И вот однажды, летним днем, во время посещения отделенного региона государства Шэнь - Нун и его свита остановилась на отдых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 соответствии с указом, слуги стали кипятить воду для питья. Сухие листья с ближайшего кустарника упали в кипящую воду, отчего вода стала коричневой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Будучи любознательным император заинтересовался получены результатом и выпил немного получившейся жидкости. Шэнь - Нун нашел напиток освежающим и приятным.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Так и появился чай, согласно легенде.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Ребята  посмотрите,  это чайное растение,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: « Как вы думаете , что собирают с этого растения, чтобы получить чай?»  (ответы детей)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 растёт это растение в благоприятном для его роста климате, где весна бывает четыре раза в год, где очень жарко и влажно. В этих условиях чайное рас</w:t>
      </w:r>
      <w:r>
        <w:rPr>
          <w:rStyle w:val="C4"/>
          <w:color w:val="000000"/>
        </w:rPr>
        <w:t>тение растёт в течение всего года и на нём очень много тёмно-зелёных листьев.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4"/>
          <w:color w:val="000000"/>
        </w:rPr>
        <w:t>Воспитатель: « Ребята, а вы как думаете, где растёт чай»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4"/>
          <w:color w:val="000000"/>
        </w:rPr>
        <w:t>( ответы детей)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4"/>
          <w:color w:val="000000"/>
        </w:rPr>
        <w:t>Климат подходящий для роста чайного дерева в таких странах как Китай, Индия, Япония, Африка , Америка, Грузия.</w:t>
      </w:r>
    </w:p>
    <w:p>
      <w:pPr>
        <w:pStyle w:val="C0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(рассказ сопровождается показом слайдов)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 России чай появился уже позже в 17веке. Монгольский хан вручил пакеты с чаем русскому послу в качестве подарка русскому царю. Чай царю понравился. Вначале его использовали как лекарство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Беднякам чай был недоступен, так как стоил очень дорого. Только позже чай становится доступен всем. И в каждой семье любили по чаёвничать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: «Ребята, с какими сортами чая вы знакомы?»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Дети: «Мы знаем, черный, зеленый, красный чай. А также фруктовые чаи»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: «А знаете, почему чай называется зеленый, черный, красный?»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Дети: «Потому, что у этих чаев разный цвет»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: «Я хочу рассказать вам за счет чего получается разный цвет чая. Чайные листья, прежде, чем попасть в наши чашки проходят разную обработку. После обработки листья сушат при разных температурах от 90 до 150 градусов. Черный чай получается при сушке 90 градусов, а зеленый при 105 градусов»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: «Дети! А как вы думаете, чай это полезный напиток?»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Дети: «Да, это полезный для здоровья напиток»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: «А вы пробовали когда - нибудь чай из трав?»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Дети: «Когда у нас что-то болит мама заваривает чай из разных трав. Например: мята, ромашка, малина, зверобой, шалфей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2"/>
          <w:color w:val="000000"/>
          <w:sz w:val="28"/>
          <w:szCs w:val="28"/>
        </w:rPr>
        <w:t>Воспитатель: «Как много мы узнали сегодня об этом чудесном напитке - чае! А теперь я хочу предложить вам заварить разные сорта чая, увидеть и почувствовать, чем они отличаются»</w:t>
      </w:r>
    </w:p>
    <w:p>
      <w:pPr>
        <w:pStyle w:val="Normal"/>
        <w:spacing w:before="0" w:after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1:32:00Z</dcterms:created>
  <dc:creator>км</dc:creator>
  <dc:description/>
  <dc:language>en-US</dc:language>
  <cp:lastModifiedBy>км</cp:lastModifiedBy>
  <dcterms:modified xsi:type="dcterms:W3CDTF">2021-12-14T21:33:00Z</dcterms:modified>
  <cp:revision>1</cp:revision>
  <dc:subject/>
  <dc:title/>
</cp:coreProperties>
</file>