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" w:after="10"/>
        <w:jc w:val="both"/>
        <w:rPr/>
      </w:pPr>
      <w:r>
        <w:rPr/>
        <w:t>Календарно-тематическое планирование воспитательно-образовательной работы (на неделю – 17.10-21..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руппа: старшая 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Красноярский край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и закрепление представлений о Красноярском кра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 Квест «Кладоискатели» Ц:Развитие у детей умения ориентироваться по карте посредством использования элементов игры «Геокешенг»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>пятница – 21.1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ый за проведение итогового мероприятия: воспитател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2693"/>
        <w:gridCol w:w="1708"/>
        <w:gridCol w:w="2488"/>
        <w:gridCol w:w="3260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17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рироды: наблюдения за погодой. Фиксация наблюд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рай родной» Ц: Знакомство детей с символом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своего домашнего адреса с Дашей Б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м, Олего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\д Работа в центре «Природы» Отображать изменения в природе в календаре. Ц: формировать умения детей наблюдать за природ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альбом с фотографиями и иллюстрациями Красноярского края для рассматри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:00- Ос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15 «Леса и луга нашей Родины» - закреплять знания о многообразии растительного мира Красноярского края Ц: формировать представления о растениях и животных леса, луг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представления о взаимосвязи растительного и животного мира. Воспитывать бережное отношение к природе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: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: Физическая культура.(по плану воспитател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ель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я о деревьях. Показать особенности строения деревьев (ствол, ветки, листь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 Вику, Андрея в отбивании мяча одной рукой в движен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 «что сделано из древесины?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-довательность одевания и разд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 Сбор листьев для гербария, изготовления подел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-я о родном крае. Познакомить детей с произведением. Воспитывать гордость за свой край. Проанализировать работу дежурных по столовой. Закреплять навык аккуратно складывать одежд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Животный мир Красноярского края» Ц: развития представлений о редких и исчезающих видах животных Кр.Кр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 «Собери картинку достопримечательность Кр.кр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: упражнять в составлении целой картины из отдельных частей с Дашей Б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/и «К нам приехали гости» Ц: Закрепление культурных навыков, знаний по домовод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центр познания «Фотоальбом традиции народов Красноярского края» Ц: стимулирование познавательной активности дет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 наблюдение за рябиной Ц: Учить находить сходства и различия красной и черной ряби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оймай мяч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2835"/>
        <w:gridCol w:w="1708"/>
        <w:gridCol w:w="2346"/>
        <w:gridCol w:w="3260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18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рироды: наблюдения за погодой. Фиксация наблюд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Люди прославившие край» Ц: Знакомство с творчеством художников, композиторов, писател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Красноярь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развивать грамматически правильную речь. Расширять представление детей о Красноярском кра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й С, Гле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/д «Мы весёлые ребята» Ц: Повысить двигательную активность, быстро действовать по сигналу воспит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материала « Кто прославил наш Красноярский край» Ц: стимулирование познавательной активности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Самостоятельные игры дет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для родителей «Как и что читать детям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как работать с книгой, как провести беседу по содержанию прочитанного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опавших листье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:10 - Музыка (по плану педагог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:45 - Обучение грамо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е 3. Ц: учить детей делить на слоги дву-трехсложные слова, познакомить с термином «слог»; закреплять умение интонационно выделять звук в слове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 Наблюдение за осин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закреплять знания об осине, уметь выделять её среди деревье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Больш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Ветерок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Пятна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 потеряй мяч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в рассыпн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Нестеренко «Добрых слов кораблик полон» Ц: Формировать умение эмоционально воспринимать содержание произведения, уметь внимательно слушать отвечать на вопросы воспитател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старых фотографий Красноярского края.Ц: Обогащение знаний детей о родном кра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ямого и обратного счета с Аидой, Агатой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У «Собери флаг, герб родного края» Ц: Закрепление представления о гербе и флаге родн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«Семья», «Театр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бодная деятельность детей в центрах творчества, книг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книг для выставки (сказки народные, авторск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в природный уголок оборудования для ухода за растения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2835"/>
        <w:gridCol w:w="1800"/>
        <w:gridCol w:w="2254"/>
        <w:gridCol w:w="3260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19.10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20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рироды: наблюдения за погодой. Фиксация наблюд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мотр презентации «Достопримечательности Красноярского кр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Формировать знания детей о достопримечательностях, продолжать обогащать знания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ем части множества, определяя их равенство или неравенство на основе составления парных предмет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арей К, Данилом З Ц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умение сравнивать до 6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Д/ОБЖ «Что такое улица?» «По каким правилам она живет?» Ц: Продолжать формировать знания детей об опасностях на улице и как не попасть в бед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центра старыми и современными фотографиями Красноярского кра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по работе с книгами (методика рассматривания иллюстраций, пересказа, заучивания наизус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родителей о пользе прогулок и экскурсий для получения разнообразных впечатлений вызывающих положительные эмоции и ощущ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:00 ФЭМП  Зан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3 «Считаем дальше» Ц: уметь считать в пределах 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умение сравнивать до 6 предметов по ширин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меть определять местоположение окружающих люде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:35 - Рисование №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ымковая слобода» Ц:  Развивать эстетическое восприятие, образного представления, чувство цвета. Закреплять знания детей о дымковской игрушке. Закреплять эмоционально положительные отношение к народному искусств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:30 - Физкультура (на улице) по плану педаго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 Рябина и рябин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расширять представления о растениях ближайшего окружения; учить сравнивать, находить общее и отличия и находить обоб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с Матвеем С и Матвеем К на закрепление состава числа 5 из двух меньши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осенними листьями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еред сном С. Михалков «Моя улица» Ц: Познакомить детей с произведением. Формировать умения эмоционально воспринимать содержание, отвечать на вопросы воспитател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Беседа «коренные жители севера» Ц: знакомство с национальностями проживающих на территории Красноярского кр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ставление рассказа по картине» Ц: Учить составлять рассказ опираясь на картину. Пополнять словарный запас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К нам приехали гости» Ц: Закреплять знания культурных навыков по домовед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диции народов Красноярского кр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Оформление семейных коллаж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 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2835"/>
        <w:gridCol w:w="1708"/>
        <w:gridCol w:w="2346"/>
        <w:gridCol w:w="3260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20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рироды: наблюдения за погодой. Фиксация наблюд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Найди и назови город по первому звуку» Ц: Развитие лексико-грамматического стро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есная игра «Кто обитает в Красноярском крае» Ц: Воспитывать у детей наблюдательность, внимание,уметь различать признаки предмета с Софьей П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./д «Достопримечательность Красноярского кра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: предоставить детям возможность творчески реализоваться по средствам овладения Лего конструирования (по Схема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ка книг о природе Красноярского края. Продуктивная деятельность – изготовление достопримечательностей Красноярского края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аски дос-ти Кр.к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 в центрах активност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родителями по заучиванию стихотворений к празднику «Осеннее каф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:55 - 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 32 №3 Ц: Учить давать описание внешнего вида игрушки, рассказывать о том как с ней можно играть, какие игрушки есть дома, закреплять умения образовывать близкие по смыслу однокоренные слова. Учить произносить слова со звуком [с] [з] отчетливо и внятно определять эти звуки из сл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:45 - музы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:20 - 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Улица нашего города» Ц: Упражнять детей в построении улицы города, подчиняя свою работу общей теме, упражнять детей в построении домов познавательного вида. Развивать творчество, инициативу, воображени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 Наблюдение за сезонными изменени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формировать представления об изменениях в природе в начале осени, учить различать характерные приметы начала осени, узнавать приметы в стихотвор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работа по закреплению ведения с Кириллом, Тимой футбольного мяча ногой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игры с мячом (элементы футбол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.И Волокитин «Ягодка земляника» «Озера цветут» сказки легенды кореных народов севера. Ц: Формирование интереса и потребности в чтении (восприятии) кни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. Беседа «Герои нашего края» Ц: Формировать знания детей о людях, прославивших родной кра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огические цепочки» с Глебом, Соней, Аидой. Ц: Развивать логическое мышление умение доказа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отличие» Ц: Развивать умения сравнивать характерные особенности родного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И «Ветеринарная больница» Ц: Вызвать у детей интерес к профессии ветеринарного врач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2835"/>
        <w:gridCol w:w="1708"/>
        <w:gridCol w:w="2346"/>
        <w:gridCol w:w="3260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21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рироды: наблюдения за погодой. Фиксация наблюд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Птицы нашего края»Ц: знакомство с образом зимующих птиц в Красноярском крае; воспитывать бережное отношение к приро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У «Сказки края» составление рассказа по сюжетным картинам с Софией С и Дашей. Ц: Продолжать формировать умение внимательно рассматривать карттину, выделять в ней главную мысль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д уборка в центрах активности со всеми детьми. Ц: Развивать умения детей поддерживать порядок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центра СРИ атрибутами д/ср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ованная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:00 - 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Лисичка» Ц: Совершенствование навыков работы с пластилином при лепке животных в движении (лиса) конструктивным способо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:45 - Физическая культура (по плану педагог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:20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ое мероприятие нед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ест «Кладоискатели» Ц:Развитие у детей умения ориентироваться по карте посредством использования элементов игры «Геокешенг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 Рябина и рябин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сширять представление о растениях ближайшего окружения; учить сравнивать, находить общее и отличие и делать обобщ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 работа с мячом (передача мяча из рук в руки, ловля мяча двумя руками с Глеб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ветром (вертушк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енецкая сказка «Айога» Ц: Формирование интереса и потребности в чтении (восприятии) кни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Где мы были, мы не скажем, а что делаем покажем» Ц: учить детей называть действие словом, правильно употреблять глагол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предметы» Ц: закреплять умение находить предмет по описанию Агата, Аи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зки «Кукушка» Ц: закреплять умения использовать средства выразительности, поза, жесты, мимика, дв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06:00Z</dcterms:created>
  <dc:creator>pedagog</dc:creator>
  <dc:description/>
  <cp:keywords/>
  <dc:language>en-US</dc:language>
  <cp:lastModifiedBy>User</cp:lastModifiedBy>
  <cp:lastPrinted>2017-04-03T15:13:00Z</cp:lastPrinted>
  <dcterms:modified xsi:type="dcterms:W3CDTF">2022-11-29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8082169B14B92A7D889F94C3B5175</vt:lpwstr>
  </property>
  <property fmtid="{D5CDD505-2E9C-101B-9397-08002B2CF9AE}" pid="3" name="KSOProductBuildVer">
    <vt:lpwstr>1049-11.2.0.11380</vt:lpwstr>
  </property>
</Properties>
</file>