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1418"/>
        <w:gridCol w:w="992"/>
        <w:gridCol w:w="2070"/>
        <w:gridCol w:w="5107"/>
        <w:gridCol w:w="52"/>
        <w:gridCol w:w="2410"/>
        <w:gridCol w:w="3118"/>
      </w:tblGrid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урока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 – 1. Основы безопасности личности, общества и государства (20ч.).</w:t>
            </w:r>
          </w:p>
          <w:p>
            <w:pPr>
              <w:pStyle w:val="Normal"/>
              <w:spacing w:lineRule="auto" w:line="19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здел - Человек,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b/>
                <w:sz w:val="28"/>
                <w:szCs w:val="28"/>
              </w:rPr>
              <w:t>среда его обитания, безопасность человека (4ч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организации учебно-поз-навательной деятельности учащихся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ые (по элементам знаний)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890270</wp:posOffset>
                      </wp:positionH>
                      <wp:positionV relativeFrom="paragraph">
                        <wp:posOffset>163195</wp:posOffset>
                      </wp:positionV>
                      <wp:extent cx="295275" cy="114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0.1pt;margin-top:12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480820</wp:posOffset>
                      </wp:positionH>
                      <wp:positionV relativeFrom="paragraph">
                        <wp:posOffset>115570</wp:posOffset>
                      </wp:positionV>
                      <wp:extent cx="9525" cy="2597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6.6pt;margin-top:9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966595</wp:posOffset>
                      </wp:positionH>
                      <wp:positionV relativeFrom="paragraph">
                        <wp:posOffset>115570</wp:posOffset>
                      </wp:positionV>
                      <wp:extent cx="314325" cy="2120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85pt;margin-top:9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Метапредметные:</w:t>
              <w:b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     Регулетивные      Коммуникативные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2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8"/>
                <w:szCs w:val="28"/>
              </w:rPr>
              <w:t xml:space="preserve">Город  как среда обитания. 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идеть опасные и ЧС по их признакам, развивать умения и навыки действовать с учетом сложившейся ситуации; учить вырабатывать алгоритм безопасности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ь опасные явления, рассуждать о причине их возникновения. Предвидеть опасности, подстерегающие в городе. Научиться избегать их.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свое личное отношение к различным ситуациям чрезвычайного характер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ать о случаях попадания в трудную ситуацию различного характера. Рассуждать о причине попадания. Предположить, как можно было избежать ее. Определить другие сложные ситуации, которые были предвидены учащимися. Нарисовать план передвижения от школы до дома и отметить опасные участки.</w:t>
            </w:r>
          </w:p>
        </w:tc>
      </w:tr>
      <w:tr>
        <w:trPr>
          <w:trHeight w:val="18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8"/>
                <w:szCs w:val="28"/>
              </w:rPr>
              <w:t>Жилище человека, особен-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8"/>
                <w:szCs w:val="28"/>
              </w:rPr>
              <w:t>ности жизнеобес-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чения жилища. 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опасностями, подстерегающими человека в городском жилище, с причинами их возникновения и их последствиями. Формировать у учащихся модель безопасного поведения в условиях повседневной жизни, развивать способности оценивать чрезвычайные ситуации, принимать решения и действовать с учетом своих возможностей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идеть опасные ситуации в жилищ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уждать о последствиях перед принятием решения относительно своего действия. Научиться делать выводы.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в себе бережное отношение к своему здоровью и здоровью окружающих. Следовать правилам пользования окружающей бытовой техни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ать об опыте попадания в  бытовые опасно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едить причину их возникновения и последствия. Предположить, где еще можно попасть в ЧС. Наметить план выхода из предполагаемых Ч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8"/>
                <w:szCs w:val="28"/>
              </w:rPr>
              <w:t>Особен-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и природных условий в городе.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ся особенностями природных условий в городе, влияющими на здоровье человека, воспитывать бережное отношение к окружающей среде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ть варварское отношение людей к природе, активно противостоять ему в доступных возрасту формах: рассуждать, объясня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участие в посадке зеленых насаждений.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в себе бережное отношение к окружающей сред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ать о своих наблюдениях отношения людей к природе. Привести примеры бережного отношения к приро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опасности, подстерегающие человека в случае варварского отношения к н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8"/>
                <w:szCs w:val="28"/>
              </w:rPr>
              <w:t>Взаимоотношения людей, проживаю-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8"/>
                <w:szCs w:val="28"/>
              </w:rPr>
              <w:t>щих в городе, и их безопасно-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ь.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ся понятием «социальная опасность», учиться умению определять опасные в криминогенном отношении места и предвидеть возникновение ЧС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идеть опасные ситу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уждать о последствиях перед принятием решения относительно своего действия. Научиться делать выводы. Разработать систему защиты в определенных ситуациях.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екватно оценивать ситуацию и свои возможности выхода из не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ить круг социально-опасных личностей, места их нахождения. Привести примеры попадания в ЧС своих знакомых. Определить ошибки в их поведении. Выработать безопасный маршрут к часто посещаемым местам и форму защиты. </w:t>
            </w:r>
          </w:p>
        </w:tc>
      </w:tr>
      <w:tr>
        <w:trPr>
          <w:trHeight w:val="2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192"/>
              <w:rPr/>
            </w:pPr>
            <w:r>
              <w:rPr>
                <w:sz w:val="28"/>
                <w:szCs w:val="28"/>
              </w:rPr>
              <w:t>Безопас-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192"/>
              <w:rPr/>
            </w:pPr>
            <w:r>
              <w:rPr>
                <w:sz w:val="28"/>
                <w:szCs w:val="28"/>
              </w:rPr>
              <w:t>ность жизнедея-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192"/>
              <w:rPr/>
            </w:pPr>
            <w:r>
              <w:rPr>
                <w:sz w:val="28"/>
                <w:szCs w:val="28"/>
              </w:rPr>
              <w:t>тельности человека при чрезвычай-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х ситуациях.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определять признаки и характер опасности, познакомиться с алгоритмом действий в различных ситуациях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цировать  опасности по их признакам. Находить алгоритм безопасных действий в СМИ. Знать примеры выхода из ЧС, использовать накопленный опыт при ЧС.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екватно оценивать ситуацию и свои возможности выхода из нее. Учиться предвидеть ЧС, выработать алгоритм действий для особых случае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уждать о путях попадания в ЧС. Определять причину их возникновения. Приводить примеры выхода из затруднительных положений. Смотреть рубрику «Защити себя сам». Определять линию поведения в различных Ч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8"/>
                <w:szCs w:val="28"/>
              </w:rPr>
              <w:t>Дорож-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е движе-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8"/>
                <w:szCs w:val="28"/>
              </w:rPr>
              <w:t>ние, безопас-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8"/>
                <w:szCs w:val="28"/>
              </w:rPr>
              <w:t>ность участни-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8"/>
                <w:szCs w:val="28"/>
              </w:rPr>
              <w:t>ков дорожно-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 движ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участниками дорожного движения и их ролью в возникновении опасных ситуаций. Последствия ЧС на дороге. Разграничить понятия «дорога» и «проезжая часть». Вывести формулу безопасного движения пешеходов.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цель урока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ь  новую  информацию.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участников дорожного движения. Знать роль каждого в безопасном перемещении по проезжей части.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сти примеры последствий ДТП.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ть выв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ить привычку строго соблюдать правила дорожного движ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на изучение правил Д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роли участников дви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причин дорожно-транспортных происшествий. Приведение примеров несчастных случаев с близкими и знакомыми людьми. Исследование причин и последствий. Вывод для каждого участника движения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snapToGrid w:val="false"/>
              <w:spacing w:lineRule="auto" w:line="19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8"/>
                <w:szCs w:val="28"/>
              </w:rPr>
              <w:t>Пешеход, безопас-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ь пешехода.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ся с правилами поведения пешехода, формировать навыки безопасного поведения на дороге.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дорожные знаки. Следовать их указаниям. Вести профилактическую работу с младшими  учащимися. Придумать или найти вопросы для викторины в интернете.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ить общие обязанности пешех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авила безопасного поведения на дороге для пешех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ать причины дорожно-транспортных происшествий ,  организацию дорожного дви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ить привычку строго соблюдать правила дорожного дви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на изучение правил Д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роли участников движения (пешеход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причин дорожно-транспортных происшествий. Приведение примеров несчастных случаев с близкими и знакомыми людьми. Исследование причин и последствий. Вывод для каждого участника движения</w:t>
            </w:r>
          </w:p>
        </w:tc>
      </w:tr>
      <w:tr>
        <w:trPr>
          <w:trHeight w:val="484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8"/>
                <w:szCs w:val="28"/>
              </w:rPr>
              <w:t>Пасса-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8"/>
                <w:szCs w:val="28"/>
              </w:rPr>
              <w:t>жир, безопас-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8"/>
                <w:szCs w:val="28"/>
              </w:rPr>
              <w:t>ность пассажи-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ся с правилами поведения пассажиров, формировать навыки безопасного поведения в транспор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дорожные знаки. Следовать их указаниям. Вести профилактическую работу с младшими  учащимися.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общие обязанности пассаж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авила безопасного поведения на дороге для пассаж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ать причины дорожно-транспортных происшествий ,  организацию дорожного дви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ить привычку строго соблюдать правила дорожного движения, безопасного поведения в транспорт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на изучение правил Д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роли участников движения (пассажир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причин дорожно-транспортных происшествий. Приведение примеров несчастных случаев с близкими и знакомыми людьми. Исследование причин и последствий. Вывод для каждого участника движения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8"/>
                <w:szCs w:val="28"/>
              </w:rPr>
              <w:t>Водитель транс-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ого средства.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с правилами поведения велосипедиста, как водителя транспортного средства. Водителя скутера. Развивать навыки 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ния велосипед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ить общие обязанности водит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авила безопасного поведения на дороге  для велосипедиста и водителя моп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ать причины дорожно-транспортных происшествий ,  организацию дорожного дви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ить привычку строго соблюдать правила дорожного движения, безопасного вождения  транспорт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авил велосипедиста и водителя скутера. Обоснование их целесообразности. Приведение примеров несоблюдения и их последствия для участников движения. Определение причин и вывод.</w:t>
            </w:r>
          </w:p>
        </w:tc>
      </w:tr>
      <w:tr>
        <w:trPr>
          <w:trHeight w:val="182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8"/>
                <w:szCs w:val="28"/>
              </w:rPr>
              <w:t>Пожар-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8"/>
                <w:szCs w:val="28"/>
              </w:rPr>
              <w:t xml:space="preserve">ная безопасность. 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причины возникновения пожаров, развивать умение избегать их, выработать правила безопасного поведения при пожаре.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цель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уждать о причинах пожара и его последств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ать алгоритм действий при пожаре. Предупреждать возникновение неконтролируемого огня соблюдением прави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аботать алгоритм действий при возникновении пожара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определение пожа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ании определения выявить причины его возникновения и последствия.  Составить план действий при пожаре. Составить памятку для друзей и младшеклассников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8"/>
                <w:szCs w:val="28"/>
              </w:rPr>
              <w:t>Безопас-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8"/>
                <w:szCs w:val="28"/>
              </w:rPr>
              <w:t>ное поведе-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8"/>
                <w:szCs w:val="28"/>
              </w:rPr>
              <w:t>ние в бытовых ситуаци-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.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навыки безопасного обращения с электричеством, с компьютером, с бытовым газ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цель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авила безопасного обращения с электричеством, компьютером, бытовым газ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го следовать установленным правил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ать привычку безопасного обращения с электричеством, газом, компьютеро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сти примеры поражения электрическим током, взрывов бытового газа и их последств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ть признаки замыкания в электроцепи и повреждения газовых труб. Составить план действий в этих ситуациях. Неисправность компьютера и его безопасная эксплуатация. Составить памятку пользования компьютером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8"/>
                <w:szCs w:val="28"/>
              </w:rPr>
              <w:t>Погодные условия и безопас-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ь человека.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редвидеть опасные ситуации природного характера, познакомить с их признаками; выработать алгоритм поведения во время грозы, гололеда, урагана.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цель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ся с признаками  опасных природных явл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по ним ухудшение пог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ать алгоритм действий в Ч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ать алгоритм поведения во время грозы, гололеда, ураган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имательно наблюдать за изменениями в природе (Ролик – ураганы). Составить памятку признаков изменений в природе. Проследить за последствиями. Продумать план защиты.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8"/>
                <w:szCs w:val="28"/>
              </w:rPr>
              <w:t>Безопас-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ь на водоемах.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умению предвидеть опасные ситуации на водоемах в разные времена года, выработать алгоритм поведения на водоемах, в том числе и в ЧС.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состояние водоемов в различное время г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признаками опасности на водоемах в различное время года. Развивать умение предвидеть последствия необдуманных поступк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правила безопасности при купании в оборудованных и необорудованных местах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ать алгоритм безопасного поведения на водоемах в различное время год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рассмотреть статистику ЧП на водоемах. Дополнить примерами из своего опыта. Назвать причины возникновения внештатных ситуаций. Выработать план самоспасения и спасения друга. Закрепить его в памятке для младшеклассников.</w:t>
            </w:r>
          </w:p>
        </w:tc>
      </w:tr>
      <w:tr>
        <w:trPr>
          <w:trHeight w:val="232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8"/>
                <w:szCs w:val="28"/>
              </w:rPr>
              <w:t>Кримино-генные ситуации и личная безопас-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ь.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умению предвидеть возникновение криминогенных ситуаций и выработать правила поведения при угрозе нападения.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цель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уждать о причинах попадания в ЧС криминогенного характера. Привести примеры выхода из трудного положения. Обсудить их недостатки. Составить план действий в ЧС криминогенного характе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ать алгоритм действий , как избежать попадания в ЧС криминогенного характер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просмотреть ролик. Привести примеры из жизни. Выяснить причины попадания в ЧС. Продумать план спасения  или выхода из трудного положения. Составить памятку. И выработать тактику возвращения домой в позднее время дня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8"/>
                <w:szCs w:val="28"/>
              </w:rPr>
              <w:t>Обеспе-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8"/>
                <w:szCs w:val="28"/>
              </w:rPr>
              <w:t>чение личной безопас-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и дома.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опасными ситуациями, возникающими в доме, развивать навыки и умения в обеспечении личной безопасности до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уждать о причинах происшествий в доме. Выявить, что приводит к неблагополучному развитию событий. Составить правила безопасного пользования бытовыми приборами, правила общения с незнакомыми людь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аботать правила безопасного поведения в доме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ть свое поведение через призму безопасности. Привести примеры из личного опыта. Проследить причину возникновения ЧП. Обсудить пути выхода из нее. Составить план действий, исключающий попадание в затруднительное положение.</w:t>
            </w:r>
          </w:p>
        </w:tc>
      </w:tr>
      <w:tr>
        <w:trPr>
          <w:trHeight w:val="266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8"/>
                <w:szCs w:val="28"/>
              </w:rPr>
              <w:t>Обеспе-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8"/>
                <w:szCs w:val="28"/>
              </w:rPr>
              <w:t>чение личной безопас-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и на улице.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навыки безопасного поведения на улице, в общественных местах, в толпе. Познакомить с понятием «терроризм» и с правилами обращения с бесхозными вещами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идеть опасные ситуации. Следовать установленным правилам в случае развития неблагоприятной ситуации. Знать понятие «террориз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уждать о последствиях перед принятием решения относительно своего действия. Научиться делать выводы. Разработать систему защиты в определенных ситуаци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екватно оценивать ситуацию и свои возможности выхода из не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круг социально-опасных личностей, места их нахождения. Привести примеры попадания в ЧС своих знакомых. Определить ошибки в их поведении. Выработать безопасный маршрут к часто посещаемым местам и форму защиты. Составить памятку «Правила поведения в случае обнаружения бесхозных  вещей»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тер-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ристи-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кое поведе-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е в повседне-вной жизни 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духовно-нравстрвенные основы антитеррористического поведения в повседневной жизни 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ировать последствия опасных ситуаций и причины их возникнов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аботать варианты своего поведения при угрозе возникновения терак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ировать свои возможности безопасного повед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-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при захвате в заложни-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 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авила поведения при захвате в заложники или похищении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признаки возможного возникновения взр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ать правила безопасного поведения во время захвата самолета и при перестрелк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ировать свои возможности безопасного поведения при нападении с целью похищ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-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8"/>
                <w:szCs w:val="28"/>
              </w:rPr>
              <w:t>Общие правила поведе-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8"/>
                <w:szCs w:val="28"/>
              </w:rPr>
              <w:t>ния при возникно-вении ЧС природ-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го характера 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ать правила поведения при ЧС природного характера, закрепить знания в решении ситуационных.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рассуждения  при решении ситуационных зада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ьяснять причины возникновения различных ЧС природного характе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ять возможные последствия ЧС природного характ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умений и навыков по спасению собственной жизни и жизни близких людей в ЧС природного характер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е рассмотрение презентации, определение причин возникновения ЧС. План по выходу их нее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8"/>
                <w:szCs w:val="28"/>
              </w:rPr>
              <w:t>Общие правила поведе-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8"/>
                <w:szCs w:val="28"/>
              </w:rPr>
              <w:t>ния при возникно-вении ЧС техноген-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ать правила поведения при ЧС техногенного характера, закрепить знания в решении ситуационных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рассуждения  при решении ситуационных зад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ьяснять причины возникновения различных ЧС техногенного характе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ять возможные последствия ЧС техногенного характ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умений и навыков по спасению собственной жизни и жизни близких людей в ЧС техногенного характер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е рассмотрение презентации, определение причин возникновения ЧС. План по выходу их нее.</w:t>
            </w:r>
          </w:p>
        </w:tc>
      </w:tr>
      <w:tr>
        <w:trPr>
          <w:trHeight w:val="1389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организации учебно-поз-навательной деятельности учащихся</w:t>
            </w:r>
          </w:p>
        </w:tc>
      </w:tr>
      <w:tr>
        <w:trPr>
          <w:trHeight w:val="34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28"/>
                <w:szCs w:val="28"/>
              </w:rPr>
              <w:t xml:space="preserve">Модуль – 2. Здоровый образ жизни и оказание первой доврачебной помощи. </w:t>
            </w:r>
          </w:p>
          <w:p>
            <w:pPr>
              <w:pStyle w:val="Normal"/>
              <w:spacing w:lineRule="auto" w:line="19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Основы здорового образа жизни 6ч</w:t>
            </w:r>
          </w:p>
          <w:p>
            <w:pPr>
              <w:pStyle w:val="Normal"/>
              <w:spacing w:lineRule="auto" w:line="19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Оказание первой доврачебной помощи 5ч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ые (по элементам знаний)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1581785</wp:posOffset>
                      </wp:positionH>
                      <wp:positionV relativeFrom="paragraph">
                        <wp:posOffset>163195</wp:posOffset>
                      </wp:positionV>
                      <wp:extent cx="9525" cy="2762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55pt;margin-top:12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061845</wp:posOffset>
                      </wp:positionH>
                      <wp:positionV relativeFrom="paragraph">
                        <wp:posOffset>163195</wp:posOffset>
                      </wp:positionV>
                      <wp:extent cx="314325" cy="1143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2.35pt;margin-top:12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695960</wp:posOffset>
                      </wp:positionH>
                      <wp:positionV relativeFrom="paragraph">
                        <wp:posOffset>163195</wp:posOffset>
                      </wp:positionV>
                      <wp:extent cx="371475" cy="1143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8pt;margin-top:12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Метапредметные:</w:t>
              <w:b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     Регулетивные      Коммуникатив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1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4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-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 особен-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и развития человека и здоро-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й образ жизни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доровом образе жизни.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отребности соблюдать нормы здорового образа жизни, воспитывать ответственное отношение к сохранению окружающей среды, к личному здоровью как индивидуальной и общественной цен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ц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рассуждения при поиске определ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азательство своей теории примерами из жизни. Вывод определения «здоровый образ жизн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для себя, хочешь ли быть здоровым и, что для этого нужно делать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ся с условиями создания благоприятной среды для ведения здорового образа жизни. Определить понятия «здоровье», «здоровое питание», «здоровый отдых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зависимость всех компонентов от окружающей среды. Составить режим дня.</w:t>
            </w:r>
          </w:p>
        </w:tc>
      </w:tr>
      <w:tr>
        <w:trPr>
          <w:trHeight w:val="322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8"/>
                <w:szCs w:val="28"/>
              </w:rPr>
              <w:t>Двига-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8"/>
                <w:szCs w:val="28"/>
              </w:rPr>
              <w:t>тельная актив-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8"/>
                <w:szCs w:val="28"/>
              </w:rPr>
              <w:t>ность и закали-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8"/>
                <w:szCs w:val="28"/>
              </w:rPr>
              <w:t>вание орга-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8"/>
                <w:szCs w:val="28"/>
              </w:rPr>
              <w:t>низма – необходимые условия  укрепле-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здоровья.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диться  в необходимости закаливания организма и ведении активного образа жизни, как составной части здорового образа жизни.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цели.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ть случай заболеваний, проследить причину их возникновений. Определить факторы, влияющие на здоровь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ть личный выбор в образе жизни. Убедиться в необходимости ведения здорового образа жизн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ть случай заболеваний, проследить причину их возникновений. Назвать факторы, влияющие на здоровье. . Сравнить рекомендуемый образ жизни с личным. Исключить факторы риска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8"/>
                <w:szCs w:val="28"/>
              </w:rPr>
              <w:t>Рацио-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ьное питание. 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а питания.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учащихся с понятием «рациональное питание», как одним из важных факторов, составляющих основу здорового образа жизни.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ить понятие «здоровое питани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читься внимательно относиться к тому, что употребляется в пищу. Следить за маркировкой продуктов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в себе культуру пита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ть состав продуктов, наиболее часто употребляемых детьми, определить их полезность с медицинской точки зрения. Проследить накапливание в организме веществ, влияющих на состояние сосудов и суставов. Составить примерное полезное меню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ые привычки и их влияние на здоровье человека.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причины пристрастий школьников к вредным привычкам, показать разрушительную силу их воздействия на организм ребенка и взрослого человека.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вредные привычки и их влияние на здоровь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ать в себе осознанное стремление быть здоровы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ледить влияние вредных привычек на здоровь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сти примеры из жизни. Составить карту долголетия своей семьи. Узнать какими заболеваниями чаще всего болеют родственники. Определить факторы риска и  выработать систему их преодоления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ый образ жизни и профилактика вредных привычек.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сти к необходимости вести профилактическую работу со сверстниками, имеющими вредные привычки, предупреждать младшеклассников о вреде курения.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навыки и умения передать важную информацию другим людя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атывать умение сотрудничать с людьми. Умение подчинять и подчиняться для выполнения общей задач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ение класса на группы. Подготовка презентаций по тем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оровое питание», «Вредные привычки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оровый образ жизни». Выступление перед учениками начальной школы.</w:t>
            </w:r>
          </w:p>
        </w:tc>
      </w:tr>
      <w:tr>
        <w:trPr>
          <w:trHeight w:val="425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27-28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8"/>
                <w:szCs w:val="28"/>
              </w:rPr>
              <w:t>Первая доврачебная помощь и правила ее оказания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8"/>
                <w:szCs w:val="28"/>
              </w:rPr>
              <w:t>Первая доврачебния помощь при разли-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ных видах повреждений.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мерами оказания первой помощи при некоторых неотложных состоян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основами первой медицинской помощи при различных видах повреждений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изнаками поврежд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ать умение определять характер повреждения и навыки оказания первой помощи при различных видах поврежд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ать умение определять характер повреждения и навыки оказания первой помощи при различных видах поврежде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характера повреждений по признакам. Последовательность действий при оказании  помощи при различных поврежден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ировка пострадавшего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9-30-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8"/>
                <w:szCs w:val="28"/>
              </w:rPr>
              <w:t xml:space="preserve">Оказание первой доврачебной помощи при ушибах, ссадинах 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ать правила оказания первой медицинской помощи при ушибах и ссадинах и закрепить знания и умения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 об оказании ПМП в практической рабо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отрудничать в групп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оказывать ПМ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ответы на вопросы, выполнение практических зад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равление ошибок в работе другой группы. </w:t>
            </w:r>
          </w:p>
        </w:tc>
      </w:tr>
      <w:tr>
        <w:trPr>
          <w:trHeight w:val="232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8"/>
                <w:szCs w:val="28"/>
              </w:rPr>
              <w:t>Первая доврачебная помощь при отравле-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ях 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ать правила оказания первой помощи при отравлениях различного вида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 об оказании ПМП в практической рабо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отрудничать в групп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владевать способами , требующими оказания первой доврачебной помощи 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ответы на вопросы, выполнение практических зад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равление ошибок в работе другой группы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-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кровотечения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помощь при кровотеч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ать правила оказания первой помощи при кровотеч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накомление с видами кровотечений  в зависимости от места излияния крови , в зависимости от характера поврежденных сосуд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, какие кровотечения чаще всего встречаются при авариях , стихийных бедств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аботать умения использования способов временной остановки кровотеч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ть способами наложения давящей повязки , правилами использования индивидуального перевязочного пак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ответы на вопросы, выполнение практических зад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равление ошибок в работе другой групп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2:41:00Z</dcterms:created>
  <dc:creator>Admin</dc:creator>
  <dc:description/>
  <dc:language>en-US</dc:language>
  <cp:lastModifiedBy>ОБЖ</cp:lastModifiedBy>
  <cp:lastPrinted>2015-09-01T10:34:00Z</cp:lastPrinted>
  <dcterms:modified xsi:type="dcterms:W3CDTF">2018-11-02T13:30:00Z</dcterms:modified>
  <cp:revision>1</cp:revision>
  <dc:subject/>
  <dc:title>№</dc:title>
</cp:coreProperties>
</file>