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рта индивидуального педагогического опы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новой Ии Ивановны, учителя начальны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ысшей квалификационной катег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злучинская общеобразовательная средняя школа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углубленным изучением отдельных предмет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льные параметры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4500"/>
      </w:tblGrid>
      <w:tr>
        <w:trPr>
          <w:trHeight w:val="1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едагогического опы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рупповая работа на уроках  математики как средство активации познавательной деятельности обучающихс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втор – разработчик педагогического опы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нова Ия Ивано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ип и вид представляемого образовательного учре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бюджетное образовательное учрежд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злучинская ОСЩУИОП№1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иод формирования и функционирования педагогического опы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18 года работа по теме: «Групповая работа на уроках  математики». 2018-2022 годы – «Групповая работа на уроках  математики как средство активации познавательной деятельности обучающихся» – заключительный этап работы над данной темо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рес педагогического опы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634 Ханты-Мансийский автономный округ – Югра, Нижневартовский район, п.г.т. Излучинск, ул. Школьная д. 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/>
        <w:t>2. Содержательные параметры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627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ктуальность педагогического опы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Признаки актуальности (соотнесенность с социально-образовательным заказом, проводимой политикой в области в образования и востребованность в практике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уальность педагогического опыта определяется той огромной ролью, которую играет групповая обучения в развитии и формировании личности ребёнка, так как в ходе данного способа обучения формируется культура жизненного самоопределения, самоорганизации и самоконтроля. Это реализует важнейшую задачу образования, которая указана в федеральном государственном образовательном стандарте нового поколения (ФГОС) – научить учащихся строить свою деятельность как полноценную, разумную, в которой все элементы деятельности (ориентировочно - мотивационный, операционно- исполнительный, рефлексивно - оценочный взаимосвязаны, осознаны и полностью осуществлены учеником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создаёт необходимые условия и систему учебной деятельности, собирает, анализирует, создает теоретические, методические, дидактические материалы, систематизирует их в соответствии с направлениями педагогической деятельности, оптимизирует для получения наибольшего педагогического эффекта.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я эта деятельность направлена на организацию совместной учебной деятельности учителя и учащихся, выполнение запросов, интегрирующих потребности личности и семьи до уровня социальных потребностей.  Это целевой ориентир, направленный на комфортность обучения, алгоритмизацию учебной деятельности, общение через сотрудничество, что создает эмоциональную обстановку обучения, формирование навыков у учащихся способности к самоуправлению. Этим определяется востребованность и актуальность данного подхода в обучен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тельная форма представления педагогического опы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рограмма, проект, технология, методика и т.д.). Доказательная характеристика соответствия представленного опыта той или и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й опыт будет представлен в виде исследовательского проекта, так как благодаря своей структуре именно эта содержательная форма позволяет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обно проанализировать и изучить рассматриваемую проблему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ить конкретную цель исследования, выбрать необходимые средства ее достижения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поиск и обработку нужной информации (ее анализ и синтез)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ивно оценить полученные результаты и сделать очевидные выводы.</w:t>
            </w:r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новационная направленность педагогического опы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новизна педагогического опыта). Соответствие педагогического опыта критериям инновации. Содержательная интерпретация этих критерие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й опыт с использованием технологии КСО имеет инновационную направленность, так как соответствует следующим критериям инновации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ивная новизна – влияние образовательной системы УМК «Перспектива» на всестороннее развитие личности школьника и повышение качества образова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альность – достижение максимального эффекта при минимизации временных затрат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ивность – устойчивость положительных результатов, которая просматривается с помощью уровня успеваемости и качества знани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ость творческого применения инновации в процессе об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овационная направленность проекта учителя заключается в следующем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, освоение и использование педагогических новшеств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ий и творческий характер материалов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и внедрение современных личностно-ориентированных педагогических технологий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нкурентоспособности и педагога и учащихс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ологическая база педагогического опы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Методологические основания (подходы и принципы), положенные в основу проектирования опыта. Ключевые понятия и термины, определяющие содержательную основу опыта. Основные теории, использованные для проектирования педагогического опыт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color w:val="01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Методологическая база педагогического опыта включает в себя использование деятельностного подхода к обучению, </w:t>
            </w:r>
            <w:r>
              <w:rPr>
                <w:color w:val="010000"/>
                <w:sz w:val="28"/>
                <w:szCs w:val="28"/>
              </w:rPr>
              <w:t>опирающегося на работы Л. С.Выготского, П. Я. Гальперина, А. Н</w:t>
            </w:r>
            <w:r>
              <w:rPr>
                <w:color w:val="1E1C1C"/>
                <w:sz w:val="28"/>
                <w:szCs w:val="28"/>
              </w:rPr>
              <w:t xml:space="preserve">. </w:t>
            </w:r>
            <w:r>
              <w:rPr>
                <w:color w:val="010000"/>
                <w:sz w:val="28"/>
                <w:szCs w:val="28"/>
              </w:rPr>
              <w:t>Леонтьева, С. Л. Рубинштейна; развитого в трудах                     Б. Ц</w:t>
            </w:r>
            <w:r>
              <w:rPr>
                <w:color w:val="1E1C1C"/>
                <w:sz w:val="28"/>
                <w:szCs w:val="28"/>
              </w:rPr>
              <w:t xml:space="preserve">. </w:t>
            </w:r>
            <w:r>
              <w:rPr>
                <w:color w:val="010000"/>
                <w:sz w:val="28"/>
                <w:szCs w:val="28"/>
              </w:rPr>
              <w:t>Бадмаева, В. В. Давыдова, И. И. Ильясова</w:t>
            </w:r>
            <w:r>
              <w:rPr>
                <w:color w:val="1E1C1C"/>
                <w:sz w:val="28"/>
                <w:szCs w:val="28"/>
              </w:rPr>
              <w:t xml:space="preserve">, </w:t>
            </w:r>
            <w:r>
              <w:rPr>
                <w:color w:val="010000"/>
                <w:sz w:val="28"/>
                <w:szCs w:val="28"/>
              </w:rPr>
              <w:t>3. А. Решетовой, Н. Ф</w:t>
            </w:r>
            <w:r>
              <w:rPr>
                <w:color w:val="1E1C1C"/>
                <w:sz w:val="28"/>
                <w:szCs w:val="28"/>
              </w:rPr>
              <w:t xml:space="preserve">. </w:t>
            </w:r>
            <w:r>
              <w:rPr>
                <w:color w:val="010000"/>
                <w:sz w:val="28"/>
                <w:szCs w:val="28"/>
              </w:rPr>
              <w:t>Талызиной, Л. М. Фридмана, Д</w:t>
            </w:r>
            <w:r>
              <w:rPr>
                <w:color w:val="1E1C1C"/>
                <w:sz w:val="28"/>
                <w:szCs w:val="28"/>
              </w:rPr>
              <w:t xml:space="preserve">. </w:t>
            </w:r>
            <w:r>
              <w:rPr>
                <w:color w:val="010000"/>
                <w:sz w:val="28"/>
                <w:szCs w:val="28"/>
              </w:rPr>
              <w:t xml:space="preserve">Б. Эльконина и др., является законченной теорией учения, признанной в мире. 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роме того, в основе проектирования опыта субъектный (диалогический) подход – основан на вере в позитивный потенциал человека, в его неограниченные творческие возможности постоянного развития и самосовершенствования. </w:t>
            </w:r>
          </w:p>
          <w:p>
            <w:pPr>
              <w:pStyle w:val="Heading1"/>
              <w:spacing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лючевым понятиям, определяющим содержательную основу опыта, является понятие дидактического учебного инструментария – заданий, результат выполнения которых позволяет измерить личностные характеристики, уровень сформированности предметных и универсальных учебных дейст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дходы, использованные для проектирования педагогического опыта – стандартизация, объективность, надежность, комплексный характер дидактического учебного инструментария; а так же принципы: завершенность, дифференциальный подход; всеобщее сотрудничество и взаимопомощь между учениками, разновозрастность и разноуровневость, разделение учебного труда (разнообразие тем и заданий),  безотлагательная и непрерывная передача знаний, обучение  каждому по способностям индивид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дагогическая целесообразность педагогического опы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Характеристика ключевых элементов, определяющих смысловую направленность педагогического опыта. Цели, задачи, содержание и его представление, формы, методы и средства педагогического работы. Соответствие содержательных элементов заявленного опыта требования педагогической науки. 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Цель педагогического опыта – научить учащихся учиться, целенаправленно добывать знания и передавать накопленный опыт. При этом объектом педагогического опыта являются учащиеся 1-4 классов; предмет педагогического опыта – групповая технология (КСО)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ходя из цели, объекта и предмета поставлены следующие задачи педагогического опыта: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методической литературы по избранной теме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0" w:firstLine="4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и внедрение групповой технологии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0" w:firstLine="4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особенностей технологии КСО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ость практического применения системы контрольно-измерительных материалов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практических результа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этом используются форма наблюдения, сравнительно-сопоставительный метод и системный анали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ая целесообразность проекта заключается с одной стороны в его достаточности, а с другой стороны в его динамичности и подвижности, с точки зрения изменения, дополнения и развития. Ключевыми элементами, определяющими смысловую направленность,  являются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ность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альность использования контрольно-измерительных материалов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ое распределение информации.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стема применения контрольно-измерительного  материала  соответствует требованиям современной педагогической науки.  Педагогический опыт, основанный на образовательной системе УМК «Перспектива» соответствует требованиям ФГОС нового покол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сихологическая целесообразность педагогического опы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Основные субъекты, вовлеченные в осуществление педагогического опыта и для которых данный опыт предназначен. Учет возрастных и индивидуальных особенностей обучающихся (воспитанников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. 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ический проект составлен с учетом возрастных и индивидуальных особенностей обучающихся. В разделе «дидактика» содержатся подразделы: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8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 к урокам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8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ые работы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8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ы на бумажных носителях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8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80" w:hanging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аренные дети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80" w:hanging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обучающимися испытывающими затруднения в отдельных предмет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риалы этих направлений обеспечивают с одной стороны организацию творческой, исследовательской деятельности  обучающихся, и с другой стороны – построение индивидуальной педагогической адаптивной траектории развития и коррекции ЗУН учащихся. Построение такой работы становится возможным благодаря использованию технологии  в системе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циальная направленность педагогического опы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Направленность педагогического опыта на обеспечение паритета образования и здоровья обучающихся (воспитанников). Возможность профессиональной самореализации педагогов, участвующих в реализации данного опыта.  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ой направленностью данного опыта является организация учебно-воспитательного процесса обучения  учащихся таким образом, чтобы для обучающихся, во-первых, обеспечивалась гарантия приобретения  навыков общения; во-вторых, формировалась способность к осознанному выбору, т.е. сначала выбор варианта, затем выбор уровня сложности; индивидуальные творческие задания; исследовательская и поисковая  деятельность. Всё это обеспечивает эффективную социализацию обучающихся.</w:t>
            </w:r>
          </w:p>
          <w:p>
            <w:pPr>
              <w:pStyle w:val="Style1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использовании групповой технологии (КСО)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ждый учащийся работает с отдачей по способностям;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чность усвоения материала оказывается более глубокой;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мения и навыки самостоятельной работы помогают ученику общаться, работать в группе, готовят учащихся к жизни в современном общ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истематическое применение групповой технологии свидетельствует о том, что уче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учше понимают друг друга,  и самих себя; благодаря сотрудничеству на занятиях сплоченность класса резко выросла, качество знаний повысилось. Изучение и применение групповой технологии (КСО) позволяет иметь возможность профессионально самореализовываться, так как инновационная деятельность стимулирует стремление к самовоплощению, к актуализации заложенного педагогического и творческого потенциала, мотивирует профессиональный рос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спроизводимость педагогического опы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Наличие материалов, подтверждающих использование данного опыта другими педагогами. Оценка возможности воспроизведения педагогического опыта. Экономическая эффективность педагогического опыта (соотнесение затрат на его воспроизведение с педагогической отдачей). Ареал воспроизведения педагогического опыта (возможность его воспроизведения на уровне образовательного учреждения, муниципальной, областной или федеральной образовательной системы)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вляясь членом методического объединения учителей начальных классов школы, распространяю свой педагогический опыт работы среди коллег, как нашей школы, так и школ Нижневартов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продуктивность педагогического опыта показывает, что школьникам на уроках интересен такой вид деятельности, как коллективный способ обучения.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ование контрольно-измерительных результатов дает более высокий результат качества знаний обучаемы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можность воспроизведения  педагогического опыта максимальная, т.к. данный опыт экономически эффективен (не требует каких-либо затрат на его воспроизведение). Ареал воспроизведения педагогического опыта возможен как на уровне образовательного учреждения, так и на уровне муниципальной, окружной или федеральной образовательной системы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сурсное обеспечение педагогического опы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Характеристика минимальных требований к кадровому, учебно-методическому, материально-техническому и т.д. обеспечен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ым обеспечением создания и использования педагогического опыта являетс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ональный компьютер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тер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нер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ъемные цифровые носители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ая доск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ор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 в сеть Интер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ровое и учебно-методическое обеспечение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с высшим профессиональным образованием любой квалификационной категории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исследовательской или инновационной деятельности педагог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методических и дидактических материалов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т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ам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 Microsoft Office Word, Microsoft Office Power Point, Microsoft Office Publisher, Microsoft Office Excel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работать в сети Интернет и в социальных сетях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ab/>
      </w:r>
      <w:r>
        <w:rPr/>
        <w:t>3. Результативные параметры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641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ффективность педагогического опыта с точки зрения полученных результат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Направленность данного опыта на улучшение, существенное обогащение, кардинальное преобразование существующей образовательной ситуации. Обоснование эффективности инновационного педагогического опыта с точки зрения возможности формирования у обучающихся (воспитанников) предметных, метапредметных и личностных результатов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ффективность использования групповой технологии в деятельности учителя заключается в том, что учащиеся Головановой И.И.  на протяжении всей ее педагогической деятельности имеют 100% успеваемость и качество знаний не ниже 60%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точки зрения полученных результатов педагогический опыт эффективен: большинство школьников справляютс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нтрольно-измерительным материалом, показывая хороший и высокий уровень, как степени усвоения изучаемого материала, так и степени проявления самостоятельных суждений благодаря использованной групповой технологии КС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снованием эффективности инновационного педагогического опыта является положительная динамика как личностных результатов обучающихся, так и предметных и метапредметных, поскольку специфика технологии КСО, даёт возможность учиться самому и обучать ближне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учающиеся постоянно принимают активное участие во международных и всероссийских конкурсах и олимпиадах, где они становились призёрами и победителями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ространение педагогического опыта. Наличие материалов, подтверждающих обобщение и распространение педагогического опыта в рамках профессионального сообщества (открытые учебные занятия, мастер-классы, выступления на семинарах, презентациях, конференциях, круглых столах, курсах повышения квалификации, в рамках которых демонстрировался данный педагогический опыт), а также признание опыта педагогическим сообществом (наличие призовых мест в профессиональных конкурсах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мен опытом учителя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0г «Использование современных дистанционных технологий и интерактивных сред электронного обучения в организации образовательного процесса в школе», регистрационный номер 827304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Социокультурные истоки  в образовательной организации в соответствии с ФГОС», регистрационный номер 6740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«Методика преподавания курса «Шахматы» в образовательных организациях в рамках ФГОС», регистрационный номер 6599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Федеральный государственный образовательный стандарт начального общего образования», регистрационный номер 519-152574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1г. «Способы формирования УУД на уроках и во внеурочной деятельност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г.  мастер-класс по теме «Современный урок в условиях реализации ФГОС нового поколения»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бильность педагогической эффективности заявленного опы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Обоснование стабильности показателей, характеризующих эффективность педагогического опыта на протяжении определенного количества лет. Доказательство неслучайности  влияние педагогического опыта на качество образования в образовательном учреждении (процент обучающихся (воспитанников), освоивших образовательные программы (% от количества обучающихся (воспитанников), обучаемых педагогом, рейтинг учащихся по результатам государственной (итоговой) аттестации и единого регионального экзамена и пр.)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протяжении всей своей педагогической деятельности я являюсь педагогом – новатором.  Результаты успеваемости стабильно составляют 100%.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бильность работы обусловлена постоянным повышением творческого мастерства, усовершенствованием педагогического потенциала, системностью подхода к организации образовательного процесса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выпускников стали учителями, закончив педагогические ВУЗ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презентативность внедрения педагогического опы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Количественные показатели участия педагогов и обучающихся (воспитанников) в осуществлении педагогического опы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ие обучающихся и педагога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г. подготовила победител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йонной ученической краеведческой конференции «Родной наш край – люби, исследуй, изучай», посвящённой Году знаний в Югре, тема исследовательского проекта «Озёра Нижневартовского района» - 2 место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 подготовила победителя всероссийской онлайн-олимпиады по шахматам на платформе «Учи.ру»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 подготовила победителя всероссийской краеведческой онлайн-олимпиады «Многовековая Югра» на платформе «Учи.ру»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 подготовила победителя всероссийской онлайн-олимпиады «Юный предприниматель и финансовая грамотность» на платформе «Учи.ру»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 подготовила победителей международной олимпиады «Инфоурок» по окружающему миру ставших победителями, занявших 1, 2, 3 место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 подготовила победителей международной олимпиады «Инфоурок» по математике ставших победителями занявших 1, 2, 3 место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 подготовила победителей международной олимпиады «Инфоурок» русскому языку ставших победителями занявших 1, 2, 3 место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г. подготовила победител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дународной онлайн-олимпиады по математике на платформе «Учи.ру»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 подготовила победителя всероссийской онлайн-олимпиады «Безопасные дороги» на платформе «Учи.ру»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 подготовила победителей всероссийской онлайн-олимпиады  «Заврики» по математике на платформе «Учи.ру»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 подготовила финалистов образовательного проекта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дународной Олимпиады по основам наук в начальной школе» по математике, по русскому языку, по литературному чтению, по окружающему миру, по информатике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г. подготовила победителей мероприятия проек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deourok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e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лимпиада по литературному чтению», «Олимпиада по русскому языку», «Олимпиада по окружающему миру», «Олимпиада по математике»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 Объявлена благодарность Муниципальным Автономным учреждением «Межпоселенческой библиотекой» Нижневартовского района за плодотворное сотрудничество и содействие развитию культуры чтения среди подрастающего поколения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 Объявлена благодарность Отделом государственной инспекции безопасности дорожного движения отдела министерства внутренних дел России по Нижневартовскому району за активное участие и помощь в проведении Всемирного дня памяти жертв ДТП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 Объявлена благодарность ОГИБДД ОМВД по Нижневартовскому району МБОУ Районный центр дополнительного образования детей «Спектр» за подготовку участников конкурса детского рисунка «Правила дорожные каждому положено"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убликация педагогического опыта в печа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Отражение педагогического опыта в научно-методических журналах, материалах методических и научно-практических конференции, сборниках и монографиях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«Занимательная математика» 1 класс 2021г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« Использование технологий КСО на уроках математики» 2021г.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математики «Умножение 10 и числа на 10»  3 класс  2022г.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«Групповая работа на уроках математики в начальной школе» 2022г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</w:t>
        <w:tab/>
        <w:tab/>
        <w:tab/>
        <w:tab/>
        <w:tab/>
        <w:tab/>
        <w:t>А. Е. Задорожны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налитическая записк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 итогам педагогического опыта по </w:t>
      </w: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  <w:t>теме самообразования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рупповая работа на уроках математики как средство активации познавательной деятельности обучающихся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ботая по теме самообразования, я пришла к следующим выводам: использование групповой работы на уроках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активн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ключает каждого ученика в процесс учебной деятельности. Применение этой технологии способствует активизации познавательной деятельности учащегося, развитию навыков самостоятельной учебной деятельности: определению ведущих и промежуточных задач, выбору оптимального пути, умению предусматривать последствия своего выбора, объективно его оценивать. У обучающихся развиваются умения успешного общения (умение слушать и слышать друг друга, выстраивать диалог, задавать вопросы на понимание и т.д.), совершенствуются межличностные отношения в классе. С целью успешного проведения групповой работы важно учитывать уровень образовательных возможностей, обучающихся и особенности состава группы; необходимо составлять задания исключительно для совместного поиска решения, т. е. справиться с которыми за ограниченное время посильно только в группе. Очень важно научиться распределять роли между участниками группы, организовывать коммуникацию в группе и между группами, совместно анализировать способы деятельности.  Итогом групповой работы обязательно должна быть рефлексия учебной деятельно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роцессе реализации данной программы я наблюдала следующие результаты использования технологи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групповой работы:</w:t>
      </w:r>
    </w:p>
    <w:p>
      <w:pPr>
        <w:pStyle w:val="Style15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шается учебная и познавательная мотивация.</w:t>
      </w:r>
    </w:p>
    <w:p>
      <w:pPr>
        <w:pStyle w:val="Style15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ается уровень тревожности учащихся, исчезает боязнь оказаться неуспешным, некомпетентным в решении задач.</w:t>
      </w:r>
    </w:p>
    <w:p>
      <w:pPr>
        <w:pStyle w:val="Style15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е выше результативность, эффективность усвоения учебного материала.</w:t>
      </w:r>
    </w:p>
    <w:p>
      <w:pPr>
        <w:pStyle w:val="Style15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ается психологический климат в классе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ценивая групповую</w:t>
      </w: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 xml:space="preserve"> работу, как одну из самых продуктивных форм организации учебного сотрудничества дете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 пришла к пониманию следующих нюансов: </w:t>
      </w:r>
      <w:r>
        <w:rPr>
          <w:rFonts w:cs="Times New Roman" w:ascii="Times New Roman" w:hAnsi="Times New Roman"/>
          <w:sz w:val="28"/>
          <w:szCs w:val="28"/>
        </w:rPr>
        <w:t>ведущую роль в групповой работе играют учащиеся, но её эффективность во многом зависит от усилий и мастерства учителя;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овой работе надо научить;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групповой работы требует от учителя особых умен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ФГОС нацеливает меня, как учителя, на приоритетное направление по формированию УУД и активной позиции ученика для решения учебных задач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>Групповая работа является   одной из самых продуктивных форм организации учебного сотрудничества детей</w:t>
      </w:r>
      <w:r>
        <w:rPr>
          <w:rFonts w:cs="Times New Roman" w:ascii="Times New Roman" w:hAnsi="Times New Roman"/>
          <w:sz w:val="28"/>
          <w:szCs w:val="28"/>
          <w:lang w:eastAsia="ru-RU"/>
        </w:rPr>
        <w:t>, поэтому совершенно необходимо её использование для   активного включения каждого ученика в   процесс обучения.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ботая в группе, ребенок вооружается навыками самостоятельной деятельности, становится в позицию исследователя, является равноправным участником образовательной деятельности, что позволит ему в будущем достичь высоких результатов и быть инициативным в собственной образовательной деятельно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</w:t>
        <w:tab/>
        <w:tab/>
        <w:tab/>
        <w:tab/>
        <w:tab/>
        <w:tab/>
        <w:t>А. Е. Задорожный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9:11:00Z</dcterms:created>
  <dc:creator>Admin</dc:creator>
  <dc:description/>
  <cp:keywords/>
  <dc:language>en-US</dc:language>
  <cp:lastModifiedBy>артём</cp:lastModifiedBy>
  <cp:lastPrinted>2012-12-12T14:17:00Z</cp:lastPrinted>
  <dcterms:modified xsi:type="dcterms:W3CDTF">2022-11-29T16:12:00Z</dcterms:modified>
  <cp:revision>84</cp:revision>
  <dc:subject/>
  <dc:title/>
</cp:coreProperties>
</file>