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Физическая культура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рсланбекова Г.З.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2а,б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26.01.202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Зачёт: ведение мяча на месте игры и эстафеты с мяч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звитие физических качеств; изучение игр с мяч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0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96"/>
        <w:gridCol w:w="3827"/>
        <w:gridCol w:w="1959"/>
        <w:gridCol w:w="2120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Элементы структуры уро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ремя,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Формат взаимодейств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ктуализаци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Консультирование, в том числе с использованием телефонной связи и смс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сновная часть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Консультирование, в соответствии с выданным ученику планом, в том числе с использованием телефонной связи и смс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highlight w:val="yellow"/>
                <w:u w:val="single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  <w:u w:val="single"/>
              </w:rPr>
              <w:t>Выполнить практическое задание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Liberation Serif" w:hAnsi="Liberation Serif"/>
                <w:color w:val="000000"/>
                <w:sz w:val="21"/>
                <w:szCs w:val="21"/>
                <w:shd w:fill="FFFFFF" w:val="clear"/>
              </w:rPr>
              <w:t>1) Исходное положение (и.п.) – стоя, ноги врозь, руки на по</w:t>
              <w:softHyphen/>
              <w:t>ясе; 1 – поворот головы направо; 2 – и.п.; 3 – поворот головы налево; 4 –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Liberation Serif" w:hAnsi="Liberation Serif"/>
                <w:color w:val="000000"/>
                <w:sz w:val="21"/>
                <w:szCs w:val="21"/>
                <w:shd w:fill="FFFFFF" w:val="clear"/>
              </w:rPr>
              <w:t>2)Исходное положение (и.п.) основная стойка; 1 – руки в стороны; 2 – руки вверх, поднять</w:t>
              <w:softHyphen/>
              <w:t>ся на носки и потянуться (вдох); 3 – опуститься на всю ступню, руки в стороны; 4 – руки вниз (выдох)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Arial" w:ascii="Liberation Serif" w:hAnsi="Liberation Serif"/>
                <w:color w:val="000000"/>
                <w:sz w:val="21"/>
                <w:szCs w:val="21"/>
                <w:shd w:fill="FFFFFF" w:val="clear"/>
              </w:rPr>
              <w:t>3)Исходное положение (и.п.) ноги вместе, руки к плечам, локти отведены в стороны. На каждый счет круговые движения согнутыми руками: 1 – 4 – вперед; 5 – 8 – назад. Выполнять с большой амплитудой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Liberation Serif" w:hAnsi="Liberation Serif"/>
                <w:color w:val="000000"/>
                <w:sz w:val="21"/>
                <w:szCs w:val="21"/>
                <w:shd w:fill="FFFFFF" w:val="clear"/>
              </w:rPr>
              <w:t>4)Исходное положение (и.п.) стоя, ноги на ширине плеч, пальцы рук сцеплены; 1 – руки вверх с полунаклоном назад; 2 – энергичный наклон вперед, руки вниз (между ног); вернуться в и.п. При наклоне ноги в коленях не сги</w:t>
              <w:softHyphen/>
              <w:t>бать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)выполнить 20 приседаний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гры и эстафеты с мячом: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2060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s://yandex.ru/video/preview/?text=игры+и+эстафеты+с+мячом+2+класс&amp;path=wizard&amp;parent-reqid=1643279605257385-6879875295232532493-vla1-3884-vla-l7-balancer-8080-BAL-2746&amp;wiz_type=vital&amp;filmId=5990542735024907786&amp;url=http%3A%2F%2Fwww.youtube.com%2Fwatch%3Fv%3DRh_YBBRO2y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2060"/>
              </w:rPr>
            </w:pPr>
            <w:r>
              <w:rPr>
                <w:rFonts w:cs="Liberation Serif" w:ascii="Liberation Serif" w:hAnsi="Liberation Serif"/>
                <w:color w:val="002060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Игра «Мяч соседу»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</w:t>
            </w:r>
            <w:r>
              <w:rPr>
                <w:rFonts w:cs="Liberation Serif" w:ascii="Liberation Serif" w:hAnsi="Liberation Serif"/>
                <w:color w:val="000000"/>
              </w:rPr>
              <w:t>Игроки становятся по кругу лицом в центр на расстоянии шага друг от друга. У двух игроков, стоящих друг напротив друга, в руках по баскетбольному мячу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</w:t>
            </w:r>
            <w:r>
              <w:rPr>
                <w:rFonts w:cs="Liberation Serif" w:ascii="Liberation Serif" w:hAnsi="Liberation Serif"/>
                <w:color w:val="000000"/>
              </w:rPr>
              <w:t>По сигналу играющие начинают передавать мяч вправо или влево по кругу (в одном направлении) так, чтобы один мяч догнал другой. Тот, у кого окажется два мяча, получает штрафное очко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Calibri" w:cs="Liberation Serif"/>
                <w:color w:val="00000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Ответы на возникающие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-6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  <w:t xml:space="preserve">по 5-6 повторов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  <w:t>каждое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е выполнение теоретических и практически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b/>
                <w:bCs/>
                <w:sz w:val="24"/>
                <w:szCs w:val="24"/>
                <w:lang w:eastAsia="en-US"/>
              </w:rPr>
              <w:t>1. Что такое физическая культура?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br/>
              <w:t xml:space="preserve">А. Прогулка на свежем воздухе </w:t>
              <w:br/>
            </w:r>
            <w:r>
              <w:rPr>
                <w:rFonts w:eastAsia="Calibri" w:cs="Liberation Serif" w:ascii="Liberation Serif" w:hAnsi="Liberation Serif"/>
                <w:b/>
                <w:bCs/>
                <w:sz w:val="24"/>
                <w:szCs w:val="24"/>
                <w:lang w:eastAsia="en-US"/>
              </w:rPr>
              <w:t>Б.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 Занятия физическими упражнениями, играми, спортом</w:t>
              <w:br/>
              <w:t>В. Выполнение упражнений</w:t>
              <w:br/>
              <w:br/>
            </w:r>
            <w:r>
              <w:rPr>
                <w:rFonts w:eastAsia="Calibri" w:cs="Liberation Serif" w:ascii="Liberation Serif" w:hAnsi="Liberation Serif"/>
                <w:b/>
                <w:bCs/>
                <w:sz w:val="24"/>
                <w:szCs w:val="24"/>
                <w:lang w:eastAsia="en-US"/>
              </w:rPr>
              <w:t>2. Что помогает проснуться нашему организму утром: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br/>
              <w:t xml:space="preserve">А. Будильник        </w:t>
            </w:r>
            <w:r>
              <w:rPr>
                <w:rFonts w:eastAsia="Calibri" w:cs="Liberation Serif" w:ascii="Liberation Serif" w:hAnsi="Liberation Serif"/>
                <w:b/>
                <w:bCs/>
                <w:sz w:val="24"/>
                <w:szCs w:val="24"/>
                <w:lang w:eastAsia="en-US"/>
              </w:rPr>
              <w:t>Б.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 Утренняя зарядка           В. Завтрак</w:t>
              <w:br/>
              <w:br/>
            </w:r>
            <w:r>
              <w:rPr>
                <w:rFonts w:eastAsia="Calibri" w:cs="Liberation Serif" w:ascii="Liberation Serif" w:hAnsi="Liberation Serif"/>
                <w:b/>
                <w:bCs/>
                <w:sz w:val="24"/>
                <w:szCs w:val="24"/>
                <w:lang w:eastAsia="en-US"/>
              </w:rPr>
              <w:t>3. Заниматься физкультурой нужно?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br/>
              <w:t>А. Чтобы не болеть</w:t>
              <w:br/>
            </w:r>
            <w:r>
              <w:rPr>
                <w:rFonts w:eastAsia="Calibri" w:cs="Liberation Serif" w:ascii="Liberation Serif" w:hAnsi="Liberation Serif"/>
                <w:b/>
                <w:bCs/>
                <w:sz w:val="24"/>
                <w:szCs w:val="24"/>
                <w:lang w:eastAsia="en-US"/>
              </w:rPr>
              <w:t>Б.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 Чтобы стать сильным и здоровым</w:t>
              <w:br/>
              <w:t>В. Чтобы быстро бегать</w:t>
              <w:br/>
              <w:br/>
            </w:r>
            <w:r>
              <w:rPr>
                <w:rFonts w:eastAsia="Calibri" w:cs="Liberation Serif" w:ascii="Liberation Serif" w:hAnsi="Liberation Serif"/>
                <w:b/>
                <w:bCs/>
                <w:sz w:val="24"/>
                <w:szCs w:val="24"/>
                <w:lang w:eastAsia="en-US"/>
              </w:rPr>
              <w:t>4. Физические качества человека - это: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br/>
              <w:t>А. Вежливость, терпение, жадность</w:t>
              <w:br/>
            </w:r>
            <w:r>
              <w:rPr>
                <w:rFonts w:eastAsia="Calibri" w:cs="Liberation Serif" w:ascii="Liberation Serif" w:hAnsi="Liberation Serif"/>
                <w:b/>
                <w:bCs/>
                <w:sz w:val="24"/>
                <w:szCs w:val="24"/>
                <w:lang w:eastAsia="en-US"/>
              </w:rPr>
              <w:t>Б.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 Сила, быстрота, выносливость, гибкость, ловкость</w:t>
              <w:br/>
              <w:t>В. Грамотность, лень, мудрость</w:t>
              <w:b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?text=&#1080;&#1075;&#1088;&#1099;+&#1080;+&#1101;&#1089;&#1090;&#1072;&#1092;&#1077;&#1090;&#1099;+&#1089;+&#1084;&#1103;&#1095;&#1086;&#1084;+2+&#1082;&#1083;&#1072;&#1089;&#1089;&amp;path=wizard&amp;parent-reqid=1643279605257385-6879875295232532493-vla1-3884-vla-l7-balancer-8080-BAL-2746&amp;wiz_type=vital&amp;filmId=5990542735024907786&amp;url=http%3A%2F%2Fwww.youtube.com%2Fwatch%3Fv%3DRh_YBBRO2y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11:00Z</dcterms:created>
  <dc:creator>home</dc:creator>
  <dc:description/>
  <cp:keywords/>
  <dc:language>en-US</dc:language>
  <cp:lastModifiedBy>Гость</cp:lastModifiedBy>
  <dcterms:modified xsi:type="dcterms:W3CDTF">2022-11-26T08:31:00Z</dcterms:modified>
  <cp:revision>8</cp:revision>
  <dc:subject/>
  <dc:title/>
</cp:coreProperties>
</file>