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лассный час  «Моя Родина – Россия» 1 класс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Лаврова Т.Г., учитель начальных класс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и:  углубить и уточнить представление о Родине – России;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накомить с государственными символами России;    </w:t>
      </w:r>
    </w:p>
    <w:p>
      <w:pPr>
        <w:pStyle w:val="Normal"/>
        <w:rPr/>
      </w:pPr>
      <w:r>
        <w:rPr>
          <w:sz w:val="28"/>
          <w:szCs w:val="28"/>
        </w:rPr>
        <w:t xml:space="preserve">развивать интерес к традициям и быту своего наро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 учащихся стремление больше знать о своей Род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бережному отношению к историческому наследию и традициям народов Ро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ивать чувство гордости за страну, в которой живёшь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ывать патриотический дух школьник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  презентация «Моя Родина – Россия»; фотографии: «Президент России Д.А.Медведев», «Флаг России», «Герб России», «Гимн России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ник 1 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а- жура- журавель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летел он сто земель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летел, обходил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ылья, ноги натруди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ы спросили журавл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Где же лучшая земля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вечал он пролета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Лучше нет родного края!  (П.Воронько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ченик 2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де зелёной тучей топол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стят неба голубой простор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 ясным солнцем повстречался 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 ясным солнцем начал разгово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олнышко, ты в блеске и тепл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плываешь у любых воро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де всего прекрасней на земл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какой понравился народ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аждый, - шепчет солнышко, - хорош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 могу обидеть никог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 где ты родился и растёшь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ам, дружок, прекраснее всег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оры, море или ширь полей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одина! Она всего милей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тель.  Сегодня наш классный час посвящён нашей Родине – России.. Ребята, а как вы понимаете слово «родина»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лушайте, пожалуйста, что такое Родина для К.Д.Ушинског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Наше Отечество, наша Родина – матушка Россия.  Отечеством мы зовем Россию потому, что в ней жили испокон веков наши отцы и деды наши. Родиной мы зовём потому, что в ней мы родились, в ней говорят родным нам языком и всё в ней для нас родно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атерью – потому, что она вскормила нас своим хлебом, вспоила нас своими водами, выучила нас своему языку; как мать защищает и бережёт от всех врагов… Много есть на свете, кроме России, всяких хороших государств и земель, но одна у человека родная мать – одна у него и Родина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рывок из произведения К.Д.Ушинского «Наше Отечество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езентация  «Моя Родина – Россия»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Что мы родиной зовём? (Слайды 2-4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ь в нашей стране город, в котором мечтают побывать многие из нас. Этот город главный в нашей ст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 догадали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город, является столицей нашей родины?  (Слайд 5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толица России – Москва. Это самый большой город в стране и один из самых красивейших в ми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Как вы понимаете выражение: Москва – сердце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знает, кто основал Москву? В каком году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ва древний город. Первое упоминание в летописи 1147 года. Суздальский князь Юрий Долгорукий на красивом месте построил крепость. На высоких холмах  вокруг крепости и вдоль рек Яуза и Неглинная располагались посады – села во главе с большим деревянным укреплением – Кремлем. Главная достопримечательность Москвы – Кремль. В 2007 году Москве исполнилось 860 лет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А кто возглавляет нашу страну? (Слайд 6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ой нашего государства является  Президент Д.А.Медведе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читель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и все государства в мире,  Россия имеет свои государственные символы – флаг, герб и гим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мволы России ( Слайды 7-9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колько цветов на нашем флаг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ком порядке они расположены на флаге?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осударственный </w:t>
      </w:r>
      <w:r>
        <w:rPr>
          <w:b/>
          <w:sz w:val="28"/>
          <w:szCs w:val="28"/>
        </w:rPr>
        <w:t>флаг</w:t>
      </w:r>
      <w:r>
        <w:rPr>
          <w:sz w:val="28"/>
          <w:szCs w:val="28"/>
        </w:rPr>
        <w:t xml:space="preserve"> развивается над правительственными учреждениями. Флаг имеет три горизонтальные полосы: белая, синяя, красная.  С 1993 года – государственный флаг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лый цвет означает благородство и чистоту, это цвет свободы и независим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ний - верность и честность, стремление к ми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сный – отвагу, героизм, огонь и готовность не жалеть своей крови при защите Родин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ченик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ФЛАГ РОССИИ – ТРИКОЛОР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Флаг России – триколор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ри полоски ловит взо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у каждой новый цвет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 у цвета свой секре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низу красный – самый яркий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Цвет побед в сраженьях жарких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усской кровью что добыт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народом не забыт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середине флага – синий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ловно Волга по равнине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иневу родимых ре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юбит русский челове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верху, словно облак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Цвет снегов и моло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истый белый – мира цвет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оворит он – войнам нет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И. Агее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б</w:t>
      </w:r>
      <w:r>
        <w:rPr>
          <w:sz w:val="28"/>
          <w:szCs w:val="28"/>
        </w:rPr>
        <w:t xml:space="preserve"> России представляет собой темно-красный щит, на котором изображен двуглавый орел. Правой лапой сжимает скипетр, в левой – держава. Скипетр и держава напоминают об историческом прошлом нашей Родины. Когда-то они служили знаками царской власти. </w:t>
      </w:r>
      <w:r>
        <w:rPr>
          <w:b/>
          <w:sz w:val="28"/>
          <w:szCs w:val="28"/>
        </w:rPr>
        <w:t xml:space="preserve">Скипетр </w:t>
      </w:r>
      <w:r>
        <w:rPr>
          <w:sz w:val="28"/>
          <w:szCs w:val="28"/>
        </w:rPr>
        <w:t>- жезл, украшенный золотом и драгоценными камнями</w:t>
      </w:r>
      <w:r>
        <w:rPr>
          <w:b/>
          <w:sz w:val="28"/>
          <w:szCs w:val="28"/>
        </w:rPr>
        <w:t>. Держава</w:t>
      </w:r>
      <w:r>
        <w:rPr>
          <w:sz w:val="28"/>
          <w:szCs w:val="28"/>
        </w:rPr>
        <w:t xml:space="preserve"> – золотой шар с крестом наверху. Крылья птицы похожи на солнечные лучи. А сама золотая птица – солнце. Орел – царь птица, которая символизирует силу, мудрость и мужество. Над головой орла три короны, которые означают единую связь трех дружественных народов- русских, украинцев и белорусов. Одна голова орла обращена на восток, другая на запад. Так как наша страна расположена в Европе и Азии. На груди орла – герб Москвы. Он представляет всадника на белом коне. В правой руке – серебряное копье, которое помогло победить змея. Черный змей – символ зла. Всадник – Георгий Победоносец. С именем Георгия Победоносца связана </w:t>
      </w:r>
      <w:r>
        <w:rPr>
          <w:b/>
          <w:sz w:val="28"/>
          <w:szCs w:val="28"/>
        </w:rPr>
        <w:t>легенд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тели одного государства каждый год отдавали на съедение дракону (змею) собственных детей, чтобы избежать разорения страны. Однажды настал черед царской дочери. И тогда появился в этой стране молодой воин по имени Георгий. Он вступил в поединок со змеем и победил е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давна змей считается олицетворением зла, образом врага. Святой Георгий стал символом храброго рыцаря, защитника от сил з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ченик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ЕРБ РОССИ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У России величаво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гербе орёл двуглавый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тоб на запад и восто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н смотреть бы сразу мог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ильный, мудрый он и горды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н – России дух свободны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В. Степанов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Гимн</w:t>
      </w:r>
      <w:r>
        <w:rPr>
          <w:sz w:val="28"/>
          <w:szCs w:val="28"/>
        </w:rPr>
        <w:t xml:space="preserve"> – торжественная песня, славящая страну. Звучит в особо торжественных случаях. Например, при награждении победителей спортивных соревнований. При исполнении гимна встают, проявляя тем самым уважение к стране, чей гимн звучит. Слова гимна отражают историю страны.  Гимн прославляет могущество и величие государства. Музыку сочинил композитор А.Александров, а слова С.Михал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ный закон страны -  Конституция (Слайд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ченик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АВА ЧЕЛОВЕК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Человек имеет право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Жить и жизнью наслаждать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еловек имеет прав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дыхать и обучать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еловек имеет прав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еть, плясать и веселитьс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еловек имеет прав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омом, Родиной гордить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еловек имеет прав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Нет!» – сказать всем страшным войнам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еловек имеет прав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Жить трудом своим достойн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еловек имеет прав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нимать любую веру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еловек сам выбирает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ьему следовать пример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еловек имеет прав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всех прав своих защит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 права детей и взрослых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Конституции ищи т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О. Манойлина, И. Агеев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нежная единица страны  - 1 рубль (Слайд 11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читель.  Города России ( Слайды 12-19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ченик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ОЛОТОЕ КОЛЬЦ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орода старинны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вон колокол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ловно птицы-лебед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уздаль и Рост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широкой Волг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верь и Костром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ашенки резны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удо-терем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орода старинны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епость на рек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овгород на Волхов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уром на Ок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десь дружины храбры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бой вели князь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нного и пешег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друга раз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орода старинны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астерами славны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лицы кузнечны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лицы гончарны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лощади торговы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аздничные ярмарки –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з Ельца – матрёшк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 из Тулы – пряни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орода старинные –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 солнышку лицом –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России стал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олотым кольц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В. Степанов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страна по территории самая большая. Необъятна Россия. В Архангельске стоит долгая суровая зима. А на юге в Ялте люди купаются в море. В Петербурге ещё ночь, а в Иркутске уже солнце встало. Утро наступает в Красноярске на 4 часа раньше, чем в Донба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тавьте себе,  что мы совершаем  путешествие по её просторам. (Слайды 20-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европейской части протекает самая длинная река в Европе – Волга. Её длина составляет 3530км. Для сравнения: длина реки Сена во Франции всего лишь 776км. Длина реки Рейн в Германии – 1320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нашей страны находится самое глубокое озеро в мире Байкал. Максимальная глубина достигает до 1620метров. Для сравнения, например, глубина озера Виктория, которое находится в Африке - достигает 82м. Глубина озера Чад 4-11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йкал – чудо природы. Среди всех водоемов мира байкальская вода самая прозрач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итель. Россия - многонациональная страна. В нашей стране насчитывается до 160 народов. Нет ни одной страны в мире, где бы вместе жили люди стольких национальностей: хакасы и русские, татары, башкиры и буряты, калмыки и дагестанцы, эскимосы и эвенки, чукчи…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каждого народа свой язык, свои национальные костюмы, свои сказки, песни, танцы. По одежде мы определяем, какому народу принадлежит тот или иной челове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СЛАЙДЫ 31,32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ченик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оссийская семь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Живут в России разны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роды с давних по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дним – тайга по нраву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ругим – степной просто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 каждого народ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Язык свой и наря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дин – черкеску носит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ругой надел хала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дин – рыбак с рождень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ругой – оленево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дин – кумыс готовит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ругой – готовит мё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дним – милее осень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ругим – милей вес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 Родина Росс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 нас у всех – од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В. Степ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читель. Знакомство с промыслами народов России (С произведениями современного декоративно–прикладного искусства)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мы говорим Хохлома,   Дымково, Палех  мы представляем себе коллективы творчески работающих художников – живописцев, резчиков по дереву, граверов, которые создают вещи большой художественной ценности. (СЛАЙДЫ 33-41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чени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ЖЕЛЬ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то не любит этих дивных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изысканных изделий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тих мягких, плавных лин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лазури красок гжели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ишь два цвета – так не броск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о таят в себе немало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елоствольные берёзк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з снежинок покрыв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упол неба здесь высокий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озёра голубы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цветочек синеок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полях ржаных Росси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ерепутать с чем-то трудн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инецветье нашей гжел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ы, любуясь этим чудом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 глаза уж проглядели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Н. Радченко ■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АМОВАР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амовар раздула Тул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ула – древняя земля –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елой скатертью взмахнул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 Заречья до Кремл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амовар гудит и топче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опку в небо белый ды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де ты ни был днём ли, ночью –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ловно дома рядом с ни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н гудит в лесной избушк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городах, среди степей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з него нередко Пушкин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аем потчевал друз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лководец, князь Сувор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 собой его вози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амовар наш нюхал порох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идел крепость Измаи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н гудит, не устава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вести лет уже подряд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амовар – душа живая –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руг веселью, сказке бра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В. Степанов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ХОХЛОМ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Хохломская роспись –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лых ягод россыпь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голоски лет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зелени травы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ощи-перелеск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Шёлковые всплеск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Шёлковые всплес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лнечно-медово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олотой листв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 красы точёно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арафан парчовый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 волнам узор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Яхонты горя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то за чароде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Хохлому одел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этот несказанный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аздничный наряд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оспись хохломская –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есня колдовска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терема-светлиц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сится сам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на целом свет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т таких соцветий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 хохломой сравнитс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олько хохлом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П. Синявский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алех”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лещутся звезды в мерцающих далях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ветится снег, хоть в ладони бер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казочный Палех, загадочный Палех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качет на тройке в отцветах зар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жили краски и в душу запали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усским напевом заслушался мир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колько кудесников вырастил Палех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колько диковин красою затми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шнее солнце в шкатулке хранитс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 увядает старинный секре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исти взлетают, как крылья Жар-птиц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алех рисует России портре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. Синяв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ЫМК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асок многоцветь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дужной картинк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любуйтесь, дет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 нарядной дым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амы в ярких шляпках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янюшки в оборках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солнышках лошадк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ндюки, коровк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о чего же пёстры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Хоровод их ярок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до выбрать сёстра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 ярмарки пода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олько выбрать трудно –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бежались глазк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 они как будт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з народной сказ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Н. Радченко ■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АТРЁШК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корил весь Божий мир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амый русский сувени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в полметра, и с ладошку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укла яркая – Матрёш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ша кукла непроста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ша кукла – составна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овко прячутся друг в дружк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ревянные подруж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крывай и посмотр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колько спряталось внутр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И. Агеев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ОРОДЕЦКАЯ   РОСПИСЬ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ецкая   роспись  - как ее нам не зна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десь и жаркие кони, молодецкая ста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десь такие букеты, что нельзя описа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десь такие сюжеты, что ни в сказке сказа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Желтый вечер, черный конь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купавки, как огонь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тицы смотрят из ларца -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удо-роспись Городца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. Кул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АЛАЛАЙК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реугольная доск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 на ней три волос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ри струны, а звук какой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 переливами, жив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знаю его в момент –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амый русский инстру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ченик 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оссия -  самая большая в мире страна.( Слайды  42-52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чени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к велика моя земл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к широки её просторы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зера, реки и пол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еса и степь, и гор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кинулась моя стран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 севера до юг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гда в одном краю весн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другом – снега и вьюг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гда глухая ночь у нас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Чернеет за оконцем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альневосточный край в тот час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же встречает солнц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.Забил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ченик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ша родина – самая богатая природными ресурсами стра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ченик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Цепью вздымаясь, уходят за туч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нежные шапки и горные круч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их глубине изумруд и топаз –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то у нас! Это у нас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чени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чаще кедровой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трущёбах таёжных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ного лисиц и куниц осторожных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ыгают серны, пасутся олен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оси подходят к воротам сел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чени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тепи, озёра, леса и поля –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ё это наша родная зем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.</w:t>
      </w:r>
    </w:p>
    <w:p>
      <w:pPr>
        <w:pStyle w:val="Normal"/>
        <w:ind w:firstLine="540"/>
        <w:rPr/>
      </w:pPr>
      <w:r>
        <w:rPr>
          <w:sz w:val="28"/>
          <w:szCs w:val="28"/>
        </w:rPr>
        <w:t>Наша страна имеет многовековую историю. По-разному называлась Россия: Киевская Русь, Московское царство, Российская Советская Федеративная социалистическая республика (РСФСР), Советский Союз. Но во все времена, как бы, ни называлась наша родина, она могла гордиться своими славными сынами – воинами, государственными деятелями, рабочими, крестьянами, писателями. Художниками, музыкантами. На плечи российского народа легли самые тяжёлые испытания, и им одержаны самые великие победы нашей родин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ченик 1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Если в годину жестокой войн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ждый встаёт на защиту страны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ченик 2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Если врагов побеждает она, -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то, конечно наша страна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ченик 3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Если отважные люди-геро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смелом полёте полмира покроют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ченик 4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од проплывут на дрейфующей льдин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ченик 5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строят город в безводной пустын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ченик 6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ыщут погибшее судно на дне, -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: Это , конечно, в нашей стране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ченик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оссия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оссия, ты – великая держав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вои просторы бесконечно вели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все века себя ты увенчала слав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нет другого у тебя пу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зёрный плен твои леса венчае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скад хребтов в горах мечты таи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чной поток от жажды исцеляет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 степь родная хлебушек роди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воими городами мы гордим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 Бреста до Владивостока путь откры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ебя венчает славная столиц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 Петербург историю храни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земле твоей богатств поток неиссякаем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 сокровищам твоим нам путь лежи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к мало, о тебе ещё мы знае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ак много изучить нам предстоит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бята, любите свою родину, берегите её, ведь именно от вас зависит будущее нашей страны, будущее Росси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6:45:00Z</dcterms:created>
  <dc:creator>Admin</dc:creator>
  <dc:description/>
  <cp:keywords/>
  <dc:language>en-US</dc:language>
  <cp:lastModifiedBy>Пользователь</cp:lastModifiedBy>
  <cp:lastPrinted>2013-11-14T14:03:00Z</cp:lastPrinted>
  <dcterms:modified xsi:type="dcterms:W3CDTF">2013-11-14T10:04:00Z</dcterms:modified>
  <cp:revision>4</cp:revision>
  <dc:subject/>
  <dc:title/>
</cp:coreProperties>
</file>