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Игры дома. Выбираем конструктор для ребенка.</w:t>
      </w:r>
    </w:p>
    <w:tbl>
      <w:tblPr>
        <w:tblW w:w="5000" w:type="pct"/>
        <w:jc w:val="left"/>
        <w:tblInd w:w="-85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ind w:left="-567" w:firstLine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конструктор лучше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направлена на повышение информированности родителей о разновидностях конструкторов в соответствии с возрастными требова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казание консультативной помощи родител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едставлений родителей о разновидностях конструк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конструкторы одинаково полезны? Этот вопрос задают многие родители при выборе конструктора для своего ребенка. Но из-за множества представленных в магазинах конструкторов сложно выбрать нужный набор. Одни из них решают все поставленные задачи, другие – только часть, так как могут не подходить по возрасту. Поэтому возникает закономерный вопрос: как правильно выбрать конструктор для ребенка?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 является одной из важных обучающих игрушек для ребенка. Предназначен он не только для игры, но также и для развития логики, мелкой моторики, креативности. Конструктор помогает сформировать у ребенка самостоятельность и техническое мышл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рганизации совместных занятий и игр лучшей из всех игрушек является конструктор. Конструктор должен быть у вашего ребёнка чуть ли не с самого дня рождения и вплоть до юношеского возра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одно из любимых детских занятий – конструирование, т.е. создание из отдельных элементов чего-то целого: домов, машин, мостов... Эта игра не только увлекательна, но и весьма полезна. Ведь, когда малыш строит, он должен ориентироваться на некоторый образ того, что получится, поэтому конструирование развивает образное мышление и воображение. Конструируя что-то, т.е. соединяя части друг с другом, ребенок подстраивает свою руку к деталям конструктора, благодаря чему развивается ручная ловкость и мелкая моторика. Кроме того, добиваясь определенного результата, он развивает целенаправленность собственных действий.</w:t>
              <w:br/>
              <w:br/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                                            Для чего нужен конструктор?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 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 самую первую очередь - это хороший повод для общения с ребёнком любого возраста. Ведь конструктор далеко не простая игрушка, часто для обращения с конструктором ребёнку требуется приложить определённые усилия, а заинтересованность взрослого и такого авторитетного человека, как папа делает эту игрушку особенно привлекательной. Папа не должен делать всё за ребёнка, он просто предоставляет своему малышу возможность поэкспериментировать с деталями конструктора и найти какие – то новые возможности для их применения на практике. И всегда следует помнить, что любой конструктор – это лишь малая часть, какой – то большой игры.</w:t>
              <w:br/>
              <w:br/>
              <w:t>Но главное - конструирование позволяет ребенку из любых подручных средств творить свой собственный неповторимый мир. Дети очень любят создавать игровое пространство из того, что есть под рукой: мебели, диванных подушек, бумаги, а также разнообразного природного материала (веточек, камешков, шишек и т.п.). Широкие возможности предоставляют простые картонные коробки: из них можно сделать домик и для кукол, и для самого малыша. </w:t>
              <w:br/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у могут быть полезны игры с конструктором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 очень прост и лаконичен: всем! Именно всем девочкам и мальчикам, совсем маленьким детишкам и школьникам. При работе с конструкторами дети получают абсолютно разностороннее развитие. В этом случае у них активизируются всё, что связано с восприятием формы, осязанием, моторикой, пространственным мышлением, активно формируется и закрепляется облик успешного человека, человека – творца. </w:t>
              <w:br/>
              <w:br/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                                           Какой конструктор лучше?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 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Кубики. Да именно кубики и есть самый простейший и самый первый в жизни Вашего ребёнка конструктор. С ними очень интересно играть и именно они знакомят ребёнка с формой предметов, их цветовым восприятием, развивают его пространственное воображение. Сразу после покупки не ждите, что малыш тут же начнёт что-то сооружать. Нет, это Вы должны начать что-то «строить» из кубиков, а он с огромным воодушевлением и радостью будет разрушать Ваши постройки. </w:t>
              <w:br/>
              <w:br/>
              <w:t>Вначале малышу достаточно 2-3 кубиков. Покажите ему, как построить башенку, и дайте возможность разрушить ее. Любимое занятие маленьких детей – ломать сделанные постройки. Не расстраивайтесь, если сначала ребенок будет только разрушать. Это самое доступное для него и имеющее видимый результат действие. Держать в руке кубики, а уж тем более что-то строить из них гораздо сложнее. Но позже малыш научится и этому, и строить ему будет уже интереснее, чем ломать. Покажите, как можно построить и другие простые конструкции: паровозик, ворота для машинки или мячика и т.п.</w:t>
              <w:br/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гурки-вкладыш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и выпускаются в виде пластиковых или деревянных наборов и представляют собой различные фигурки, каждая из которых должна быть вставлена в своё отверстие. Из них можно собирать различные объёмные геометрические фигуры. Это довольно трудные, особенно на начальном этапе работы, задачи для малышей. Ребёнок должен подбирать правильные по размерам и форме фигурки, разворачивать их под разными углами и соединять вместе. Таким образом, он изначально, ещё до сборки должен представлять в своём воображении тот объёмный предмет, который у него должен получиться после сборки. Папа, участвующий в процессе сборки, просто обязан себя сдерживать и делать как можно меньше подсказок, пусть ребёнок мыслит самостоятельно и радуется одобрению родителей, после того как осилит сборку.</w:t>
              <w:br/>
              <w:br/>
              <w:t>В последнее время появляется все больше тематических наборов для конструирования. Они включают как детали для конструирования, так и фигурки животных, человечков или растений. Такие наборы дают возможность моделировать ту или иную среду: зоопарк, теремок, фермерское хозяйство, замок. Есть такие же наборы, позволяющие воспроизводить сцены из современных фильмов: человек-паук, Гарри Поттер и др. Часто такие игрушки имеют очень ограниченные возможности непосредственно для конструирования, однако они открывают богатые возможности для игры. Персонажи – куколки и животные небольших, удобных для ребенка размеров, позволяют разыгрывать разнообразные сюжеты: сказочные, бытовые, виденные на улице и дома или самостоятельно придуманные.</w:t>
              <w:br/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за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ускается в двух основных видах. Крупная мозаика первого вида представляет собой шестигранные детали из разноцветной пластмассы в виде крышечек. Подложка, на которой мозаика собирается, имеет специальные выемки.</w:t>
              <w:br/>
              <w:t>Второй вариант мозаики более сложный для ребёнка. Дело в том, что внешне такие же детали имеют ножку для установки в отверстия на подложке. И этот второй вариант гораздо предпочтительней, так как лучше развивает у детей координацию движений.</w:t>
              <w:br/>
              <w:br/>
              <w:t>Следующие, уже традиционные для нас – блочные конструкторы из пластмассы. Самый известный такой конструктор – "Лего". Появившийся в 50-х годах прошлого века, он произвел революцию и положил начало бурному развитию конструкторов. В отличие от строительных наборов, "Лего" предложил детали, которые скреплялись между собой. В результате полученные постройки были прочными и устойчивыми, что по достоинству оценили дети всего мира. </w:t>
              <w:br/>
              <w:br/>
              <w:t>Детям очень быстро надоедают игрушки, которые нельзя изменять. А с конструкторами «Лего» можно играть бесконечно. Причём эта игра больше напоминает творческую трудовую деятельность. Благодаря этим конструкторам есть возможность придумывать огромное количество самых разных сценариев для своих игр. Это стимулирует моторику и умственную деятельность детей, формирует их способность концентрироваться на конкретном деле и доводить его до логического конца.</w:t>
              <w:br/>
              <w:t>Выбор конструктора.</w:t>
              <w:br/>
              <w:br/>
              <w:t>В первую очередь следует ориентироваться на возраст ребенка: для самых маленьких лучше подбирать конструкторы с деталями среднего размера, которые малышу удобно брать в руки (от 5 до 10 см). Чем старше ребенок, тем меньше или, наоборот, больше могут быть детали.</w:t>
              <w:br/>
              <w:br/>
              <w:t>При выборе конструктора в первую очередь следует обратить внимание на открытые витринные образцы. Выбрав понравившуюся Вам модель, попробуйте что-нибудь собрать из его деталей. Вы сразу поймёте, сможет ли Ваш ребёнок работать с предлагаемыми деталями, будет ли при этом ему действительно интересно. Хорошее или плохое качество у деталей планируемого к покупке конструктора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наборы конструкторов комплектуются слишком маленьким количеством деталей, что сильно ограничивает их возможности. Особенно это касается дорогих конструкторов, когда из одного набора (а то и нескольких таких наборов) просто невозможно создать что-либо, кроме двух-трех конструкций. Такая игрушка может разочаровать ребенка, к тому же теряются и ее развивающие возможности. Покупая конструктор, следует об этом помнить и, например, выбирать сразу несколько комплектов или один, но большой.</w:t>
              <w:br/>
              <w:br/>
              <w:t>Конструкторы с малым количеством исходных деталей должны быть окрашены в два-три цвета, иначе поделка, из них собранная будет слишком пёстрой и вместо пользы принесёт вред. Лучше, если все детали изделия имеют несколько плавно переходящих друг в друга цветов (гармония цвета). </w:t>
              <w:br/>
              <w:br/>
              <w:t>Очень важная деталь любого конструктора - это его упаковка. Она должна привлекать внимание вашего ребёнка, быть прочной и долговечной. Ведь в ней можно будет хранить не только отдельные детали конструктора, но иногда там можно хранить и готовые поделки, что является одним из элементов приучения ребёнка к бережливости и аккуратности.</w:t>
              <w:br/>
              <w:br/>
              <w:t>Уборка конструктора - вопрос деликатный. Конечно, если по полу разбросаны отдельные детали, то их надо убрать в коробку или шкаф. К тому же, малыши до 3 лет не придают большого значения собственным постройкам. Однако после 3 лет дети становятся очень чувствительны по отношению к собственному творчеству. Созерцание готового результата собственных усилий вызывает у малыша радость, эстетическое удовольствие и чувство уверенности в своих силах. Поэтому не разрушайте построек и не заставляйте ребенка каждый раз после игры непременно убирать все на место!!!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только покупки хорошего конструктора недостаточно. Чтобы купленный конструктор стал по-настоящему интересным для ребенка, родителям надо с ним поиграть, сконструировать что-нибудь сначала самому, придумать задание. С другой стороны, не следует все время показывать и объяснять, как и что надо сделать: дайте возможность малышу самому поэкспериментировать и придумать что-нибу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конструктор – практически универсальная развивающая игрушка! В раннем детстве он улучшает сенсомоторику малыша, позже совершенствует его логику, комбинаторику и пространственное мышление, обогащает фантазию. Ребят постарше конструкторы учат работать руками и обращаться с инструментами. Для каждого ребенка можно из огромного ассортимента подобрать нужный набор, который справится с поставленными задач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: http://doshkolnik.ru/konstruirovanie/23959-konsultaciya-dlya-roditeleiy-kakoiy-konstruktor-luchshe.html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381115" cy="292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115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43:00Z</dcterms:created>
  <dc:creator>Admin</dc:creator>
  <dc:description/>
  <cp:keywords/>
  <dc:language>en-US</dc:language>
  <cp:lastModifiedBy>Ирина</cp:lastModifiedBy>
  <dcterms:modified xsi:type="dcterms:W3CDTF">2022-11-29T17:43:00Z</dcterms:modified>
  <cp:revision>2</cp:revision>
  <dc:subject/>
  <dc:title/>
</cp:coreProperties>
</file>