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итературный вечер «У лукоморья дуб зеленый…»,</w:t>
      </w:r>
    </w:p>
    <w:p>
      <w:pPr>
        <w:pStyle w:val="Normal"/>
        <w:shd w:fill="FFFFFF" w:val="clear"/>
        <w:spacing w:lineRule="atLeast" w:line="240" w:before="28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вященный А.С. Пушкину </w:t>
      </w:r>
    </w:p>
    <w:p>
      <w:pPr>
        <w:pStyle w:val="Normal"/>
        <w:shd w:fill="FFFFFF" w:val="clear"/>
        <w:spacing w:lineRule="atLeast" w:line="240"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лукоморья дуб зелёны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ая цепь на дубе том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ём и ночью кот учёны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ходит по цепи круг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направо - песнь заводит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во - сказку говори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чудеса: там леший бродит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ка на ветвях сиди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а неведомых дорожках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 невиданных зверей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шка там, на курьих ножках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без окон, без двер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лес и дол видений полны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а заре прихлынут волн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рег песчаный и пустой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идцать витязей прекрасных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дой из вод выходят ясных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ими дядька их морской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оролевич мимоходо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няет грозного цар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 облаках перед народо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еса, через мор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дун несёт богатыр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ице там царевна тужит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урый волк ей верно служи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тупа с Бабою Яг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, бредёт сама соб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царь Кащей над златом чахн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русский дух... там Русью пахнет!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тихотворение великого русского поэта и писателя А. С. Пушкина, ему и посвящено наше сегодняшнее мероприят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А. С. Пушкин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 слайд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, ребята, портрет великого русского поэта Александра Сергеевича Пушкина. Он написал много красивых стихотворений, которые читают люди во всем мире. А для маленьких читателей, для вас, мальчиков и девочек, он написал свои знаменитые сказки, о которых мы и будем говорить сегодня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 слайд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лся Александр Сергеевич  в Москве более 200 лет тому назад. Москва в те времена не была таким большим городом: тогда не было ни высоких многоэтажных домов,  ни машин, ни метро. Дома были двухэтажные.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 слайд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городу ездили повозки, запряженные лошадьми. Управляли такими экипажами кучеры. Они знали все улицы Москвы и могли отвезти всех желающих по любому адресу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4 слайд.  5 слайд.  6 слайд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щины носили красивые пышные платья. Волосы укладывали в высокие прически. А в руках носили вот такой необычный предмет, который называется веер. Веер был незаменимым другом красавиц тех лет. Он спасал  в жару и прикрывал лица красавиц на балах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7 слайд , 8 слайд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чины тоже были очень элегантны. Они носили красивые пиджаки. которые назывались  фраки. Особенно модными были фраки синего и зеленого цветов. На головах носили необычный головной убор – цилиндр. В руках обязательно должна была быть трость – легкая палочка. И женщины , и мужчины даже летом обязательно носили перчатки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9 слайд 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в такое время в семье Пушкиных родился маленький мальчик Сашеньк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у поэта звали Надеждой Осиповной. Она была настоящей красавицей.  Отец Александра Сергеевича, Сергей Львович, любил читать и сам немного писал стихи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0 слайд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первые стихи будущий поэт написал в три года! К Пушкиным очень часто приходили гости. Так вот маленького Пушкина ставили на табурет, и он, как взрослый, с выражением читал стихи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читают стихи А. С. Пушкин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1 слайд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му языку мальчика учила бабушка Мария Алексеевн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2 слайд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маленький Сашенька очень любил сказки, которые ему рассказывала добрая няня Арина Родионовна. Сказок эта женщина знала очень много. Мальчик  часто просил няню еще и еще повторить их. Садился у ее ног на маленькую скамеечку, а Арина Родионовна брала в руки вязание, и начиналась сказка. Мальчик любил посмеяться, пошуметь, побегать, был очень скор и резок в движениях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13 слайд, 14 слайд , 15 слайд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Саше исполнилось 11 лет, его привезли учиться в Царское Село — это недалеко от Петербурга. Учился он в лицее для мальчиков из знатных дворянских семей. Александр проучился 6 лет, подружился со своими сверстниками: Иваном Пущиным, Антоном Дельвигом, Вильгельмом Кюхельбекером. Здесь Пушкин начал писать свои настоящие стихи. Посмотрите на рисунок: Пушкин читает свои стихи друзьям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632423"/>
          <w:sz w:val="28"/>
          <w:szCs w:val="28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6 слайд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лицея Пушкин писал стихи, поэмы, повести и путешествовал. Красивы и мелодичны стихи Александра Сергеевича о зимней и весенней природе. Но особенно поэт любил осень. Послушайте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Октябрь уж наступил - уж роща отряха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Последние листы с нагих своих ветве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Дохнул осенний хлад - дорога промерза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Журча еще бежит за мельницу руч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Но пруд уже застыл; сосед мой поспеша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В отъезжие поля с охотою сво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И страждут озими от бешеной забав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И будит лай собак уснувшие дубравы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***Уж реже солнышко блистал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Короче становился ден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Лесов таинственная сен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С печальным шумом обнажала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Ложился на поля туман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Гусей крикливый караван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Тянулся к югу: приближалас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Довольно скучная пор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Стоял ноябрь уж у двора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7 слайд, 18 слайд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ребята, на вот этот прекрасный  портрет. Это портрет жены  Александра Сергеевича - Гончаровой Натальи Николаевны. Она была первой красавицей в Москв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 слайд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был честным, решительным человеком, писал смелые, правдивые стихи, в которых высмеивал глупцов, злых и нечестных людей, из-за чего у него было много врагов. Александр Сергеевич не мог терпеть и прощать оскорбления. Поэтому он стрелялся на дуэли — это поединок, в котором человек защищает свою честь. Пушкин был тяжело ранен и умер, но его стихи и он сам не забыт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20 слайд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именем названы города, улицы, площади, станции метро. Вот один из памятников Пушкину в Москв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21 слайд, 22 слайд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родном городе Туле тоже есть памятник этому гениальному поэт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«Там, на неведомых дорожках…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слай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совершим сегодня путешествие в волшебный удивительный загадочный мир сказок А.С.Пушкина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картинку! Кого вы на ней видите? Мы видим грозного Черномора, маленького человечка-карлика, с огромной бородой, в которой заключалась вся его си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его так крепко держит богатырь Руслан? …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3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Черномор выкрал невесту Руслана Людмилу и унес её далеко -далек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ятал злой волшебник Людмилу в красивом саду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5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ходится этот сад в волшебной стране Лукоморье, которую придумал  А.С.Пушки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композитор Михаил Глинка  рассказал о коварстве злого Черномора на языке музыки. Давайте послушаем отрывок из </w:t>
      </w:r>
      <w:r>
        <w:rPr>
          <w:rFonts w:cs="Times New Roman" w:ascii="Times New Roman" w:hAnsi="Times New Roman"/>
          <w:b/>
          <w:sz w:val="28"/>
          <w:szCs w:val="28"/>
        </w:rPr>
        <w:t>оперы «Руслан и Людми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ая мелодия! Сказочная и таинственна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мотрите на следующий слайд. Что на нем изображено? Какое море на картинке? (Спокойное) На берегу этого красивого моря жил один герой из сказки Пушкина. Догадалис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7 слай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т пришел он к синему мор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, море слегка разыгралось…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слай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т пришел он к синему мор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утилось синее море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9 слай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таричок отправился к морю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чернело синее мор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т идет он к синему мор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, на море черная буря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ется послуш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узыкальный отрывок </w:t>
      </w:r>
      <w:r>
        <w:rPr>
          <w:rFonts w:cs="Times New Roman" w:ascii="Times New Roman" w:hAnsi="Times New Roman"/>
          <w:b/>
          <w:i/>
          <w:sz w:val="28"/>
          <w:szCs w:val="28"/>
        </w:rPr>
        <w:t>Римского-Корсакого «Мор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: «Какое море передала  музыка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ие еще герои были в этой сказке? Для чего старик так много раз ходил к морю? Для кого он просил богатства и титулы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 слайд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 слай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мотрите на следующую картинку! Что это за сказк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2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героем этой сказки был царь Гвидон, которого вместе с матерью-царицей засмолили в бочке и бросили в черное море. Вот тут и начали случаться чудеса. Царевич превратился в царя Гвидон с несметными богатствами, со способностью превращаться в разных насекомых. В каких насекомых превращался царь Гвидон? (В комара, шмеля, мух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ажется, что к нам кто-то летит! Давайте прислушаемся! (</w:t>
      </w:r>
      <w:r>
        <w:rPr>
          <w:rFonts w:cs="Times New Roman" w:ascii="Times New Roman" w:hAnsi="Times New Roman"/>
          <w:i/>
          <w:sz w:val="28"/>
          <w:szCs w:val="28"/>
        </w:rPr>
        <w:t>Предлагается послуш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лет шмеля»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3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чудо было в царстве царя Гвидона? </w:t>
      </w:r>
      <w:r>
        <w:rPr>
          <w:rFonts w:cs="Times New Roman" w:ascii="Times New Roman" w:hAnsi="Times New Roman"/>
          <w:i/>
          <w:sz w:val="28"/>
          <w:szCs w:val="28"/>
        </w:rPr>
        <w:t xml:space="preserve">(Белка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ие она грызла оре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 грызла орешки и пела веселую песенку! (</w:t>
      </w:r>
      <w:r>
        <w:rPr>
          <w:rFonts w:cs="Times New Roman" w:ascii="Times New Roman" w:hAnsi="Times New Roman"/>
          <w:i/>
          <w:sz w:val="28"/>
          <w:szCs w:val="28"/>
        </w:rPr>
        <w:t>Предлагается послушать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14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мощью какого предмета одна своенравная царица узнала, красива ли она? Как называется эта сказка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15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 чего заснула молодая царица? Кто принес ей яблоко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16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подарил мудрец царю Додону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7 слайд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 С кем пришлось тягаться в силе и ловкости одному работнику? Как называется эта сказка?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- Молодцы, все правильно отвечали на вопросы, были очень активными. А сейчас давайте посмотрим одну из сказок Пушкина «Сказка о мертвой царевне и семи богатырях»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36:00Z</dcterms:created>
  <dc:creator>Admin</dc:creator>
  <dc:description/>
  <cp:keywords/>
  <dc:language>en-US</dc:language>
  <cp:lastModifiedBy>Ромашка 48</cp:lastModifiedBy>
  <cp:lastPrinted>2017-06-05T11:38:00Z</cp:lastPrinted>
  <dcterms:modified xsi:type="dcterms:W3CDTF">2018-06-05T11:24:00Z</dcterms:modified>
  <cp:revision>14</cp:revision>
  <dc:subject/>
  <dc:title>Литературный вечер «У лукоморья дуб зеленый…»,</dc:title>
</cp:coreProperties>
</file>