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ая разработка мероприятия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юбовь как высшее человеческое чувство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таршем подростковом возрасте существенно меняются отношения между девочками и мальчиками, возникает интерес к противоположному полу. 14-15 лет - это время романтической любви, время бурных чувств, переживаний, романтических фантазий. Предлагаемый сценарий - час общения на тему любви - будет интересен подросткам. В сценарии использованы различные воспитательные методы (беседа, дилемма, проблемная ситуация, незавершенное предложение, групповые формы работы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расширить представление детей о природе любви; формировать положительную нравственную оценку таких качеств, как целомудрие, верность, самоотверженность, честь, моральная и нравственная чистота, физическое совершенство; воспитывать негативное отношение к распущенности, вседозволенности, вульгарности; побуждать детей к самоанализу, саморазвитию, самосовершенствованию, к выбору достойного нравственного идеал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орудование: сделать 8-10 ксерокопий страницы с комплиментами, положить их на парт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рные слова для комплиментов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асивая, умная, заботливая, привлекательная, добрая, нежная, милая, очаровательная, обворожительная, неповторимая, неописуемая, незабываемая, неотразимая, шикарная, ослепительная, недоступная, ангельская, лучезарная, яркая, пушистая, сногсшибательная, стройная, кокетливая, утонченная, грациозная, веселая, энергичная, креативная, стильная, коммуникабельная, тактичная, романтичная, разносторонняя, сказочная, симпатичная, единственная, ласковая, желанная, непредсказуемая, загадочная, цветущая, безупречная, гармоничная, отзывчивая, совершенная, лучшая, скромная, изысканная, шаловливая, искренняя, дружелюбная, понимающая, экстравагантная, мечтательная, искрометная, честолюбивая, манящая, восторженная, бескорыстная, непосредственная, соблазнительная, жизнерадостная, прелестная, улыбчивая, застенчивая, зажигательная, честная, чистосердечная, игривая, обаятельная, непредсказуемая, целеустремленная, дивная, женственная, бесподобная, лучезарная, ненаглядная, необходимая, изумительная, сказочная, трогательная, миниатюрная, любима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асивый, умный, привлекательный, добрый, нежный, милый, стройный, веселый, энергичный, креативный, стильный, коммуникабельный, тактичный, романтичный, разносторонний, симпатичный, единственный, ласковый, желанный, загадочный, безупречный, отзывчивый, скромный, искренний, дружелюбный, понимающий, бескорыстный, жизнерадостный, застенчивый, честный, обаятельный, целеустремленный, любимый, мужественный, смелый, решительный, бесстрашный, отважный, благородный великодушный, рыцарь, остроумный, толковый, разумный, храбрый, отважный, мужественный, авторитетный, уравновешенный, сдержанный, настойчивый, принципиальный, уверенный в себе, надежный, верный, хороший друг, на него можно положиться, умеет хранить тайны, умеет держать слово, талантливый, способный, лидер, самостоятельный, независимый, человек чести, обладает чувством собственного достоинства, доброжелательный, справедливый и т. п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ема любви волнует человечество на протяжении почти всей его истории. Любовь была и злом, и благом; и счастьем, и страданием; и горестью, и радостью. Но никогда она не была для людей чем-то безразличным и ненужным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последние годы в России стал очень популярным праздником День всех влюбленных. </w:t>
      </w:r>
      <w:r>
        <w:rPr>
          <w:rFonts w:cs="Times New Roman" w:ascii="Times New Roman" w:hAnsi="Times New Roman"/>
          <w:b/>
          <w:sz w:val="24"/>
          <w:szCs w:val="24"/>
        </w:rPr>
        <w:t>Как вам кажется, это хорошо или плохо, когда вокруг столько влюбленных? (Высказывания детей.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ребность любить и быть любимым является одной из самых основных социальных потребностей человека. Именно любовь дает ему веру в значимость, неповторимость, уникальность своей личност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ежде чем продолжить беседу давайте остановимся на определении любви. </w:t>
      </w:r>
      <w:r>
        <w:rPr>
          <w:rFonts w:cs="Times New Roman" w:ascii="Times New Roman" w:hAnsi="Times New Roman"/>
          <w:b/>
          <w:sz w:val="24"/>
          <w:szCs w:val="24"/>
        </w:rPr>
        <w:t>Предлагаю всем по цепочке назвать ассоциации, которые возникают при слове «любовь»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так выглядит определение в словаре: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е эмоциональное влечение, сильное сердечное чувство.   (Ожегов)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привязанности, основанное на общности интересов, идеалов, на готовности отдать свои силы общему делу.   (Ушаков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обратиться к литературе, то можно отметить, что Любовь всегда связывалась с величием личности. «Только влюбленный имеет право на звание человека» (А. Блок). «Человек без любви – не вполне человек, он неполноценен ни физически, ни эмоционально» (Р. Роллан). «И только любящий безгрешен» (Р. Гамзтов). Все это сказано не случайно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. Достоевский говорил, что любовь - это тайна, и от всех людских глаз должна быть закрыта. </w:t>
      </w:r>
      <w:r>
        <w:rPr>
          <w:rFonts w:cs="Times New Roman" w:ascii="Times New Roman" w:hAnsi="Times New Roman"/>
          <w:b/>
          <w:sz w:val="24"/>
          <w:szCs w:val="24"/>
        </w:rPr>
        <w:t>Нужно ли показывать, демонстрировать свою любовь?</w:t>
      </w:r>
      <w:r>
        <w:rPr>
          <w:rFonts w:cs="Times New Roman" w:ascii="Times New Roman" w:hAnsi="Times New Roman"/>
          <w:sz w:val="24"/>
          <w:szCs w:val="24"/>
        </w:rPr>
        <w:t xml:space="preserve"> (Высказывания детей)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Что значит любить человека?</w:t>
      </w:r>
      <w:r>
        <w:rPr>
          <w:rFonts w:cs="Times New Roman" w:ascii="Times New Roman" w:hAnsi="Times New Roman"/>
          <w:sz w:val="24"/>
          <w:szCs w:val="24"/>
        </w:rPr>
        <w:t xml:space="preserve"> (дарить радость, испытывать на себе власть другого человека, реализация себя и т.д.).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чему любят одного и не любят другого? </w:t>
      </w:r>
      <w:r>
        <w:rPr>
          <w:rFonts w:cs="Times New Roman" w:ascii="Times New Roman" w:hAnsi="Times New Roman"/>
          <w:sz w:val="24"/>
          <w:szCs w:val="24"/>
        </w:rPr>
        <w:t>У каждого человека в юности есть идеал противоположного пола, который складывается под влиянием мнения родителей, учителей, просмотренных фильмов, прочитанных книг.</w:t>
      </w:r>
      <w:r>
        <w:rPr>
          <w:rFonts w:eastAsia="+mn-ea" w:cs="Times New Roman" w:ascii="Times New Roman" w:hAnsi="Times New Roman"/>
          <w:b/>
          <w:bCs/>
          <w:shadow/>
          <w:color w:val="000000"/>
          <w:kern w:val="2"/>
          <w:sz w:val="64"/>
          <w:szCs w:val="6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ближение идеала к действительности вызывает интерес, а полное совпадение – любовь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авайте попробуем составить </w:t>
      </w:r>
      <w:r>
        <w:rPr>
          <w:rFonts w:cs="Times New Roman" w:ascii="Times New Roman" w:hAnsi="Times New Roman"/>
          <w:b/>
          <w:sz w:val="24"/>
          <w:szCs w:val="24"/>
        </w:rPr>
        <w:t>портрет идеального парня и девушки</w:t>
      </w:r>
      <w:r>
        <w:rPr>
          <w:rFonts w:cs="Times New Roman" w:ascii="Times New Roman" w:hAnsi="Times New Roman"/>
          <w:sz w:val="24"/>
          <w:szCs w:val="24"/>
        </w:rPr>
        <w:t>. Девочки составят портрет идеального парня, а мальчики - портрет идеальной девушки. Это поможет и нам посмотреть на себя со стороны, увидеть, насколько мы соответствуем идеалу. Итак, рисуем портрет идеальной девушки. Слово мальчика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льчики по очереди (по цепочке), говорят 1-2 предложения.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. А теперь - портрет идеального парня. Слово - девушка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вочки по очереди (по цепочке), говорят 1-2 предложения.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ое качество является самым главным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ожно выделить следующие </w:t>
      </w:r>
      <w:r>
        <w:rPr>
          <w:rFonts w:cs="Times New Roman" w:ascii="Times New Roman" w:hAnsi="Times New Roman"/>
          <w:b/>
          <w:sz w:val="24"/>
          <w:szCs w:val="24"/>
        </w:rPr>
        <w:t>стадии любв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, симпатия, влечение.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ищение, восторженность, влюбленность, страсть.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ение, уважение, преданность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Любовь, прошедшая все три фазы, развитое и мощное чувство. 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 меняется поведение влюбленного парня и девушки? </w:t>
      </w:r>
      <w:r>
        <w:rPr>
          <w:rFonts w:cs="Times New Roman" w:ascii="Times New Roman" w:hAnsi="Times New Roman"/>
          <w:sz w:val="24"/>
          <w:szCs w:val="24"/>
        </w:rPr>
        <w:t>(больше обращают внимание на свою внешность, становятся задумчивыми, рассеянными и др.)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ак вы думаете, с какого возраста человек начинает испытывать чувство любви и влечения к противоположному полу? (Варианты детей).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года</w:t>
      </w:r>
      <w:r>
        <w:rPr>
          <w:rFonts w:cs="Times New Roman" w:ascii="Times New Roman" w:hAnsi="Times New Roman"/>
          <w:sz w:val="24"/>
          <w:szCs w:val="24"/>
        </w:rPr>
        <w:t xml:space="preserve"> – любование объектом, расспросы (не обязательно сверстник). в его присутствии  ребенок явно смущается, краснеет, опускает глаза.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-8 лет</w:t>
      </w:r>
      <w:r>
        <w:rPr>
          <w:rFonts w:cs="Times New Roman" w:ascii="Times New Roman" w:hAnsi="Times New Roman"/>
          <w:sz w:val="24"/>
          <w:szCs w:val="24"/>
        </w:rPr>
        <w:t xml:space="preserve"> – подарки, причинение боли, обиды. Чувство любви также мало осознано, проявляется либо во взаимной нежности, либо в агрессии. На этом этапе любовь принимает действенный характер, ребенок не просто любуется объектом, но и воздействует на него.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-13 лет</w:t>
      </w:r>
      <w:r>
        <w:rPr>
          <w:rFonts w:cs="Times New Roman" w:ascii="Times New Roman" w:hAnsi="Times New Roman"/>
          <w:sz w:val="24"/>
          <w:szCs w:val="24"/>
        </w:rPr>
        <w:t xml:space="preserve"> – характерны элементы фетишизма (особое внимание обращается на какой-то компонент внешности. Стремление к контакту, совместным играм, общению, взаимной помощи. Появляется ревность.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-17 лет</w:t>
      </w:r>
      <w:r>
        <w:rPr>
          <w:rFonts w:cs="Times New Roman" w:ascii="Times New Roman" w:hAnsi="Times New Roman"/>
          <w:sz w:val="24"/>
          <w:szCs w:val="24"/>
        </w:rPr>
        <w:t xml:space="preserve"> – юношеская любовь. Стремление к личностному общению, взаимному уединению, совместным прогулкам, разговорам, обсуждению проблем. Главным становится познание объекта любви, как личности. Около 70% старшеклассников имеют постоянного друга или подругу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мечено, что опасаются прочных отношений, а девушки, наоборот, чувствуют себя увереннее и спокойнее при наличии постоянного друга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 как вы считаете, лучше любить самому или чтобы тебя любили? Как, по-вашему, любовь - это счастье или наказание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Что мешает любви, что делает ее несчастной?</w:t>
      </w:r>
      <w:r>
        <w:rPr>
          <w:rFonts w:cs="Times New Roman" w:ascii="Times New Roman" w:hAnsi="Times New Roman"/>
          <w:sz w:val="24"/>
          <w:szCs w:val="24"/>
        </w:rPr>
        <w:t xml:space="preserve"> (ревность, зависть, недоверие, эгоизм, предательство, деньги, слава, клевета, сплетни " т. п.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14-15 лет все так хотят любить и быть любимыми. Но часто принимают за любовь обыкновенное увлечение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/>
        <w:t>Чем же влюбленность отличается от любв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юбленн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ов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олетное чув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ечное чув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хностно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ит голов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звее и реалистичне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овые очк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ит недостатк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и, стр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ное чув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стоянии проход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стоянии остается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 мы хотим любить и быть любимыми, но при этом часто забываем об одной простой вещи – все начинается с себя. И поэтому тот, кто не умеет любить себя, никогда не сможете по-настоящему полюбить другого. Любить себя – это значит уметь принимать себя таким, какой есть, обращать внимание на свои положительные стороны, а не наоборот. Любовь к себе также отражается в отношении к окружающим. Уважающий себя человек никогда не будет унижать другого, так как такое поведение, в первую очередь, унижает его человеческое достоинство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абота в микрогруппах по теме «Давайте говорить друг другу комплименты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очень хорошо умеем ругаться, оскорблять друг друга, но мало кто может говорить хорошие слова, комплименты. Комплименты - это «любви прекрасные моменты», как поется в песне Булата Окуджавы. Как говорить комплименты? Это целое искусство. Самое трудное - найти подходящие слова. У вас на партах - список слов, которые предназначены для девушек. А у девочек - слова, предназначенные мальчикам. Предлагаю обменяться комплиментами. Каждая группа (по 4 человека) говорит комплименты другой группе (по жребию - тянем фантики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ет такого человека на земле, который бы не мечтал встретить настоящую любовь. Одним везет, и они ее находят, создают счастливые семьи, празднуют серебряные, золотые и платиновые свадьбы. А другие безуспешно ищут свою любовь всю жизнь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ейчас в России распадается каждый второй брак, люди, которые любили друг друга, становятся чужими и даже врагами. Почему так происходит? Говорят, что самым главным врагом любви является эгоизм, желание жить для себя. В то время как настоящая любовь требует самоотверженности, альтруизма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вы хорошо знаете рассказ О. Генри «Дары волхвов». Это история двух бедных супругов, которые сделали друг другу рождественские подарки. Муж восхищался роскошными волосами жены и решил продать свои великолепные часы, чтобы подарить ей гребень. А жена решила обрезать волосы и продать их, чтобы купить ремешок к великолепным часам мужа. В результате оба супруга получили на Рождество абсолютно бесполезные вещи. Но они были самыми счастливыми людьми на Земле. Как вы думаете, почему? (Ответы детей.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пример настоящей любви. Желаю и вам любить и быть любимым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542" w:hanging="281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6:58:00Z</dcterms:created>
  <dc:creator>Admin</dc:creator>
  <dc:description/>
  <cp:keywords/>
  <dc:language>en-US</dc:language>
  <cp:lastModifiedBy>Пользователь</cp:lastModifiedBy>
  <dcterms:modified xsi:type="dcterms:W3CDTF">2022-11-29T07:06:00Z</dcterms:modified>
  <cp:revision>4</cp:revision>
  <dc:subject/>
  <dc:title>Тематический классный час о любви 9 класс</dc:title>
</cp:coreProperties>
</file>