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 xml:space="preserve">ЗАДАНИЯ ОЛИМПИАДЫ ПО ХИМ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Ф.И.О.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Группа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ыберите один правильный из предлагаемых ответов (1 балл за каждый правильный отве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колько элементов, простые вещества которых неметаллы, представлены сегодня в Периодической системе химических элементов Д.И. Менделеева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1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2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44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8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акой элемент назван в честь не</w:t>
      </w:r>
      <w:r>
        <w:rPr/>
        <w:t xml:space="preserve">бесного тела — спутника Земл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 — кобальт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Те — теллур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Sе — селен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U — ур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элемент назван в честь мифического героя, укравшего огонь у богов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Та - тантал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Тh - тор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Nb - ниоб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Pm - прометий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 чистым веществам относитс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78"/>
        <w:gridCol w:w="2384"/>
        <w:gridCol w:w="23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уксус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дистиллированная вод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воздух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молоко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Является вещество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апля росы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медная монета                       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кусочек мела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туть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числить молекулярную массу вещества и указать вещества, имеющие одинаковую масс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ассовая доля серы в серной кислот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2,04%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65,31%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32,65%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3,2%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/>
        <w:t>Среди перечисленных металлических материалов, используемых для изготовления призовых медалей, жетонов и монетных знаков, сплавом являет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золото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серебро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бронза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никель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льчайшая частица вещества, являющаяся носителем его химических свойств, называ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рупин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ристалл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ато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молекул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вещества могут растворяться в вод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только газообраз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только жидкие и тверд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жидкие, газообразные, тверд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только тверд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химические элементы названы в честь стран? Приведите не менее четырех названий. Укажите количество  протонов и нейтронов, содержащихся в ядрах атомов, названных вами элементах (за каждое название и страну-1б, протоны и нейтроны-1б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8 баллов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>. Юный химик составил список химических явлений, которые можно наблюдать на кухне: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ашение соды уксусом при приготовлении теста;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ворение сахара в воде;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кисание молока;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рожение сока;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лавание сливочного масла на горячей сковородке;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варивание чая;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горение газовой горелки;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ипение воды в чайни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он ошибся и  включил в список физические явления. Укажите их.  Чем они отличаются от химических явлений?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 балл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8235</wp:posOffset>
            </wp:positionH>
            <wp:positionV relativeFrom="paragraph">
              <wp:posOffset>314325</wp:posOffset>
            </wp:positionV>
            <wp:extent cx="4309110" cy="1594485"/>
            <wp:effectExtent l="0" t="0" r="0" b="0"/>
            <wp:wrapTight wrapText="bothSides">
              <wp:wrapPolygon edited="0">
                <wp:start x="-57" y="0"/>
                <wp:lineTo x="-57" y="21443"/>
                <wp:lineTo x="21600" y="21443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Решите кроссвор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этой чашке из гладкого твердого материала растирают или измельчают ве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на используется для переливания жидкостей и для фильт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н используется для прокаливания веществ, для проведения различных синтезов при высоких температур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о самая незаменимая посуда в лаборатории, изготавливается из стекла и полиэтилена, предназначена для проведения самых разных опы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н используется для закрепления приборов при проведении экспери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 – стеклянная посуда, которая применяется для приготовления и хранения растворо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 балла)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ите элементы в определенном порядке, взяв за основу принцип построения периодической системы Д.И. Менделеева, и у вас получи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ная фраз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8 баллов)</w:t>
      </w:r>
    </w:p>
    <w:tbl>
      <w:tblPr>
        <w:tblW w:w="9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24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тон,  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оящ,  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др,  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ад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Mg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 э,  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ий,  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кл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Cl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ас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Li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хо,  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ий,  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рош,  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уг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кажите названия данных элемен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ишите порядок расположения элементов в таб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ишите полученную фраз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6:19:00Z</dcterms:created>
  <dc:creator>user</dc:creator>
  <dc:description/>
  <cp:keywords/>
  <dc:language>en-US</dc:language>
  <cp:lastModifiedBy>Ольга Воробьева</cp:lastModifiedBy>
  <dcterms:modified xsi:type="dcterms:W3CDTF">2022-11-29T07:53:00Z</dcterms:modified>
  <cp:revision>10</cp:revision>
  <dc:subject/>
  <dc:title/>
</cp:coreProperties>
</file>