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лан мероприятия Дня Здоровья- 2021</w:t>
      </w:r>
    </w:p>
    <w:p>
      <w:pPr>
        <w:pStyle w:val="Normal"/>
        <w:jc w:val="center"/>
        <w:rPr/>
      </w:pPr>
      <w:r>
        <w:rPr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307"/>
        <w:gridCol w:w="1211"/>
        <w:gridCol w:w="1534"/>
        <w:gridCol w:w="260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уч-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ткрыти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менко С.А., педагог-организатор</w:t>
            </w:r>
          </w:p>
          <w:p>
            <w:pPr>
              <w:pStyle w:val="Normal"/>
              <w:jc w:val="both"/>
              <w:rPr/>
            </w:pPr>
            <w:r>
              <w:rPr/>
              <w:t>М.А.-преподаватель-организатор ОБЖ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20- 11-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ые старт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ая команда</w:t>
            </w:r>
          </w:p>
          <w:p>
            <w:pPr>
              <w:pStyle w:val="Normal"/>
              <w:jc w:val="both"/>
              <w:rPr/>
            </w:pPr>
            <w:r>
              <w:rPr/>
              <w:t>1-а,1-б,2-а,2-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ченная площад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Р., учитель физической культуры, Гильмутдинова Г.Р., учитель-логопед,</w:t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-00-11-40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ые старт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ая команда</w:t>
            </w:r>
          </w:p>
          <w:p>
            <w:pPr>
              <w:pStyle w:val="Normal"/>
              <w:jc w:val="both"/>
              <w:rPr/>
            </w:pPr>
            <w:r>
              <w:rPr/>
              <w:t>3-а,3-б, 4-а,4-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ченная площад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итоноваТ.Р., учитель физической культуры, </w:t>
            </w:r>
          </w:p>
          <w:p>
            <w:pPr>
              <w:pStyle w:val="Normal"/>
              <w:jc w:val="both"/>
              <w:rPr/>
            </w:pPr>
            <w:r>
              <w:rPr/>
              <w:t>Никитинская И.Д.,</w:t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20-12-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оздоровительная эстафета «Трасса здоровья»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е-11-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ченная площад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А.-преподаватель-организатор ОБЖ, Арсланбекова Г.З., учитель физической культуры, классные руководители 5-11 </w:t>
            </w:r>
          </w:p>
        </w:tc>
      </w:tr>
      <w:tr>
        <w:trPr/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тарта эстафеты для классов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Гришина Е.В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 Уржумова Н.И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Лисьих О.В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 Волченкова М.А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Локтева Л.А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 эстафе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Арсланбекова Г.З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 Гуль Е.Н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 Добринская Р.А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 Довбищук Н.В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эстафеты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эта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Сидоренко Ю.В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, награжд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школ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менко С.А., педагог-организатор</w:t>
            </w:r>
          </w:p>
          <w:p>
            <w:pPr>
              <w:pStyle w:val="Normal"/>
              <w:jc w:val="both"/>
              <w:rPr/>
            </w:pPr>
            <w:r>
              <w:rPr/>
              <w:t>М.А.-преподаватель-организатор ОБЖ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 xml:space="preserve">В свободное от эстафет время классы обустраивают привал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 к приказу №____ от 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751"/>
        <w:gridCol w:w="2287"/>
        <w:gridCol w:w="232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або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спортивно-оздоровительной эстафеты «Трасса здоровья»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сланбекова Г.З., руководитель МО учителей физической культур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оржественного открытия праздни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менко С.А., педагог-организа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разметка участков для класс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г., после 4 уро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менко С.А., педагог-организатор</w:t>
            </w:r>
          </w:p>
          <w:p>
            <w:pPr>
              <w:pStyle w:val="Normal"/>
              <w:jc w:val="both"/>
              <w:rPr/>
            </w:pPr>
            <w:r>
              <w:rPr/>
              <w:t>М.А., .-преподаватель-организатор ОБЖ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абличек с обозначением кла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 1-1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участков в день проведения праздни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18г. 8-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озов </w:t>
            </w:r>
          </w:p>
          <w:p>
            <w:pPr>
              <w:pStyle w:val="Normal"/>
              <w:jc w:val="both"/>
              <w:rPr/>
            </w:pPr>
            <w:r>
              <w:rPr/>
              <w:t>Шаблинский И.М.</w:t>
            </w:r>
          </w:p>
          <w:p>
            <w:pPr>
              <w:pStyle w:val="Normal"/>
              <w:jc w:val="both"/>
              <w:rPr/>
            </w:pPr>
            <w:r>
              <w:rPr/>
              <w:t>М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этап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Р., 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удейских протокол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сланбекова Г.З., руководитель МО учителей физической культуры</w:t>
            </w:r>
          </w:p>
        </w:tc>
      </w:tr>
      <w:tr>
        <w:trPr>
          <w:trHeight w:val="81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руководство эстафетой, подведение итогов, оформление грамо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сланбекова Г.З., руководитель МО учителей физической культуры, </w:t>
            </w:r>
          </w:p>
          <w:p>
            <w:pPr>
              <w:pStyle w:val="Normal"/>
              <w:jc w:val="both"/>
              <w:rPr/>
            </w:pPr>
            <w:r>
              <w:rPr/>
              <w:t>М.А.-преподаватель-организатор ОБЖ</w:t>
            </w:r>
          </w:p>
        </w:tc>
      </w:tr>
      <w:tr>
        <w:trPr>
          <w:trHeight w:val="35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установка реквизита на этапах спортивно-оздоровительной эстафеты «Трасса здоровья»» Руководство прохождением эта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гание костр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блинская Е.В. </w:t>
            </w:r>
          </w:p>
        </w:tc>
      </w:tr>
      <w:tr>
        <w:trPr>
          <w:trHeight w:val="24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тоннеля ползком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линский И.М.</w:t>
            </w:r>
          </w:p>
        </w:tc>
      </w:tr>
      <w:tr>
        <w:trPr>
          <w:trHeight w:val="23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вертикальных препятствий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менко С.А.</w:t>
            </w:r>
          </w:p>
        </w:tc>
      </w:tr>
      <w:tr>
        <w:trPr>
          <w:trHeight w:val="28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г змейкой , «Метание в цель»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ка крабов. Преодоление горизонтальных препятствий.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саки Н.П.</w:t>
            </w:r>
          </w:p>
        </w:tc>
      </w:tr>
      <w:tr>
        <w:trPr>
          <w:trHeight w:val="22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очки», Прыжки в мешках 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носка пострадавшего»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-преподаватель-организатор ОБЖ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манды (название отряда, девиз, сдача рапорта, реквизит для стрельбы -6 шт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и для организаторов и классных руководител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-преподаватель-организатор ОБЖ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квизита для этапа Разжигание костра» (хворост, стружки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9.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 5-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8:00Z</dcterms:created>
  <dc:creator>администратор</dc:creator>
  <dc:description/>
  <cp:keywords/>
  <dc:language>en-US</dc:language>
  <cp:lastModifiedBy>Гость</cp:lastModifiedBy>
  <cp:lastPrinted>2017-09-12T10:21:00Z</cp:lastPrinted>
  <dcterms:modified xsi:type="dcterms:W3CDTF">2021-09-07T06:47:00Z</dcterms:modified>
  <cp:revision>3</cp:revision>
  <dc:subject/>
  <dc:title/>
</cp:coreProperties>
</file>