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4F81BD"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color w:val="4F81BD"/>
          <w:sz w:val="72"/>
          <w:szCs w:val="72"/>
        </w:rPr>
        <w:t xml:space="preserve">Праздник </w:t>
      </w:r>
    </w:p>
    <w:p>
      <w:pPr>
        <w:pStyle w:val="Normal"/>
        <w:jc w:val="center"/>
        <w:rPr>
          <w:b/>
          <w:b/>
          <w:color w:val="4F81BD"/>
          <w:sz w:val="72"/>
          <w:szCs w:val="72"/>
        </w:rPr>
      </w:pPr>
      <w:r>
        <w:rPr>
          <w:b/>
          <w:color w:val="4F81BD"/>
          <w:sz w:val="72"/>
          <w:szCs w:val="72"/>
        </w:rPr>
        <w:t xml:space="preserve">«Василий капельник»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должать закреплять знания детей о народных праздниках «Василий-капельник» и «Агафья-коровница». Учить детей петь напевно, протяжно, распевая гласные буквы. Учить детей заводить хоровод и использовать элементарные народные движения, соотнося движение с музыкой. Совершенствовать умения детей петь а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капелла. Развивать у детей эмоциональную отзывчивость. Закреплять умения у детей определять молочный продукт на вкус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Словарная работа:</w:t>
      </w:r>
      <w:r>
        <w:rPr>
          <w:sz w:val="28"/>
          <w:szCs w:val="28"/>
        </w:rPr>
        <w:t xml:space="preserve"> доярка, витамины, пастбище, стог сена, пастушок, «бороночек», «снопочек», «на сошечке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разучивание с детьми закличек о весне, попевок «Солнышко», «Дождик». Народные игры: «Ручеек», «Карусель». Дидактическая игра: «Узнай на вкус», «Назови молочные продукты». Разучивание с детьми пословиц, поговорок и потешек о корове. Чтение русской народной сказки «Петушок и бобовое зернышко», «Крошечка Хаврошечка», «Бычок – черный бочок, белые копытца» в обр. М. Булатовой. Беседы: «В гости к нам весна стучится», «О пользе молока», «Домашние животные». Изготовление на занятиях по изобразительной деятельности макета – коровника; лепка «Стадо коров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Подготовка к досугу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зыкальный репертуар: русские народные песни: «Вот уж зимушка проходит!», «Полька», «Коровушка», «Солнышко-ведрышко», «Дождик», «Светит месяц», Т. Попатенко «Солныш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конспекта досуга с подбором народных закличек, потешек и игр. Оформление зала рисунками  и макетами детей, посвященных народным праздникам «Василий – капельник» и «Агафья – коровниц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досуг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с песней «Вот уж зимушка проходит…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 предлагает детям вспомнить закличку о весне. Дети проговар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на, весна крас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ди весна с радо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великой мил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льном высок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корнем глубок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хлебом оби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ливнем оби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входит Вес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хором произносят: Весна, Весна, на чем пришл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На сошечке, на бороно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всяном сноп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жаном колосочк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Весна, Весна, на чем пришл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На жердочке, на тонень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досточке, на славнень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хлебами обильн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 льнами высоки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– красавица Ве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ушиста, и я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еленеют лес и 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красиво все вокруг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ды птица, жук и зверь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крывайся в сказку дверь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ловейко по весн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евает при лу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нам Весняночки пришли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ровод нам принесли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усский народный танец «Польк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Весна пришла –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пло принес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вочки и мальчи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яньте, сколько солнца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лнечные зайчи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ачут по оконца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погоду. На улице пасмурно. Что нужно, чтобы выглянуло солнышко? Дети проговаривают попев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певка «Солнышко, ведрышко»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i/>
          <w:iCs/>
          <w:sz w:val="28"/>
          <w:szCs w:val="28"/>
          <w:vertAlign w:val="superscript"/>
        </w:rPr>
        <w:t>,</w:t>
      </w:r>
      <w:r>
        <w:rPr>
          <w:b/>
          <w:i/>
          <w:iCs/>
          <w:sz w:val="28"/>
          <w:szCs w:val="28"/>
          <w:lang w:val="en-US"/>
        </w:rPr>
        <w:t>cappella</w:t>
      </w:r>
      <w:r>
        <w:rPr>
          <w:b/>
          <w:i/>
          <w:iCs/>
          <w:sz w:val="28"/>
          <w:szCs w:val="28"/>
        </w:rPr>
        <w:t xml:space="preserve"> русскую народную попевку «Солнышко» Дети хором подхватывают и исполняют все вмес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лее, предлагает детям исполнить композиторскую </w:t>
      </w:r>
      <w:r>
        <w:rPr>
          <w:i/>
          <w:iCs/>
          <w:sz w:val="28"/>
          <w:szCs w:val="28"/>
        </w:rPr>
        <w:t>песню о «Солныш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ята, а куда же делись белые сугробы, снежные крепости? Правильно, растаяли. В природе произошли изменения: пригрело теплое весеннее солнышко, начал таить снег. Наступила оттепель. Красавицы сосульки, переливаются на солнце и плачут. Дети, а как плачут сосульки? Кап-кап-кап. С каждой капелькой растет в низу лужица из талой воды. Капли переполняют лужицу и вот уже потек тоненький, веселый ручеек. Как называется в природе такое явление? Капель. Все кругом изменилось. Там где солнышко светит ярче уже растаял снег и появились первые проталинки. Начинают возвращаться улетевшие от нас на зиму птицы. Как они называются? Перелетные. А какие птицы прилетаю первыми? Правильно, грачи. В народе считают, что с их прилетом к нам приходит весна. Мы сегодня собрались здесь, что отметить народный праздник «Василий – капельник». Как вы думаете, почему он так называется? Правильно, от слова капель, кап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пробудилась от зимнего сна. А что делаете вы, когда просыпаетесь? Умываетесь. Земля, деревья, растения тоже хотят умыться, но как? Они ждут теплого, весеннего дождя. Давайте вспомнить закличку о дождике. 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ти закликают русскую народную закличку «Дожд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ик, дождик вес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гони моих гус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ои гуси до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боятся грома!</w:t>
      </w:r>
    </w:p>
    <w:p>
      <w:pPr>
        <w:pStyle w:val="Normal"/>
        <w:ind w:firstLine="70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одится русская народная игра «Дождик и солнышко» с музыкальным сопровожд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ждик прошел и потек тоненький ручеек. Воспитатель предлагает детям поиграть в русскую народную </w:t>
      </w:r>
      <w:r>
        <w:rPr>
          <w:i/>
          <w:iCs/>
          <w:sz w:val="28"/>
          <w:szCs w:val="28"/>
        </w:rPr>
        <w:t>игру «Ручеек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нышко пригрело, застучала весенняя капель запели птички. Чему радуются птички весной?  Воспитатель вместе с детьми произносят народную закличку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Чувиль, чувиль, жаворонушки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рилетите к нам, принесите нам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есну красную, лето теплое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м зима надоела, весь хлеб переела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есна, весна на чем пришл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 прутике, на хомутик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Чувиль, чувиль, жаворонушк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У-у-у…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енку посмотреть на пенек и находит дудочку. Воспитатель обыгрывает дудочку, проговаривая народную потеш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й-ду-ду, ду-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терял пастух ду-ду.</w:t>
      </w:r>
    </w:p>
    <w:p>
      <w:pPr>
        <w:pStyle w:val="Normal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>А я дудочку нашла,</w:t>
      </w:r>
    </w:p>
    <w:p>
      <w:pPr>
        <w:pStyle w:val="Normal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тушку отдала.</w:t>
      </w:r>
    </w:p>
    <w:p>
      <w:pPr>
        <w:pStyle w:val="Normal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спрашивает детей: Где же пастушок? (кто первый из детей откликнулся, тот и будет пастушком)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ит ребенок, имитируя игру на дудочке. Дети заводят хоровод под русскую народную песню «Светит месяц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очка обращается к пастушку: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 Ну-ка милый пастушок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спеши-ка на лужок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ам буренка лежит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 теляток глядит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 домой не идет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олочка не несет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до кашку варить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еток кашкой корми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друг из-за ширмы раздается звук – мычание коровы. Воспитатель просит детей найти его. Дети смотрят на ширму и видят корову (игрушка би-ба-бо).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– корова, я - коров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бодливая корова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гуляю по лужку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ю песенку свою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коровой исполняют русскую народную песню «Коровушка». После песни, корова загадывает детям загадки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я водица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сем нам пригодится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одицы белой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се, что хочешь делай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ливки, простоквашу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асло в кашу нашу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ворожок на пирожок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Кушай, Ванечка, дружок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шь, да пей,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гостям налей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коту не пожалей.        (молок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не только вкусное, но и очень полезное. В нем есть белки, жиры, витамины, все, что нужно детскому организму. Из молока делают разные продукты, с которыми мы уже познакомились. Давайте, с вами поиграем в игру «Назови молочные продукты». (Дети встают в круг и ведущий, кидая мяч, просит назвать продукт, изготовленный из молока). Молодцы, назвать вы продукты можете. А можете ли вы узнать по вкусу?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одится игра «Узнай на вку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говаривает, что  Витамины, вит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 и В и С и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жизни нам необходи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 хранятся в моло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етьми организуется подвижная игра-эстафета «Перенеси витамины». (Дети делятся на две команды и соревнуются по собиранию разноцветных шариков). Молодцы. Витамины, особенно нам нужны весной, чтобы мы были умные, здоровые, сильные и красивые. Давайте скажем нашей коровушке большое спасибо. Коровушка благодарит детей за красивый праздник и раздает уго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19:00Z</dcterms:created>
  <dc:creator>ирина</dc:creator>
  <dc:description/>
  <cp:keywords/>
  <dc:language>en-US</dc:language>
  <cp:lastModifiedBy>работа</cp:lastModifiedBy>
  <cp:lastPrinted>2021-11-10T19:10:00Z</cp:lastPrinted>
  <dcterms:modified xsi:type="dcterms:W3CDTF">2022-11-29T04:51:00Z</dcterms:modified>
  <cp:revision>9</cp:revision>
  <dc:subject/>
  <dc:title/>
</cp:coreProperties>
</file>