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КОУ «Костинологовская СОШ», дошкольная групп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роект «Страна Витаминия</w:t>
      </w:r>
      <w:r>
        <w:rPr>
          <w:rFonts w:cs="Times New Roman" w:ascii="Times New Roman" w:hAnsi="Times New Roman"/>
          <w:color w:val="000000"/>
          <w:sz w:val="32"/>
          <w:szCs w:val="32"/>
        </w:rPr>
        <w:t>»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 Голубева И.А.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ата проведения:01.03.2020-30.03.2020г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д проекта:</w:t>
      </w:r>
      <w:r>
        <w:rPr>
          <w:rFonts w:cs="Times New Roman" w:ascii="Times New Roman" w:hAnsi="Times New Roman"/>
          <w:color w:val="000000"/>
          <w:sz w:val="24"/>
          <w:szCs w:val="24"/>
        </w:rPr>
        <w:t>  исследовательско - творчески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должительность: 1 месяц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стники проекта:</w:t>
      </w:r>
      <w:r>
        <w:rPr>
          <w:rFonts w:cs="Times New Roman" w:ascii="Times New Roman" w:hAnsi="Times New Roman"/>
          <w:color w:val="000000"/>
          <w:sz w:val="24"/>
          <w:szCs w:val="24"/>
        </w:rPr>
        <w:t> дети, воспитатели, родител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 детей:</w:t>
      </w:r>
      <w:r>
        <w:rPr>
          <w:rFonts w:cs="Times New Roman" w:ascii="Times New Roman" w:hAnsi="Times New Roman"/>
          <w:color w:val="000000"/>
          <w:sz w:val="24"/>
          <w:szCs w:val="24"/>
        </w:rPr>
        <w:t> 5 — 6 лет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проекта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у детей представления о правильном питании и здоровом образе жизн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екта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ить у детей знания о пользе витаминов для здоровья человека, правилах рационального питания для укрепления здоровь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буждать к употреблению наиболее ценных для организма продуктов питания  и отказа от вредных для детского организма продуктов в процессе питания дома и в детском сад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гащать словарный запас по лексическим темам: «Продукты питания», «Витамины», «Овощи и фрукты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накомить ребят с загадками и стихами о продуктах пита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- Развивать стремление к анализу и использованию опыта других и своего собственного.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ывать потребность в здоровом образе жизн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ывать культурно-гигиенические навыки.</w:t>
      </w:r>
    </w:p>
    <w:p>
      <w:pPr>
        <w:pStyle w:val="Style18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осознанное отношение к выполнению правил здорового питания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  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ктуальность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Питание в дошкольном детстве имеет особое значение для здоровья ребенка, так как оно должно не только покрывать расходуемую им энергию, но и обеспечивать материал, необходимый для роста и развития всех органов и систем организм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Ухудшение качества питания, недостаток в пище витаминов и микроэлементов отрицательно сказываются на физическом развитии дет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Правильное питание – залог здоровья, но не все это воспринимают серьезно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За последние 10-15 лет наш рацион изменился до неузнаваемости. Благодаря гастрономической революции готовить стало легче, а переваривать труднее. Мы пьем порошковое молоко, завариваем кипятком сухое картофельное пюре, утоляем голод хот-догами, чипсами и шоколадными батончиками. Супчики из пакетика, лапша моментального приготовления, бульонные кубики вытеснили со стола здоровую ед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С самого раннего детства у ребенка формируются вкусовые пристрастия и привычки. В их формировании важнейшую роль играет семья. Именно в дошкольном возрасте важно сформировать у детей правильное представление о здоровом питании, способствовать пониманию того, что здоровое питание должно являться неотъемлемой частью повседневной жизни. Без преувеличения можно сказать, что правильное питание – это залог хорошего самочувствия, работоспособности, активной деятельности, отличного настроения, важнейшее и непременное условие нашего здоровья и долголет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Мы постоянно ищем все новые и новые способы позаботиться о своем здоровье, и в этом поиске забываем о самых простых и естественных вещах: необходимость обратить пристальное внимание детей и родителей на свое питание. Пересмотреть некоторые взгляды в этом направлении явилась основной причиной создания проект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Планируемый результат</w:t>
      </w:r>
      <w:r>
        <w:rPr>
          <w:rFonts w:cs="Times New Roman" w:ascii="Times New Roman" w:hAnsi="Times New Roman"/>
          <w:sz w:val="24"/>
          <w:szCs w:val="24"/>
          <w:highlight w:val="white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Понимание детьми значения витаминов для сохранения и укрепления здоровь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Понимание необходимости правильного пита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Развитие познавательных и творческих способностей дет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Повышение речевой активности, активизация словар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Организационный этап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Подбор материала по данной теме (иллюстрации, книги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Консультация для родителей «Витамины для здоровья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Практический этап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ПРЕРЫВНАЯ ОБРАЗОВАТЕЛЬНАЯ ДЕЯТЕЛЬНОСТЬ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итамины для здоровья»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Cs/>
          <w:sz w:val="24"/>
          <w:szCs w:val="24"/>
          <w:highlight w:val="white"/>
        </w:rPr>
        <w:t>«Путешествие в страну Витаминию»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Cs/>
          <w:sz w:val="24"/>
          <w:szCs w:val="24"/>
          <w:highlight w:val="white"/>
        </w:rPr>
        <w:t>Рисование: «Корзина с витаминами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ЕСЕД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бщение: «Чтоб здоровым быть всегда, нужно заниматься!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тамины я люблю - быть здоровым я хочу»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Беседа о здоровье, о чистоте" Решение провокационных вопросов, проблемных ситуаций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-беседа «В СТРАНЕ БОЛЮЧКЕ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ГРЫ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о-ролевая игра «Продуктовый магазин»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южетно-ролевая игра «Семья» (витаминный салат для маленьких ребят)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южетно-ролевая игра  «Универсам» (полезные продукты)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идактическая игра на развитие сенсорных способностей «Угадай, что в мешочке» (определение овощей и фруктов на ощупь, запах, вкус)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ая игра «Полезное – вредное»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ижные игры: «Эй, ловишка, выходи, витаминки догони! », «Выйди на крылечко, доскажи словечко»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-соревнование "Молочные продукты" заключается в том, что нужно называть молочные продукты, кто назовёт последним, тот выиграл                            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ы на развитие дыхания: «Огород», «Чудо-дерево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white"/>
          <w:u w:val="single"/>
        </w:rPr>
        <w:t>ЧТЕНИЕ ХУДОЖЕСТВЕННОЙ ЛИТЕРАТУРЫ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Ю. Тувим «Овощи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Н. Егоров «Редиска», «Горох», «Огурцы», «Помидор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Загадки об овощах, фруктах, ягода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Русская народная сказка «Вершки и корешки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Хармс «Очень вкусный пирог».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Cs/>
          <w:sz w:val="24"/>
          <w:szCs w:val="24"/>
          <w:highlight w:val="white"/>
        </w:rPr>
        <w:t>Пословицы и поговорки про здоровье и спорт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Cs/>
          <w:sz w:val="24"/>
          <w:szCs w:val="24"/>
          <w:highlight w:val="whit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iCs/>
          <w:sz w:val="24"/>
          <w:szCs w:val="24"/>
          <w:highlight w:val="white"/>
        </w:rPr>
        <w:t>Работа с родителями: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Cs/>
          <w:sz w:val="24"/>
          <w:szCs w:val="24"/>
          <w:highlight w:val="white"/>
        </w:rPr>
        <w:t>Консультация «как приучить ребёнка есть овощи и фрукты»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Cs/>
          <w:sz w:val="24"/>
          <w:szCs w:val="24"/>
          <w:highlight w:val="white"/>
        </w:rPr>
        <w:t>Совместная поделка с детьми из овощей и фруктов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Cs/>
          <w:sz w:val="24"/>
          <w:szCs w:val="24"/>
          <w:highlight w:val="white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iCs/>
          <w:sz w:val="24"/>
          <w:szCs w:val="24"/>
          <w:highlight w:val="white"/>
        </w:rPr>
        <w:t>Прилож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iCs/>
          <w:sz w:val="24"/>
          <w:szCs w:val="24"/>
          <w:highlight w:val="whit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iCs/>
          <w:sz w:val="24"/>
          <w:szCs w:val="24"/>
          <w:highlight w:val="white"/>
        </w:rPr>
        <w:t>Непосредственно – образовательная деятельность «Путешествие в страну Витаминию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0070C0"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i/>
          <w:iCs/>
          <w:color w:val="0070C0"/>
          <w:sz w:val="24"/>
          <w:szCs w:val="24"/>
          <w:highlight w:val="white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Задач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закрепить знания детей о пользе и лечебных свойствах витаминов и витаминных продукт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воспитывать у детей сознательное отношение к выбору продуктов питания, умение анализировать свой выбор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развивать творчество, чувство товарищества, взаимопомощь, интерес к полезной пищ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Ход НОД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ос-ль: Ребята! Посмотрите к нам пришла необычная гостья. Давайте с ней познакомимс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Это - Нехочуха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«Час обеда подошел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Нехочуха сел за стол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Нехочуха: «Не хочу я есть салат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Дайте лучше мармелад!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Не хочу я винегрет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Дайте булок и конфет!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ос-ль: Привередница вскочила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На весь зал заголосил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Нехочуха: Принесите-ка мне в сад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Фанту, пепси, колу, спрайт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А то из фруктов разных соки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Доведут ведь до мороки!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ос-ль: Ай-Ай-Ай! Посмотрите-ка на них!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Что за внешний вид! Что же здесь не так!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Дети: Они бледные, вялые, сутулые!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У них что-то болит!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ос-ль: Если у них что-то болит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Им поможет Айболит!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Из-за ширмы Айболит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Айболит: Чтоб здоровым, сильным быть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Надо овощи любить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се без исключения-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 этом нет сомн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(здоровается со всеми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ос-ль: Дорогой, Айболит!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А почему надо есть овощи и фрукты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Айболит: Потому что в них содержатся такие вещества волшебные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Которые сразу помогут Нехочухе стать здоровой, румяной и бодро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ос-ль: Ребята, о каких волшебных веществах говорит Айболит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Дети: О витаминах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ос-ль: Ребята, давайте расскажем Нехочухе, как полезны для здоровья эти витамин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Дети: </w:t>
      </w:r>
      <w:r>
        <w:rPr>
          <w:rFonts w:cs="Times New Roman" w:ascii="Times New Roman" w:hAnsi="Times New Roman"/>
          <w:i/>
          <w:iCs/>
          <w:color w:val="7030A0"/>
          <w:sz w:val="24"/>
          <w:szCs w:val="24"/>
          <w:highlight w:val="white"/>
        </w:rPr>
        <w:t>Я витамин А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, важен для зрения и роста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Нахожусь в моркови, помидорах, петрушк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highlight w:val="white"/>
        </w:rPr>
        <w:t>Я витамин В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, помогаю работать нашему сердцу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Нахожусь в молоке, в мясе, хлеб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highlight w:val="white"/>
        </w:rPr>
        <w:t>Я витамин С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- укрепляю весь организм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Защищаю от простуды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Я нахожусь в апельсинах. лимонах, ягодах, капусте, лук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ос-ль: И какой же здесь напрашивается вывод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Дети: Все витамины важны для здоровь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Дети читают стихи про овощи и фрукты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7030A0"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highlight w:val="white"/>
        </w:rPr>
        <w:t>1-ый ребенок:</w:t>
      </w:r>
    </w:p>
    <w:p>
      <w:pPr>
        <w:sectPr>
          <w:type w:val="nextPage"/>
          <w:pgSz w:w="11906" w:h="17337"/>
          <w:pgMar w:left="1304" w:right="848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Я морковка, рыжий хвостик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Приходите чаще в гости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Чтобы глазки заблестели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Чтобы щечки заалели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Ешь морковку, сок мой пей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Будешь только здоровей!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7030A0"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highlight w:val="white"/>
        </w:rPr>
        <w:t>2-ой ребенок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Я толстый красный помидор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Люблю детишек с давних пор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7030A0"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highlight w:val="white"/>
        </w:rPr>
        <w:t>3-ий ребенок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Я - витаминов сундучок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А ну-ка откуси бочок!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Я- свежий и соленый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Весь пупырчатый, зеленый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Не забудь меня, дружок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Запасай здоровье впрок!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7030A0"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highlight w:val="white"/>
        </w:rPr>
        <w:t>4-ый ребенок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Я- крепкое, хрустящее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Чудо настоящее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Желтое и красное-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Кожица атласна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Яблоко румяное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Детям всем желанное!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7030A0"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highlight w:val="white"/>
        </w:rPr>
        <w:t>5-ый ребенок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Называют меня грушей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Я скажу, а ты послушай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Полюбите меня дети!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Я полезней всех на свете!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7030A0"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highlight w:val="white"/>
        </w:rPr>
        <w:t>6-ой ребенок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В огороде я лежала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Витамины собирала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А теперь пришла пора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Вам отдать их, детвора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В каждом польза есть и вкус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А решать я не берусь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Кто из них вкуснее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Кто из них важнее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Но одно я точно знаю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И еще раз повторяю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Чтоб здоровым сильным быть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Фрукты и овощи надо любить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Все без исключения-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В том нет сомнения!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7030A0"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highlight w:val="white"/>
        </w:rPr>
        <w:t>7-ой ребенок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мни истину простую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учше видит только тот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то жует морковь сырую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ли сок морковный пьёт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 простуды и ангины помогают апельсины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у, а лучше съесть лимон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оть и очень кислый он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7030A0"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highlight w:val="white"/>
        </w:rPr>
        <w:t>Все вместе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икогда не унываю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 улыбка на лице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тому что принимаю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итамины А, Б, С.</w:t>
      </w:r>
    </w:p>
    <w:p>
      <w:pPr>
        <w:sectPr>
          <w:type w:val="nextPage"/>
          <w:pgSz w:w="11906" w:h="17337"/>
          <w:pgMar w:left="1304" w:right="1304" w:gutter="0" w:header="0" w:top="1418" w:footer="0" w:bottom="113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ос-ль: Нехочуха, ты поняла советы Айболита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Нехочуха: Я поняла, теперь буду много кушать овощей и фруктов, чтобы не болеть 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Пальчиковая гимнастика «Салат»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Мы морковку чистим- чистим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Мы морковку трем- трем 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Сахарком ее посыпим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И сметанкою польем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Вот какой у нас салат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Витаминами богат!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ос-ль: Ребята, я сейчас вам загадаю загадки, а вы должны отгадать.</w:t>
      </w:r>
    </w:p>
    <w:p>
      <w:pPr>
        <w:sectPr>
          <w:type w:val="continuous"/>
          <w:pgSz w:w="11906" w:h="17337"/>
          <w:pgMar w:left="1304" w:right="130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Хотя я сахарной зовусь,</w:t>
        <w:br/>
        <w:t>Но от дождя я не размокла,</w:t>
        <w:br/>
        <w:t>Крупна, кругла, сладка на вкус,</w:t>
        <w:br/>
        <w:t>Узнали вы, кто я?…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br/>
        <w:t>(Свекла)</w:t>
        <w:br/>
        <w:br/>
        <w:t>Я длинный и зеленый, вкусен я соленый,</w:t>
        <w:br/>
        <w:t>Вкусен и сырой. Кто же я такой?</w:t>
        <w:br/>
        <w:t>(Огурец)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Сто одежек — Все без застежек.</w:t>
        <w:br/>
        <w:t>(Капуста)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br/>
        <w:br/>
        <w:t>На сучках висят шары,</w:t>
        <w:br/>
        <w:t>Посинели от жары.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br/>
        <w:t>(Слива)</w:t>
        <w:br/>
        <w:br/>
        <w:t>Сидит дед во сто шуб одет,</w:t>
        <w:br/>
        <w:t>Кто его раздевает,</w:t>
        <w:br/>
        <w:t>Тот слезы проливает.</w:t>
        <w:br/>
        <w:t>(Лук)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br/>
        <w:br/>
        <w:t>Круглое, румяное,</w:t>
        <w:br/>
        <w:t>Я расту на ветке.</w:t>
        <w:br/>
        <w:t>Любят меня взрослые,</w:t>
        <w:br/>
        <w:t>И маленькие детки.</w:t>
        <w:br/>
        <w:t>(Яблоко)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  <w:lang w:val="en-US"/>
        </w:rPr>
        <w:t> 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br/>
        <w:t>Он бывает, дети, разный –</w:t>
        <w:br/>
        <w:t>Желтый, травяной и красный.</w:t>
        <w:br/>
        <w:t>То он жгучий, то он сладкий,</w:t>
        <w:br/>
        <w:t>Надо знать его повадки.</w:t>
        <w:br/>
        <w:t>А на кухне – глава специй!</w:t>
        <w:br/>
        <w:t>Угадали? Это…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br/>
        <w:t>(Перец)</w:t>
        <w:br/>
        <w:br/>
        <w:t>Кругла да гладка,</w:t>
        <w:br/>
        <w:t>Откусишь- сладка.</w:t>
        <w:br/>
        <w:t>Засела крепко</w:t>
        <w:br/>
        <w:t>На грядке…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(Репка)</w:t>
        <w:br/>
      </w:r>
    </w:p>
    <w:p>
      <w:pPr>
        <w:sectPr>
          <w:type w:val="continuous"/>
          <w:pgSz w:w="11906" w:h="17337"/>
          <w:pgMar w:left="1304" w:right="1304" w:gutter="0" w:header="0" w:top="1418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Красна девица</w:t>
        <w:br/>
        <w:t>Сидит в темнице,</w:t>
        <w:br/>
        <w:t>А коса на улице.</w:t>
        <w:br/>
        <w:t>(Морковь)</w:t>
        <w:br/>
        <w:br/>
        <w:t>Он кусает — но не пес.</w:t>
        <w:br/>
        <w:t>Зубок есть. Но, где же рот?</w:t>
        <w:br/>
        <w:t>Белый носит сюртучок.</w:t>
        <w:br/>
        <w:t>Что это, скажи…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br/>
        <w:t>(Чеснок)</w:t>
        <w:br/>
        <w:br/>
        <w:t>Закопали в землю в мае</w:t>
        <w:br/>
        <w:t>И сто дней не вынимали,</w:t>
        <w:br/>
        <w:t>А копать под осень стали</w:t>
        <w:br/>
        <w:t>Не одну нашли, а десять.</w:t>
        <w:br/>
        <w:t>(Картошка)</w:t>
      </w:r>
    </w:p>
    <w:p>
      <w:pPr>
        <w:sectPr>
          <w:type w:val="continuous"/>
          <w:pgSz w:w="11906" w:h="17337"/>
          <w:pgMar w:left="1304" w:right="1304" w:gutter="0" w:header="0" w:top="1418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ос-ль: Ребята, значит, какие бывают витамины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Дети: А, В, С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ос-ль: Для чего нужны витамины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Дети: Чтобы не болеть, быть здоровым.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                                                                              </w:t>
      </w:r>
    </w:p>
    <w:p>
      <w:pPr>
        <w:sectPr>
          <w:type w:val="continuous"/>
          <w:pgSz w:w="11906" w:h="17337"/>
          <w:pgMar w:left="1304" w:right="1304" w:gutter="0" w:header="0" w:top="1418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sectPr>
          <w:type w:val="nextPage"/>
          <w:pgSz w:w="11906" w:h="17337"/>
          <w:pgMar w:left="1304" w:right="28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7337"/>
          <w:pgMar w:left="1304" w:right="1304" w:gutter="0" w:header="0" w:top="709" w:footer="0" w:bottom="1134"/>
          <w:pgNumType w:fmt="decimal"/>
          <w:cols w:num="2" w:equalWidth="false" w:sep="false">
            <w:col w:w="4365" w:space="330"/>
            <w:col w:w="419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highlight w:val="white"/>
        </w:rPr>
        <w:t>Непосредственно – образовательная деятельность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«Витамины для здоровья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ызвать у детей желание заботиться о своём здо</w:t>
        <w:softHyphen/>
        <w:t xml:space="preserve">ровье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различать витаминосодержащие про</w:t>
        <w:softHyphen/>
        <w:t xml:space="preserve">дукты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ить знания детей о витаминах, закрепить знания об овощах, фруктах и ягодах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ть детям, как витамины влияют на ор</w:t>
        <w:softHyphen/>
        <w:t xml:space="preserve">ганизм человека, об их пользе и значении витаминов для здоровья человека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детям понять, что здоровье зависит от пра</w:t>
        <w:softHyphen/>
        <w:t xml:space="preserve">вильного питания — еда должна быть не только вкусной, но и полезной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нимание, мышление, воображение, ак</w:t>
        <w:softHyphen/>
        <w:t xml:space="preserve">тивный и пассивный словарь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у детей желание заботится о своём здоровье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НОД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ебята, нам пришло письмо от Незнайки, послу</w:t>
        <w:softHyphen/>
        <w:t xml:space="preserve">шайте, что он нам пишет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Здравствуйте, ребята, меня зовут Незнайка. У меня случилась беда, я заболел. Говорят, чтобы не болеть, нужно правильно питаться. Я старался, ел всё только вкусное: пирожные, конфеты, пил пеп</w:t>
        <w:softHyphen/>
        <w:t>си-колу. Но, к сожалению, мне становится всё хуже и хуже. Ребята, помогите, мне, пожалуйста, разо</w:t>
        <w:softHyphen/>
        <w:t xml:space="preserve">браться, что мне нужно есть, чтобы не болеть»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Ребята, давайте попробуем с вами помочь Незнайке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Скажите, что вы любите есть больше всего? </w:t>
      </w:r>
      <w:r>
        <w:rPr>
          <w:rFonts w:cs="Times New Roman" w:ascii="Times New Roman" w:hAnsi="Times New Roman"/>
          <w:i/>
          <w:iCs/>
          <w:sz w:val="24"/>
          <w:szCs w:val="24"/>
        </w:rPr>
        <w:t>(От</w:t>
        <w:softHyphen/>
        <w:t xml:space="preserve">веты детей)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Как вы думаете, в чем разница между «вкусным» и «полезным»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Ответы детей)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акие полезные, а какие вредные продукты, вы, ви</w:t>
        <w:softHyphen/>
        <w:t xml:space="preserve">дите на картинке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Ответы детей)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ебята, а вы знаете, что в продуктах есть очень важные для здоровья человека вещества, которые назы</w:t>
        <w:softHyphen/>
        <w:t xml:space="preserve">ваются витаминами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Ответы детей)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ебята, помочь сохранить здоровье и не забо</w:t>
        <w:softHyphen/>
        <w:t>леть можно с помощью витаминов. Кто</w:t>
        <w:noBreakHyphen/>
        <w:t>нибудь из вас принимал витамины? Витамины делают наш организм крепким и здоровым, не поддающимся болезням. Но ви</w:t>
        <w:softHyphen/>
        <w:t xml:space="preserve">тамины бывают не только в таблетках, они еще растут на ветках. Очень много витаминов содержится в ягодах, фруктах и овощах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Назовите, какие вы знаете фрукты? Овощи? Ягоды?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Ребята, что вы знаете о витаминах?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Да, витамины оказывают различное влияние на здоровье человека. Например, витамин А очень важен для зрения. Витамин В способствует хорошей работе сердца, а витамин Д делает наши ноги и руки крепкими, он содержится в рыбьем жире. Витамин С укрепляет весь организм, делает человека более здоровым, неподвер</w:t>
        <w:softHyphen/>
        <w:t>женным к простудам. Если все</w:t>
        <w:noBreakHyphen/>
        <w:t xml:space="preserve">таки простудился, то с его помощью можно быстрее поправитьс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йте, какой стихотворение я знаю о вита</w:t>
        <w:softHyphen/>
        <w:t xml:space="preserve">минах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да не унываю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улыбка на лице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 принимаю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тамины А, В, С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ак вы думаете, что будет с человеком, если пи</w:t>
        <w:softHyphen/>
        <w:t>таться одними сладостями?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тветы детей)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Вам необходимо знать, что организму человека нужны различные продукты. Особенно полезны сырые овощи и фрукты: у того, кто их постоянно употребляет, как правило, бывает хорошее, бодрое настроение, гладкая кожа, изящная фигур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А вот конфеты, шоколад, мороженое, особенно в больших количествах, очень вредны для здоровь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онечно же, не стоит полностью отказываться от сладкого. Однако необходимо употреблять разнооб</w:t>
        <w:softHyphen/>
        <w:t xml:space="preserve">разную пищу — чтобы быть крепким, здоровым и быстро раст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ушайте стихотворение о пользе витаминов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тамин А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 истину простую —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е видит только тот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жует морковь сырую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сок морковный пьет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тамин В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важно спозаранку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за завтраком овсянку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ый хлеб полезен нам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 только по утрам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тамин С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остуды и ангины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гают апельсины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а лучше съесть лимон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ь и очень кислый он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тамин Д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бий жир всего полезней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ь противный — надо пить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спасает от болезней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болезней — лучше жить!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попробуй </w:t>
        <w:noBreakHyphen/>
        <w:t xml:space="preserve"> ка решить не хитрую задачку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олезнее жевать — репку или жвачку?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ебята, как вы думаете, что полезнее? После еды многие стараются жевать жвачку, для того, чтобы очи</w:t>
        <w:softHyphen/>
        <w:t xml:space="preserve">стить зубы, а в старину жевали репу, она очень полезная и хорошо очищает зубы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Прослушав эти стихи, мы можем сказать, в каких продуктах содержатся витамины А, В, С, Д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тамин А содержится в таких продуктах питания, как свекла, дыня, морковь, чеснок, капуста, петрушка, персики, шпинат, тыква, репа, сельдерей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тамин В — рис, изюм, рыба, яйца, сыр, йогурт, орехи, бананы, горох, печень, хлеб, грибы, творог, салат. В животных продуктах — баранина, говядина, крабы, моллюск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С — черная смородина, шиповник, апель</w:t>
        <w:softHyphen/>
        <w:t xml:space="preserve">сины, лимоны, лук, петрушк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Д — рыбий жир, печень трески, говяжья пе</w:t>
        <w:softHyphen/>
        <w:t xml:space="preserve">чень, сливочное масло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культминутк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ем разминку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им ровно спинку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у назад, вперед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раво, влево поворот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и вверх поднять прямые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высокие какие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выше поднимитесь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раво влево повернитесь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м славным упражнением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нимаем настроение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ше будем приседать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жно сесть и дружно встать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ыгать нам совсем не лень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но мячик целый день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мы с вами теперь знаем, какие продукты по</w:t>
        <w:softHyphen/>
        <w:t>лезные, а какие вредные, в каких продуктах содержатся витамины А, Б, С, Д. Я предлагаю вам нарисовать по</w:t>
        <w:softHyphen/>
        <w:t xml:space="preserve">лезные продукты для Незнайки, чтобы он знал, что нужно кушать, чтобы не болеть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: — Ребята, какие вы узнали полезные продукты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Ответы детей)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Теперь Незнайка будет кушать только то, что по</w:t>
        <w:softHyphen/>
        <w:t>лезно, и не будет болеть, рисунки мы положим в конверт, подпишем его и отправи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вам желаю, чтобы ваше здо</w:t>
        <w:softHyphen/>
        <w:t>ровье было всегда крепким.</w:t>
      </w:r>
    </w:p>
    <w:p>
      <w:pPr>
        <w:sectPr>
          <w:type w:val="continuous"/>
          <w:pgSz w:w="11906" w:h="17337"/>
          <w:pgMar w:left="1304" w:right="1304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7337"/>
          <w:pgMar w:left="1304" w:right="1304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304" w:right="130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: «Витамины я люблю – быть здоровым я хочу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Научить ребёнка заботиться о своём здоровье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чера Кукла – мама рассказывала, что ее дети стали чаще болеть, им не хватает витаминов. Витамины очень нужны детям для укрепления организма. Её дети их очень любят. Витамины очень полезны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ы, ребята, пробовали витамины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тамины бывают не только в таблетках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 каких продуктах есть витамины? Нужно есть больше овощей и фруктов.  В них много витаминов А, В, С, Д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 каких продуктах они содержатся и для чего нужн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А - морковь, рыба, сладкий перец, яйца, петрушка. Важно для зр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В - мясо, молоко, орехи, хлеб, курица, горох (для сердца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С - цитрусовые, капуста, лук, редис, смородина (от простуды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Д - солнце, рыбий жир (для косточек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учшего запоминания использовать художественное слово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унываю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лыбка на лице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принимаю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ы А, Б, С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но спозаранку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за завтраком овсянк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хлеб полезен нам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только по утра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 истину простую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идит только тот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ует морковь сырую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ок морковный пьёт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остуды и ангины помогают апельсин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лучше съесть лимон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и очень кислый о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 зачитаю четверостишия о продуктах. Если в них говорится о полезных вещах, то вы все вместе говорите: «Правильно, правильно, совершенно верно!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 если о том, что для здоровья вредно, вы  молчит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Ешь побольше апельсинов, пей морковный вкусный сок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гда ты точно будешь очень строен и высок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Если хочешь стройным быть, надо сладкое любить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шь конфеты, жуй ирис, строен, стань как кипарис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Чтобы правильно питаться, вы запомните совет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шьте фрукты, кашу с маслом, рыбу мед и виноград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ет полезнее продуктов - вкусных овощей и фрукт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еже и Ирине всем полезны витамин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ша Люба булки ела и ужасно растолстел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 в гости к нам прийти, да в дверь не может прополз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Если хочешь быть здоровым, правильно питайся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шь побольше витаминов, с болезнями не знайс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лодцы, обязательно скажу вашим мамам, что вы умеете выбирать полезные продукты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я предлагаю вам стать «садовниками здоровья», давайте вырастим чудо-дерево (на столе карточки с продуктами, дети выбирают нужные, вешают их на дерево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чему на дереве выросла морковь?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 полезно молоко?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й витамин в свекле?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овощи и фрукты защищают от вредных микробов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запомним навсегда, для здоровья нам нужна витаминная ед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игровых ситуаций в повседневной жизни в формировании понятий о здоровом образе жизн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- это счастье! Это когда ты весел и все у тебя получается. Здоровье нужно всем - и детям, и взрослым, и даже животным. В формировании понятий о здоровом образе жизн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Что нужно делать, чтобы быть здоровым? Нужно хотеть и уметь заботиться о здоровье. Если не следить за своим здоровьем, можно его потерять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здоровом образе жизни включает в себя много аспектов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, во-первых, соблюдение режима дня. В детском саду режим соблюдается, а вот дома не всегда. (беседа с детьми о режиме дома и в детском саду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это культурно-гигиенические навы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 должны уметь правильно умыватьс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ля чего это надо делать? Чтобы быть чистым, хорошо выглядеть, чтобы было приятно, и кожа была здоровой, чтобы быть закаленным, чтобы смыть микробы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закрепления навыков используем  художественное слово. Например, отрывки из сказки Чуковского "Мойдодыр" и т.п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ся мыло! Не ленись!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скальзывай, не злись!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ачем опять упало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мыть тебя сначала!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икробах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очень маленькие и живые (рисунок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опадают в организм и вызывают болезн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живут на грязных руках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боятся мыл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б - ужасно вредное животное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рное и главное щекотно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вот животное в живот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езет - и спокойно там живет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езет шалопай, и где захочетс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ет по больному и щекочетс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орд, что столько от него хлопот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сморк, и чихание, и пот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дети, мыли руки перед ужином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братец лис, ты выглядишь простуженным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й-ка, у тебя горячий лоб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е, в тебе сидит микроб!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детьми рассматриваем  ситуации защиты от микробов и делайте вывод, который дети должны хорошо усвоить: не есть и не пить на улице; всегда мыть руки с мылом, вернувшись с улицы, перед едой, после туалет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мы делаем, чтобы защитить себя от микробов? (есть только мытые овощи и фрукты; когда чихаешь или кашляешь, закрывать рот и нос платком; есть только из чистой посуды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читайте, сколько раз в день вы моете руки руки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третьих, это гимнастика, физзанятия, закаливание и подвижные игр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человек будет заниматься спортом, он проживет дольше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чему так говорят: "Береги здоровье смолоду"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трам зарядку делай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сильным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смелы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ню остатки сн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яло в сторону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гимнастика нужн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ет здорово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м не болеть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простужатьс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рядкой с тобой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заниматьс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езно полоскать горло, обтираться полотенцем, , чаще играть в подвижные игры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четвертых, культура пита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ыгрывание ситуации "В гости к Мишутке" и "Винни-Пух в гостях у Кролика"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ние и обсуждение картинок к играм: "Осторожно, вирус", "Будь здоров!"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вывод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овать все подряд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и пить на улице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немытое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грязными рукам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кусать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дить животных во время еды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много сладкого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есть больше овощей и фруктов.     В них много витаминов А, В, С, Д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 каких продуктах они содержатся и для чего нужн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А - морковь, рыба, сладкий перец, яйца, петрушка. Важно для зр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В - мясо, молоко, орехи, хлеб, курица, горох (для сердца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С - цитрусовые, капуста, лук, редис, смородина (от простуды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Д - солнце, рыбий жир (для косточек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учшего запоминания использовать художественное слово.</w:t>
      </w:r>
    </w:p>
    <w:p>
      <w:pPr>
        <w:sectPr>
          <w:type w:val="continuous"/>
          <w:pgSz w:w="11906" w:h="16838"/>
          <w:pgMar w:left="1304" w:right="130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унываю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лыбка на лице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принимаю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ы А, Б, С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но спозаранку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за завтраком овсянк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хлеб полезен нам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только по утра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 истину простую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идит только тот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ует морковь сырую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ок морковный пьёт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остуды и ангины помогают апельсин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лучше съесть лимон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и очень кислый он.</w:t>
      </w:r>
    </w:p>
    <w:p>
      <w:pPr>
        <w:sectPr>
          <w:type w:val="continuous"/>
          <w:pgSz w:w="11906" w:h="16838"/>
          <w:pgMar w:left="1304" w:right="1304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нь серьёзная сказка-беседа для дошкольников « В стране Болючке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Научить ребёнка заботиться о своём здоровье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ачинаются сказки? В некотором царстве, За тридевять земель, Живало – бывало. Начнём и мы по-простому. Жили - были два братца. Один в школе учился, во втором классе, а другой ещё маленький - Петька да Антошка. Жили не тужили, да однажды Петька из школы пришёл, а братца Антошки дома нет. Искал его, искал не нашёл. Посмотрел на свою собачку Пыжика, а та вдруг заговорила голосом человечьим: Антошку утащила колдунья Ангина. Он напился холодного молока, да ещё на сквозняке постоял, и она тут как тут - схватит его за горло, не даёт ему дышать, глотать, хочет его погубить. А сама она такая красная, злая. Я на неё залаял, - только хуже сделал, - схватила колдунья Антошку и вылетела с ним в окно. Надо нам с тобой их догонять, пока следы свежие. Я вот чемоданчик нашёл, это доктор Айболит оставил мне на всякий случай. Из него само выскакивает то, что надо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лго Петька собирался в путь дорожку - побежали с Пыжиком спасать Антошку: Бегут и по дороге встретили студента Фурацилина: "Куда бежим? - спрашивает он? - Антошку от Ангины спасать. - О! Так я вам помогу!!!"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регу он объясняет, что при ангине надо язык высовывать изо рта очень быстро и так часто делать - помогает. А ещё надо полоскать горло фурацилином. Тут Фурацилин достал ведёрко с водой, прыгнул с него, а потом выскочил и вот раствор готов. Тут собачка нашла Ангину - в кустах у дороги прячется. Фурацилин к ней подскочил, в ведёрко её опустил и как давай полоскать. Полоскал, - полоскал, и сделалась она из красной - розовая, а потом исчезла. Все радостно запрыгали ,но рано! Оглянулись - Антошки нет! Глядят, а его несёт какая - то высокая особа. Фурацилин говорит: "Это тётка Высокая Температура, а её дожидается дядька Озноб. Тётка эта вообще - то не плохая, но её схватила злющая королева страны Болючки. Простуда из нормальной превратила в высокую. Я с ней не могу бороться. Бегите сами, спасайте Антошку!"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ка и Пыжик догнали Высокую температуру в лесу на полянке. Она устала и отдыхала, спала, стоя у дерева. Антошка рядом лежит - красный. Из чемоданчика выскочили цветки липы. Сделали из них настой липовый, напоили братца, он начал бледнеть, а тётка стояла, стояла, да вдруг и упала. Превратилась в нормальную температур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жик начал учить Петьку, что при высокой температуре надо много пить липовый настой и чего-нибудь кислого, и она быстро превратится в нормальную. Петька взял на руки Антошку и принёс его домой, но из-за кустов выбежали два бородатых старика. Один из них постоянно чихал, а другой кашлял. Они подбежали к Петьке, схватили у него Антошку и моментально скрылись. Что же делать? Может поплакать? Вряд ли поможет. Пошли снова на поиски брат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встречу им девочка и мальчик, они представились ГВОЗДИЧКА и ЛИМОНЧИК. Лимончик подал Петьке кусок лимонной корочки, а Гвоздичка - гвоздику (пряность) и посоветовали: "Прежде чем бежать по следам этих стариков - пожуйте корочку и гвоздику и тогда для вас эти дедули не страшны. - А кто они? - это любимчики королевы Простуды - Насморк Апчхи и Кашель Кхей-Кхей. Они боятся меня и моей подружки. А теперь идите по этой кривой дорожке к городу Хлюпонос, в котором живут Апчхей и Кхей-Кх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они подошли к стенам какого - то города. Постучали в ворота, а они такие мягкие, потрогали стену, а она как подушка. Тут к ним прилетела ворона и прокаркала, что они находятся у СТРАНЫ ВАТНЫХ ОДЕЯЛ. Жители страны, объяснила Ворона, хорошие ребята, но очень любят кутаться, т. к. панически боятся королеву Простуду. У них стены сделаны из подушек, улицы, города закрыты коврами, над городом крыша из стекла. А сами всегда одеты так:/ А. Барто "Сто одёжек"/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ф на байке, три фуфайки, на подкладке платьице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ф на шее, шаль большая, что за шарик катиться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одёжек, сто застёжек, слова вымолвить не может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еня закутали, что, не знаю, тут ли я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ей этой страны называют кутал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ворота этой страны открыл мальчик в тулупе, валенках и шапке. "Заходите скорее, а то сквозняк" - и он захлопнул за ними ворота из матрасов. На них набросились куталки, и моментально одели их в шубы, валенки, ушанки, ещё и в одеяла завернули, чтобы отогреть. Они чувствовали, что задыхаются от жары. Ворона яростно сорвала с себя меховой нахвостник и прокричала: " Если человек не любит свежий воздух, кутается, боится холодной воды, не закалён, Простуда всё - равно прорвётся сквозь подушки, вместе со своей компанией - кашлем, насморком и высокой температурой, схватит человека и начнет его мучать. - А что же нам делать? - испугались куталки"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а прочла им учёную лекцию: " Чтобы не бояться простуды, надо одеваться по погоде, второе - делать зарядку, третье - обтираться холодной водой или принимать такой же душ! Вот три золотых правила! Запомните, их куталки. Куталки решили стать закаляками, стали раздеваться, разбирать пуховые заборы, снимать стеклянную крышу: а что было дальше мы не узнаем, т. к. Петька с Пыжиком опять в пу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овицы и поговорки про  здоровье и спорт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ляй свое тело с пользой для дел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ода не бойся, сам по пояс мойс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спортом занимается, тот силы набираетс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е, воздух и вода помогают нам всегд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юбит спорт, тот здоров и бодр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калка нужна, и закалка важн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доровом теле здоровый дух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уса да снасти у спортсмена во власт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лоду закалишься, на весь век сгодишьс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е, воздух и вода - наши верные друзь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й новую жизнь не с понедельника, а с утренней заряд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ок телом - богат и дело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портом не дружишь - не раз о том потужиш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ком ходить — долго жит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>Отдай спорту время, а взамен получи здоровье.</w:t>
      </w:r>
      <w:bookmarkStart w:id="0" w:name="_PictureBullets"/>
      <w:bookmarkEnd w:id="0"/>
    </w:p>
    <w:sectPr>
      <w:type w:val="continuous"/>
      <w:pgSz w:w="11906" w:h="16838"/>
      <w:pgMar w:left="1304" w:right="130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Literaturnay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OfficinaSansBoldITC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"/>
    <w:qFormat/>
    <w:rPr>
      <w:rFonts w:ascii="Neo Sans Intel;Arial" w:hAnsi="Neo Sans Intel;Arial" w:cs="Neo Sans Intel;Arial"/>
      <w:color w:val="000000"/>
      <w:sz w:val="24"/>
      <w:szCs w:val="24"/>
      <w:lang w:bidi="ar-SA"/>
    </w:rPr>
  </w:style>
  <w:style w:type="character" w:styleId="A6">
    <w:name w:val="A6"/>
    <w:qFormat/>
    <w:rPr>
      <w:rFonts w:cs="OfficinaSansBoldITC;OfficinaSansBoldITC"/>
      <w:color w:val="000000"/>
    </w:rPr>
  </w:style>
  <w:style w:type="character" w:styleId="A14">
    <w:name w:val="A14"/>
    <w:qFormat/>
    <w:rPr>
      <w:rFonts w:ascii="Literaturnaya;Literaturnaya" w:hAnsi="Literaturnaya;Literaturnaya" w:cs="Literaturnaya;Literaturnaya"/>
      <w:color w:val="000000"/>
      <w:sz w:val="20"/>
      <w:szCs w:val="2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bidi="ar-SA" w:val="en-US" w:eastAsia="zh-CN"/>
    </w:rPr>
  </w:style>
  <w:style w:type="paragraph" w:styleId="Default2">
    <w:name w:val="Default"/>
    <w:qFormat/>
    <w:pPr>
      <w:widowControl/>
      <w:autoSpaceDE w:val="false"/>
      <w:bidi w:val="0"/>
    </w:pPr>
    <w:rPr>
      <w:rFonts w:ascii="OfficinaSansBoldITC;OfficinaSansBoldITC" w:hAnsi="OfficinaSansBoldITC;OfficinaSansBoldITC" w:eastAsia="Calibri" w:cs="OfficinaSansBoldITC;OfficinaSansBoldITC"/>
      <w:color w:val="000000"/>
      <w:sz w:val="24"/>
      <w:szCs w:val="24"/>
      <w:lang w:val="ru-RU" w:bidi="ar-SA" w:eastAsia="zh-CN"/>
    </w:rPr>
  </w:style>
  <w:style w:type="paragraph" w:styleId="Pa13">
    <w:name w:val="Pa13"/>
    <w:basedOn w:val="Default2"/>
    <w:next w:val="Default2"/>
    <w:qFormat/>
    <w:pPr>
      <w:spacing w:lineRule="atLeast" w:line="281"/>
    </w:pPr>
    <w:rPr>
      <w:rFonts w:cs="Times New Roman"/>
      <w:color w:val="000000"/>
    </w:rPr>
  </w:style>
  <w:style w:type="paragraph" w:styleId="Pa0">
    <w:name w:val="Pa0"/>
    <w:basedOn w:val="Default2"/>
    <w:next w:val="Default2"/>
    <w:qFormat/>
    <w:pPr>
      <w:spacing w:lineRule="atLeast" w:line="201"/>
    </w:pPr>
    <w:rPr>
      <w:rFonts w:cs="Times New Roman"/>
      <w:color w:val="000000"/>
    </w:rPr>
  </w:style>
  <w:style w:type="paragraph" w:styleId="Pa14">
    <w:name w:val="Pa14"/>
    <w:basedOn w:val="Default2"/>
    <w:next w:val="Default2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2"/>
    <w:next w:val="Default2"/>
    <w:qFormat/>
    <w:pPr>
      <w:spacing w:lineRule="atLeast" w:line="201"/>
    </w:pPr>
    <w:rPr>
      <w:rFonts w:cs="Times New Roman"/>
      <w:color w:val="000000"/>
    </w:rPr>
  </w:style>
  <w:style w:type="paragraph" w:styleId="Pa17">
    <w:name w:val="Pa17"/>
    <w:basedOn w:val="Default2"/>
    <w:next w:val="Default2"/>
    <w:qFormat/>
    <w:pPr>
      <w:spacing w:lineRule="atLeast" w:line="201"/>
    </w:pPr>
    <w:rPr>
      <w:rFonts w:cs="Times New Roman"/>
      <w:color w:val="000000"/>
    </w:rPr>
  </w:style>
  <w:style w:type="paragraph" w:styleId="Pa2">
    <w:name w:val="Pa2"/>
    <w:basedOn w:val="Default2"/>
    <w:next w:val="Default2"/>
    <w:qFormat/>
    <w:pPr>
      <w:spacing w:lineRule="atLeast" w:line="201"/>
    </w:pPr>
    <w:rPr>
      <w:rFonts w:cs="Times New Roman"/>
      <w:color w:val="00000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03:00Z</dcterms:created>
  <dc:creator>user</dc:creator>
  <dc:description/>
  <cp:keywords/>
  <dc:language>en-US</dc:language>
  <cp:lastModifiedBy>Пользователь Windows</cp:lastModifiedBy>
  <cp:lastPrinted>2017-09-10T13:41:00Z</cp:lastPrinted>
  <dcterms:modified xsi:type="dcterms:W3CDTF">2022-11-29T08:02:00Z</dcterms:modified>
  <cp:revision>3</cp:revision>
  <dc:subject/>
  <dc:title/>
</cp:coreProperties>
</file>