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арская средняя общеобразовательная школ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Сокольского района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ижегородской област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конкурс «Православная инициатива»,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ъявленного фондом Преподобного Серафима Саровского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оект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ЛИЦОМ К ПРАВОСЛАВИЮ»</w:t>
      </w:r>
    </w:p>
    <w:p>
      <w:pPr>
        <w:pStyle w:val="Normal"/>
        <w:spacing w:lineRule="auto" w:line="360"/>
        <w:jc w:val="right"/>
        <w:rPr>
          <w:sz w:val="32"/>
          <w:szCs w:val="40"/>
          <w:lang w:val="en-US"/>
        </w:rPr>
      </w:pPr>
      <w:r>
        <w:rPr>
          <w:sz w:val="32"/>
          <w:szCs w:val="40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с. Гари – 2006 г.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то выполняет проек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Проект выполняет педагогический и ученический коллективы МОУ Гарской средней общеобразовательной школы. Гарская школа находится в село Гари Сокольского района Нижегородской области и имеет давнюю историю. 1 сентября 2006 года у школы – юбилей, исполняется 80 лет начальной школе с момента открытия ее в селе в далеком 1926 году ХХ века. За 80 лет своего существования школа несколько раз меняла свой статус: с 1926 по 1946 г. г. – была начальной школой, с 1946 по 1956 г. г. – семилетней,  с 1956 г. – средней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Гари – старинное русское село. Возникло оно задолго до революции 1917 года на правом берегу реки Ширмокша и правом  берегу ее притока – речки Шиповки на месте гарей (выжженного леса). На левом берегу Шиповки стояло село Рождество. В годы советской власти два населенных пункта были объединены в один, получивший название Гари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Когда – то в селе была церковь Рождества Христова, но в сороковые годы она была разрушена. Название села и церкви не случайны: первые люди поселились в лесном краю в канун православного праздника Рождества Христова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арский приход был невелик. Люди здесь жили глубоко верующие. Основные этические нормы, которые проповедовала церковь – терпение и всепрощение. Нравственные нормы, проповедуемые церковью, способствовали укреплению семейных отношения. Религия придавала особое значение преемственности, традициям, следованию определенным нормам поведения, оказывала косвенное влияние на развитие сельского хозяйства, ограничивая употребление в пищу некоторых продуктов, проповедовала соблюдение постов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Посты, в свою очередь, прививали воздержание, способствовали духовному самосовершенствованию. «Пост тела есть пища для души» - гласило одно из правил церкви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Неотъемлемой чертой русского христианина были религиозные праздники. В них ярко выражался дух русского народа, отразилась сама суть православия. Праздники высвобождали человека от гнета обыденности, давали возможность пусть на время, соприкоснуться с иным, прекрасным, лучшим миром. Праздники были приурочены к циклам природы, к началу и концу сельскохозяйственных работ. Окончание зимы и начало весны, первая пахота и завершение уборки урожая – все это сопровождалось праздничными обрядами. Многим из этих обрядов предписывалась особая праздничная кухня, особый набор блюд, которые не принято было готовить в иное время года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Верующие родители, дедушки и бабушки, следуя церковным традициям, оказывали неоценимую помощь школе, воспитывая в ребятах нравственные нормы православной веры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И все эти традиции были в одночасье поруганы, разрушены, осмеяны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Много лет подряд советская власть, в том числе и школа, растила атеистов, людей без веры. В конце 80-х начале 90-х г.г. ХХ века в стране произошли не только социально – экономический и политический кризисы, но и глубокие преобразовательные процессы в культуре, затронули они и образование.  Одним из таких процессов является изменение взглядов на религию, на ее положение в обществе и в народном образовании. Образование совершило поворот в сторону православия. Гарская школа не стала исключением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Кому и для чего нужен проект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Проект в первую очередь нужен окружающему социуму (населению микрорайона школы, родителям, ученикам и самим учащимся, тем, на кого проект ориентирован)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В настоящее время ситуация в микрорайоне считается неблагоприятной. Большинство  взрослого населения не имеет работы и вынуждены перебиваться случайными заработками. </w:t>
        <w:tab/>
        <w:t>На селе процветает пьянство, воровство, сквернословие. И все это на глазах у детей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На селе, где из культурных учреждений имеется только Дом культуры, именно школе в современных условиях религиозных идей приходится заполнять тот идеологический вакуум, который образовался после отказа от коммунистической морали и идеологии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В  религии заложен огромный потенциал для воспитания учащихся (в первую очередь) и их родителей, воспитывающихся в годы пропаганды атеизма. Религиозное воспитание, связанное с соблюдением религиозных обрядов, должно быть в религиозных школах.  Религиозное просвещение  должно присутствовать во всех школах, так как позволяет передать детям обширные культурные богатства религии. Это, прежде всего, многие моральные нормы, взгляды, идеи и позиции, содержащиеся в религиозных текстах. «Не убей, не обманывай, люби своего ближнего, как самого себя» - вот только малая доля тех моральных норм, которые проповедуются церковью и содержатся в Священных книгах. </w:t>
        <w:tab/>
        <w:t xml:space="preserve">И моральные, и культурные ценности православия необходимо передавать всем участникам образовательного процесса, развивая тем самым духовность личности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Каковы цели и задачи проекта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Для реализации проекта «Лицом к православию» педагогический коллектив ставит перед собой следующие </w:t>
      </w:r>
      <w:r>
        <w:rPr>
          <w:sz w:val="24"/>
          <w:szCs w:val="24"/>
        </w:rPr>
        <w:t>цели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. Воспитание духовности, основанной на православных ценностях, нравственного поведения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2. Формирование научного мировоззрения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В ходе реализации целей проекта будут решаться следующие </w:t>
      </w:r>
      <w:r>
        <w:rPr>
          <w:sz w:val="24"/>
          <w:szCs w:val="24"/>
        </w:rPr>
        <w:t>задачи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1. Приобщение учащихся к культурным и историческим ценностям нижегородского края, его святыням;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2. Формирование умения ценить старину, бережно относиться к ее историческим и культурным памятникам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3. Развитие интереса к православной культуре, обычаям и традициям русского народ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4. Раскрытие перед учащимися и их родителями нравственной глубины христианской религии и культуры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Развитие научно – исследовательских навыков детей, побуждение их к активности в поисково – краеведческой работе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6. Объединение всех участников образовательного процесса и микросоциума школы для достижения общей цели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 xml:space="preserve">Время работы проекта: </w:t>
      </w:r>
      <w:r>
        <w:rPr>
          <w:b w:val="false"/>
          <w:bCs w:val="false"/>
          <w:sz w:val="24"/>
          <w:szCs w:val="24"/>
        </w:rPr>
        <w:t>проект работает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течение 2006 – 2007 учебного года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Рабочий план реализации проекта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 ходе реализации проекта силами педагогического коллектива, Гарского ДК, по возможности Сокольской воскресенской школы будут проводиться следующие мероприятия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06"/>
        <w:gridCol w:w="187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роведения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Работа фольклорного кружка. Обрядовые православные праздники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. Рождество Христово.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Праздник русской зимы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Масленица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 «Не бывать весне на святой Руси без Егория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 «Праздник русской березки» (Троицын день)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 «Жанры русских народных песен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январь 2007 г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евраль 2007 г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рт 2007 г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й 2007 г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юнь 2007 г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юль 2007 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Организация поездок – экскурсий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Экскурсия в Дивеево и на Саровский ключ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Поездка на Николу – ключ в Городецком районе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Экскурсия в г. Н. Новгород, посещение Строгановской церкви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4. Посещение храма в р. п. Сокольское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юнь 2006 г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юнь 2006 г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юль 2006 г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густ 2006 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Поисково – краеведческая работа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1. Сбор и оформление материала о Гарском православном приходе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бор и оформление материалов на тему «История православных храмов Сокольского района»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Сбор и оформление материалов на тему «Православные храмы на территории современной Гарской сельской администрации в древности» (Троицкая, Духовская, Соличневская церкви)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 Сбор экспонатов (предметов старины), материалов о людях села, района, по истории школы, села для школьного музея «Искрамуз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6 – 2007 учебного год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Работа фольклорного кружка. Игровые развлечения дет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«Колядки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«Благовещенье  третья встреча весны»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Игротека с вербными играм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январь 2007 г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прель 2007 г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прель 2007 г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Организация работы факультативов</w:t>
            </w:r>
            <w:r>
              <w:rPr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«Человек и природа в народной культуре»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«Фольклор русского народа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 xml:space="preserve">Предметные недели: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. Неделя краеведения. 2. Неделя школы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тябрь 2006 г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абрь 2006 г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им будет результат проекта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Центром реализации проекта станет историко – краеведческий музей школы «Искрамуз» и его актив. Силами школьного фольклорного ансамбля «Рассыпушечки» совместно с Гарским ДК будут подготовлены и проведены обрядовые праздники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1. </w:t>
      </w:r>
      <w:r>
        <w:rPr>
          <w:sz w:val="24"/>
          <w:szCs w:val="24"/>
        </w:rPr>
        <w:t>Праздник Русской зимы</w:t>
      </w:r>
      <w:r>
        <w:rPr>
          <w:b w:val="false"/>
          <w:bCs w:val="false"/>
          <w:sz w:val="24"/>
          <w:szCs w:val="24"/>
        </w:rPr>
        <w:t xml:space="preserve"> пройдет чуть раньше запланированного проектом срока, в феврале. В его подготовке и проведению будут привлечены 20 человек. На мероприятие будут приглашены родители, учащиеся школы, жители села (примерно 65 человек). 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2. На </w:t>
      </w:r>
      <w:r>
        <w:rPr>
          <w:sz w:val="24"/>
          <w:szCs w:val="24"/>
        </w:rPr>
        <w:t>Масленичной неделе</w:t>
      </w:r>
      <w:r>
        <w:rPr>
          <w:b w:val="false"/>
          <w:bCs w:val="false"/>
          <w:sz w:val="24"/>
          <w:szCs w:val="24"/>
        </w:rPr>
        <w:t xml:space="preserve"> в марте будут представлены все дни Масленицы. Подготовят и проведут неделю участники фольклорного кружка (10 человек), зрителями будут учащиеся, педагогический и обслуживающий персонал школы, всего 50 человек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3. Перед выгоном скота в поле населению микрорайона будет предложен </w:t>
      </w:r>
      <w:r>
        <w:rPr>
          <w:sz w:val="24"/>
          <w:szCs w:val="24"/>
        </w:rPr>
        <w:t>Праздник Святого Егория</w:t>
      </w:r>
      <w:r>
        <w:rPr>
          <w:b w:val="false"/>
          <w:bCs w:val="false"/>
          <w:sz w:val="24"/>
          <w:szCs w:val="24"/>
        </w:rPr>
        <w:t>, покровителя скота. Мероприятием планируется охватить 80 человек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4. </w:t>
      </w:r>
      <w:r>
        <w:rPr>
          <w:sz w:val="24"/>
          <w:szCs w:val="24"/>
        </w:rPr>
        <w:t>Праздник русской березки</w:t>
      </w:r>
      <w:r>
        <w:rPr>
          <w:b w:val="false"/>
          <w:bCs w:val="false"/>
          <w:sz w:val="24"/>
          <w:szCs w:val="24"/>
        </w:rPr>
        <w:t xml:space="preserve"> (Троицын день) пройдет в июне в детском оздоровительном лагере с дневными пребыванием детей. Будет охвачено – 25 человек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 летние месяцы, учащиеся школы в количестве 25 человек совершат экскурсии в  Дивеево, посетят Николу – ключ в Городецком районе, Строгановскую церковь в городе Нижний Новгород, церковь Всех Скорбящих Радость в р. п. Сокольское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 школе продолжится поисково – краеведческая работа. Предполагается сотрудничество с Юрьевецким и Пучежскими архивами, так как сведения о строительстве православных храмов на современной территории Сокольского района и Гарской сельской администрации в местном архиве отсутствуют (район образован в марте 1935 года). Работой по сбору исторических материалов будет охвачено 40 человек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о время перемен и во внеурочное время для всех желающих будут проведены игротеки со старинными детскими играми и развлечениями. Рождественские колядки пройдут в январе, раньше начала над проектом, в православные календарные сроки. Учащиеся выступят с колядками не только в школе, но и обойдут дома верующих людей, ветеранов войны и труда. Мероприятием предполагается охватить 100 человек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На уроках МХК, ИЗО, музыки, истории и обществознания, литературы будут изучаться Новый и Ветхий заветы, сюжеты из Евангелия, мифы древних славян. На уроках других предметных циклов фрагментарно будут включаться  материалы по теме проекта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При подготовке и проведении всех мероприятий будет учитываться положительный опыт, накопленный по теме проекта в других регионах страны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 w:val="false"/>
      <w:bCs w:val="false"/>
      <w:spacing w:val="-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38:00Z</dcterms:created>
  <dc:creator>Кучина Татьяна</dc:creator>
  <dc:description/>
  <cp:keywords/>
  <dc:language>en-US</dc:language>
  <cp:lastModifiedBy>Кучина Татьяна</cp:lastModifiedBy>
  <dcterms:modified xsi:type="dcterms:W3CDTF">2010-03-29T16:58:00Z</dcterms:modified>
  <cp:revision>11</cp:revision>
  <dc:subject/>
  <dc:title/>
</cp:coreProperties>
</file>