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 «Детский сад № 65» Энгельс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в подготовительной к школе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на те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Наш любимый гор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и воспитател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алина Людмила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доренко Светлана Викто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нгель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бле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а: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знают название города, домашний адрес, c увлечением рассматривают фотографии о родном городе, делятся впечатлениями. Но, у них отсутствуют знания об истории возникновения родного города, о его символике. Родители не рассказывают детям об истории города, не знакомят с его достопримечательностя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бесед о городе мы поняли, что детям интересна эта тема, что они многое знают, но хотели бы узнать о своем городе еще что-то ново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ше время воспитание патриотизма и гражданственности – очень важная задача в работе с детьми. </w:t>
      </w:r>
      <w:r>
        <w:rPr>
          <w:rFonts w:cs="Times New Roman" w:ascii="Times New Roman" w:hAnsi="Times New Roman"/>
          <w:sz w:val="28"/>
          <w:szCs w:val="28"/>
        </w:rPr>
        <w:t>Современные дети, к сожалению, большую часть времени посвящают гаджетам, позабыв о культурных местах. Самый короткий путь к патриотическому воспитанию – с детства приобщать к культуре родного края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чень эмоциональны, поэтому их патриотические чувства проявляются в восхищении родным краем, родным городом, своей улицей, домом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краткосрочный (с 31. 10. 2022– 12. 11. 2022)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: воспитатели, дети и их родители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6-7 ле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Формирование у детей понятия «Малая Родина», воспитание чувства патриотизма.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ро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ширять представления детей о достопримечательностях своего города, о названиях улиц и его исторических памятниках; дать первоначальные знания об истории возникновения г. Энгельс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комить с символикой нашего города: флаг, герб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духовно-нравственные отношения и чувства сопричастности к родному дому, семье, детскому саду, городу, природе родного кра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ширять представление детей о том, что родной город славен своей историей, традициями, достопримечательностям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ать детям понятие о музее и его важной роли в жизни люд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любовь к родному городу, краю, умение видеть прекрасное, гордиться и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чувство гордости за своих земляков, которые прославили свой город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работ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одительское собрани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ние в группе копилк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знавательные беседы, рассказ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тение рассказов, стихов об Энгельс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тение рассказов энгельсских писате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учивание стихов об Энгельсе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накомство с историей образования город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сматривание фотоиллюстраций и открыток с видами город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ворческая продуктивная и игровая деятельность дет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южетно – ролевые игры по тем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идактические иг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оздание фотовыставки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здание мини – музе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роведение открытого заняти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ещение детьми и родителями краеведческого музе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муникативна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ов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зительн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уктивн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ая и самостоятельна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художественной литературо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 окружающи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й проект позволит воспитать свободную нравственно -патриотическую творческую личность, осознающую свои корни, национальные истоки, Дети узнают о важности сохранения исторических памятников для последующих поколений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ети знают и называю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есто проживания: республика, город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вою нацию, культуру, язык, традиции;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меют первоначальные знания об истории возникновения родного гор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машний адрес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вой город, герб, флаг города, имеют представление, о достопримечательностях города, о местах отдыха и развлеч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нают о знаменитых людях Энгельс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значении музеев в жизни люд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детей сформировано чувство гордости за свой город, желание сохранить его чистым, красивы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реализации прое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возрастных и индивидуальных  особенност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грац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ая работа с родителями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местная работа родителей, воспитателей и детей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 рисунков и подделок на тему: «Мой город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мини-музея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выставка: «Наша семья» на фоне памятных мест город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мини-музея «Наш любимый город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щение краеведческого музея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4"/>
      </w:tblGrid>
      <w:tr>
        <w:trPr>
          <w:trHeight w:val="13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ов</w:t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и  планирование материала, с учётом индивидуальных и возрастных особенностей дет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нение копилки различными атрибутами, сувенирами нашего город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родителе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ь родителей к сбору материалов, необходимых для реализации проекта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: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фотоиллюстраций, магнитиков с изображением города Энгельс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: «Путешествие в прошлое нашего города» (с просмотром фотообзора  «Старинный Покровск»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книг об Энгельсе  «От слободы к городу мечты», «Под счастливой звездой Гагарина», «Атлас Саратов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символикой города Энгельса. Рассматривание сувениров (кружка, тарелка, бык – солевоз, статуэтка места приземления Ю.А.Гагари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е любимое место в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с просмотром фотоиллюстраций), Зарисовка «Любимого места в город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о знаменитыми  людьми города Энгель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Лев Кассиль, Альберт Шнитке, Марина Раскова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учивание стихотворений о родном горо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ие игры «Узнай место по описанию», «Узнай и назови», «Собери картинку». Оформление мини – музе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– ролевая игра «Экскурсия по родному город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НОД «Мой город» Оформление фотовыстав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0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краеведческ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Энгельса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информ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вывод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ценка результатов и процесса исследовани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зентация проекта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етей появилось чувство гордости за свой город, за людей, участвовавших в его создании, за его неповторимую красоту. Расширился и систематизировался объём знаний детей об истории возникновения родного города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Список используемой литературы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лёшина Н. В. Знакомим дошкольников с родным городом. - М.: ТЦ Сфера, 1999. - 112 с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Алёшина Н. В. Патриотическое воспитание дошкольников. - М.: ЦГЛ, 2004. - 156 с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Елизавета Елина «Под Покровом Богородиц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ванов В.В. «Энгельс. От слободы к городу мечты». – 2014 г., город Саратов. – 192 с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Иванов В.В. «Энгельс. Под счастливой звездой Гагарина». – 2016 г., город Саратов. – 140 с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оронина Л.М. «Атлас Саратов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– ГУГиК при СМ СССР, Москва 1978г. – 32 с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ные материалы и Интернет-ресурс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Виртуальный путеводитель по истории Энгельса – Покровск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Энгельсcкий городской портал.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10101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10101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038725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8"/>
                              <w:gridCol w:w="3543"/>
                              <w:gridCol w:w="834"/>
                            </w:tblGrid>
                            <w:tr>
                              <w:trPr/>
                              <w:tc>
                                <w:tcPr>
                                  <w:tcW w:w="355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gridSpan w:val="2"/>
                                  <w:tcBorders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1" w:type="dxa"/>
                                  <w:gridSpan w:val="2"/>
                                  <w:tcBorders/>
                                  <w:tcMar>
                                    <w:top w:w="75" w:type="dxa"/>
                                    <w:left w:w="150" w:type="dxa"/>
                                    <w:bottom w:w="75" w:type="dxa"/>
                                    <w:righ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63.4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8"/>
                        <w:gridCol w:w="3543"/>
                        <w:gridCol w:w="834"/>
                      </w:tblGrid>
                      <w:tr>
                        <w:trPr/>
                        <w:tc>
                          <w:tcPr>
                            <w:tcW w:w="355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7" w:type="dxa"/>
                            <w:gridSpan w:val="2"/>
                            <w:tcBorders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1" w:type="dxa"/>
                            <w:gridSpan w:val="2"/>
                            <w:tcBorders/>
                            <w:tcMar>
                              <w:top w:w="75" w:type="dxa"/>
                              <w:left w:w="150" w:type="dxa"/>
                              <w:bottom w:w="75" w:type="dxa"/>
                              <w:right w:w="15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eastAsia="Times New Roman" w:cs="Segoe UI"/>
          <w:color w:val="010101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10101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0:00Z</dcterms:created>
  <dc:creator>Kirill</dc:creator>
  <dc:description/>
  <cp:keywords/>
  <dc:language>en-US</dc:language>
  <cp:lastModifiedBy>Kirill</cp:lastModifiedBy>
  <cp:lastPrinted>2019-02-13T15:09:00Z</cp:lastPrinted>
  <dcterms:modified xsi:type="dcterms:W3CDTF">2022-11-27T14:13:00Z</dcterms:modified>
  <cp:revision>11</cp:revision>
  <dc:subject/>
  <dc:title/>
</cp:coreProperties>
</file>