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6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нинг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ля педагогов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6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Профилактика эмоционального выгорания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0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тренинга. </w:t>
      </w:r>
      <w:r>
        <w:rPr>
          <w:rFonts w:cs="Times New Roman" w:ascii="Times New Roman" w:hAnsi="Times New Roman"/>
          <w:sz w:val="24"/>
          <w:szCs w:val="24"/>
        </w:rPr>
        <w:t>Общеизвестно, что профессия педагога – одна из наиболее энерго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мких. Для е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 xml:space="preserve"> реализации требуются огромные интеллектуальные, эмоциональные и психические затрат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проблема сохранения психического здоровья педагогов стала особенно актуальной. Современный мир диктует свои правила: выросло много требований к личности педагога, его роли в образовательном процессе. Преобразования в системе образования также поднимают планку: приветствуется творческий подход к работе, новаторство, проектная деятельность, педагогические технолог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ется не только учебная нагрузка, вместе с ней раст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т и нервно-психическое напряжение личности, переутомлени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ая ситуация достаточно быстро приводит к эмоциональному истощению педагогов, известному как «синдром эмоционального выгорания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филактика психологического </w:t>
      </w:r>
      <w:r>
        <w:rPr>
          <w:rFonts w:cs="Times New Roman" w:ascii="Times New Roman" w:hAnsi="Times New Roman"/>
          <w:sz w:val="24"/>
          <w:szCs w:val="24"/>
          <w:lang w:val="ru-RU"/>
        </w:rPr>
        <w:t>выгорания</w:t>
      </w:r>
      <w:r>
        <w:rPr>
          <w:rFonts w:cs="Times New Roman" w:ascii="Times New Roman" w:hAnsi="Times New Roman"/>
          <w:sz w:val="24"/>
          <w:szCs w:val="24"/>
        </w:rPr>
        <w:t xml:space="preserve"> педагог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редством </w:t>
      </w:r>
      <w:r>
        <w:rPr>
          <w:rFonts w:cs="Times New Roman" w:ascii="Times New Roman" w:hAnsi="Times New Roman"/>
          <w:sz w:val="24"/>
          <w:szCs w:val="24"/>
        </w:rPr>
        <w:t>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внутренней позиции успешного педагог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зоны личной уверенности педагог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сильных сторон личности, способствующих эффективному взаимодействию с окружающим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нижение уровня эмоционального выгорания педагого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занятия:</w:t>
      </w:r>
      <w:r>
        <w:rPr>
          <w:rFonts w:cs="Times New Roman" w:ascii="Times New Roman" w:hAnsi="Times New Roman"/>
          <w:sz w:val="24"/>
          <w:szCs w:val="24"/>
        </w:rPr>
        <w:t xml:space="preserve"> в аудиториях образовательных организаци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едагог-психолог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Вид занятия: </w:t>
      </w:r>
      <w:r>
        <w:rPr>
          <w:rFonts w:cs="Times New Roman" w:ascii="Times New Roman" w:hAnsi="Times New Roman"/>
          <w:iCs/>
          <w:sz w:val="24"/>
          <w:szCs w:val="24"/>
        </w:rPr>
        <w:t>коррекционно-</w:t>
      </w:r>
      <w:r>
        <w:rPr>
          <w:rFonts w:cs="Times New Roman" w:ascii="Times New Roman" w:hAnsi="Times New Roman"/>
          <w:sz w:val="24"/>
          <w:szCs w:val="24"/>
        </w:rPr>
        <w:t xml:space="preserve">развивающее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Формы работы: </w:t>
      </w:r>
      <w:r>
        <w:rPr>
          <w:rFonts w:cs="Times New Roman" w:ascii="Times New Roman" w:hAnsi="Times New Roman"/>
          <w:sz w:val="24"/>
          <w:szCs w:val="24"/>
        </w:rPr>
        <w:t>тренинг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етоды и приемы работы:</w:t>
      </w:r>
      <w:r>
        <w:rPr>
          <w:rFonts w:cs="Times New Roman" w:ascii="Times New Roman" w:hAnsi="Times New Roman"/>
          <w:sz w:val="24"/>
          <w:szCs w:val="24"/>
        </w:rPr>
        <w:t xml:space="preserve"> беседа, обсуждение, работа в группе,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родолжительность занятия: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ru-RU"/>
        </w:rPr>
        <w:t>90</w:t>
      </w:r>
      <w:r>
        <w:rPr>
          <w:rFonts w:cs="Times New Roman" w:ascii="Times New Roman" w:hAnsi="Times New Roman"/>
          <w:sz w:val="24"/>
          <w:szCs w:val="24"/>
        </w:rPr>
        <w:t xml:space="preserve"> мин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участников:</w:t>
      </w:r>
      <w:r>
        <w:rPr>
          <w:rFonts w:cs="Times New Roman" w:ascii="Times New Roman" w:hAnsi="Times New Roman"/>
          <w:sz w:val="24"/>
          <w:szCs w:val="24"/>
        </w:rPr>
        <w:t xml:space="preserve"> 10-25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оборудование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ьтимедийное оборудовани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зентация, сборник мелодий для релаксации, </w:t>
      </w:r>
      <w:r>
        <w:rPr>
          <w:rFonts w:cs="Times New Roman" w:ascii="Times New Roman" w:hAnsi="Times New Roman"/>
          <w:sz w:val="24"/>
          <w:szCs w:val="24"/>
        </w:rPr>
        <w:t>бейдж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готовленные бланки для упражнений и рефлексии, ру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арандаши, </w:t>
      </w:r>
      <w:r>
        <w:rPr>
          <w:rFonts w:cs="Times New Roman" w:ascii="Times New Roman" w:hAnsi="Times New Roman"/>
          <w:sz w:val="24"/>
          <w:szCs w:val="24"/>
        </w:rPr>
        <w:t xml:space="preserve">бумага формата А4.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60"/>
        <w:jc w:val="center"/>
        <w:textAlignment w:val="auto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лан 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тренинга</w:t>
      </w:r>
      <w:r>
        <w:rPr>
          <w:rFonts w:cs="Times New Roman" w:ascii="Times New Roman" w:hAnsi="Times New Roman"/>
          <w:b/>
          <w:iCs/>
          <w:sz w:val="24"/>
          <w:szCs w:val="24"/>
        </w:rPr>
        <w:t>: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073"/>
        <w:gridCol w:w="1257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 тренин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очный эта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</w:tr>
      <w:tr>
        <w:trPr>
          <w:trHeight w:val="105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итча о молодом человеке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звучивание основных правил работы в групп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–самопрез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Моё имя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ин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-5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ин.</w:t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этап</w:t>
            </w:r>
          </w:p>
        </w:tc>
      </w:tr>
      <w:tr>
        <w:trPr>
          <w:trHeight w:val="133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Я-концепция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онет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Упраж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ила языка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Я заслуживаю...»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ин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ин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ин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ин.</w:t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ительный этап</w:t>
            </w:r>
          </w:p>
        </w:tc>
      </w:tr>
      <w:tr>
        <w:trPr>
          <w:trHeight w:val="44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занят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вободный от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ё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ми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0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0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0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0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од тренин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0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иентировочный эта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righ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и один ветер не будет попутным,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righ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не знаешь, куда плыть» - Сенек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 Приветств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нятие начинается с взаимного приветствия всех членов группы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едущий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брый день уважаемые коллег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, с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егодня у нас с Вами пройд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  тренинг  на тему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«Профилактика эмоционального выгорания» 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ачать наш тренинг хотелось бы с восточной мудро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итча о молодом человеке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Жил-был один молодой человек и очень ему не нравился современный мир, и он решил сделать все возможное, чтобы его изменить. Окончил школу с золотой медалью, институт международных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тношений. Стал дипломатом и в меру своих сил старался изменить мир. Лет через 15 он с горечью заметил, что мир не изменился. Тогда он решил сузить пространство своего влияния, вернулся в свой родной город, вот здесь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, наконец-</w:t>
      </w:r>
      <w:r>
        <w:rPr>
          <w:rFonts w:cs="Times New Roman" w:ascii="Times New Roman" w:hAnsi="Times New Roman"/>
          <w:iCs/>
          <w:sz w:val="24"/>
          <w:szCs w:val="24"/>
        </w:rPr>
        <w:t>то он сможет реализовать свои мечты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iCs/>
          <w:sz w:val="24"/>
          <w:szCs w:val="24"/>
        </w:rPr>
        <w:t xml:space="preserve"> он построит людям новые дома. Улучшит материальное положение и т.д. Работал, не покладая рук. Но прошло лет 10 и он с сожалением заметил, что жизнь в городе, какой была, такой и осталась, люди не изменились. Тогда он решил воздействовать на членов своей семьи, изменить их. Но и через 5 лет он не увидел результатов своего труда. Тогда он решил измениться сам, он пересмотрел свои взгляды. Сво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iCs/>
          <w:sz w:val="24"/>
          <w:szCs w:val="24"/>
        </w:rPr>
        <w:t xml:space="preserve"> отношение к людям и с удивлением заметил, что изменились люди, окружающие его, изменился мир вокруг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работы на тренинг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Наша  работа сегодня предполагает некоторые правила, а именно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8"/>
          <w:tab w:val="left" w:pos="84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845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ительный стиль общен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8"/>
          <w:tab w:val="left" w:pos="84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845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в происходящем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8"/>
          <w:tab w:val="left" w:pos="84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845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по принципу «здесь и теперь»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8"/>
          <w:tab w:val="left" w:pos="84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845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говорящему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накомство-с</w:t>
      </w:r>
      <w:r>
        <w:rPr>
          <w:rFonts w:cs="Times New Roman" w:ascii="Times New Roman" w:hAnsi="Times New Roman"/>
          <w:b/>
          <w:bCs/>
          <w:sz w:val="24"/>
          <w:szCs w:val="24"/>
        </w:rPr>
        <w:t>амопрезентаци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: «</w:t>
      </w:r>
      <w:r>
        <w:rPr>
          <w:rFonts w:cs="Times New Roman" w:ascii="Times New Roman" w:hAnsi="Times New Roman"/>
          <w:b/>
          <w:bCs/>
          <w:sz w:val="24"/>
          <w:szCs w:val="24"/>
        </w:rPr>
        <w:t>М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мя»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едущий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называет своё имя: «Я – Елена»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lineRule="auto" w:line="240"/>
        <w:ind w:left="840" w:hanging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– естественность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lineRule="auto" w:line="240"/>
        <w:ind w:left="840" w:hanging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 – л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 xml:space="preserve">гкость в общении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lineRule="auto" w:line="240"/>
        <w:ind w:left="840" w:hanging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- единство с природо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lineRule="auto" w:line="240"/>
        <w:ind w:left="840" w:hanging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– наслаждение быть самой собо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lineRule="auto" w:line="240"/>
        <w:ind w:left="840" w:hanging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– активность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достоинствами наградило вас ваше имя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новной эта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6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 Упражн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Я-концепция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У каждого человека есть сво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я, касающаяся того, что именно делает его уникальным в сво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м роде индивидом, отличает его от всех людей. При этом возникает вопрос, разделяют ли окружающие его мнение о самом себе, видят ли его другие таким, каким он сам себя считает. И если они определяют меня иначе, то что же лежит в основе их восприятия и оценки? Попробуем выяснить этот вопрос в ходе выполнения следующих задани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 вас есть бланк, поде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bCs/>
          <w:sz w:val="24"/>
          <w:szCs w:val="24"/>
        </w:rPr>
        <w:t>нный на 3 колонки. В первой колонке запишите 10 ответов на вопрос «Кто я такой?». Сделайте это быстро, записывая свои ответы точно в той форме, как они сразу приходят в голову. Во второй столбик запишите ответы на тот же вопрос, но так, как по Вашему мнению, отозвались бы о Вас ваши ученики. В третий столбик запишите то, как по Вашему мнению, отозвались бы о Вас ваши коллеги.</w: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88"/>
        <w:gridCol w:w="3255"/>
        <w:gridCol w:w="2970"/>
        <w:gridCol w:w="3102"/>
      </w:tblGrid>
      <w:tr>
        <w:trPr/>
        <w:tc>
          <w:tcPr>
            <w:tcW w:w="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йте 10 ответов на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я такой? Сделайте это быстро, записывая свои ответы точно в той форме, как они сразу приходят в голов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ветьте  на тот же вопрос так, как по Вашему мнению, отозвались бы о Вас ваш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ти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н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ьте на тот же вопрос так, как по Вашему мнению, отозвались бы о Вас ваши коллег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ru-RU"/>
        </w:rPr>
        <w:t xml:space="preserve">Ведущий: </w:t>
      </w:r>
      <w:r>
        <w:rPr>
          <w:rFonts w:cs="Times New Roman" w:ascii="Times New Roman" w:hAnsi="Times New Roman"/>
          <w:bCs/>
          <w:sz w:val="24"/>
          <w:szCs w:val="24"/>
        </w:rPr>
        <w:t>Теперь сравните эти три набора ответов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состоит сходство?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ы различия?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есть различия, то как Вы их объясните применительно к самому себе? В какой степени Вы вед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 xml:space="preserve">те себя по разному с разными людьми и какие роли принимаете на себя при общении с близкими людьми?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эти различия объяснимы, исходя из индивидуальных особенностей этих других лиц, т.е. как их ожидания формируют те же суждения о Вас, которые Вы им приписываете?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Укажите, какие из 10 ответов Вашей самохарактеристики (пункт 1) касались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зических качеств (облик, сила, здоровье и т.п.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сихологических особенностей (интеллект, эмоциональная сфера и т.п.)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оциальных ролей (профессиональная деятельность, семейное положение и т.п.)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тем установите очер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bCs/>
          <w:sz w:val="24"/>
          <w:szCs w:val="24"/>
        </w:rPr>
        <w:t>дность, которую Вы считаете целесообразной при перечислении этих тр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bCs/>
          <w:sz w:val="24"/>
          <w:szCs w:val="24"/>
        </w:rPr>
        <w:t>х групп качеств.</w:t>
      </w:r>
      <w:r>
        <w:rPr>
          <w:rFonts w:cs="Times New Roman" w:ascii="Times New Roman" w:hAnsi="Times New Roman"/>
          <w:sz w:val="24"/>
          <w:szCs w:val="24"/>
        </w:rPr>
        <w:t xml:space="preserve"> Оста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тесь ли Вы теперь на своих первоначальных позициях в составлении своей характеристики? Если нет, то запишите новый порядок следования упомянутых Вами в самом начале качеств. Прибавились ли или заменились какие-либо из них и чем Вы это объясняете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Если Вы выполнили упражнение, то написанный Вами итог можно определить как словесное определение Вашей Я-концепции, т.е. относительно согласованного и зафиксированного представления о самом себе. Тут же отметим зависимость Я-концепции от воспринимающих Вас других людей, предположительного Вами варианта своего имени, который, кстати, тоже во многом зависит от окружающих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center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Упражн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арионет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пражнения</w:t>
      </w:r>
      <w:r>
        <w:rPr>
          <w:rFonts w:cs="Times New Roman" w:ascii="Times New Roman" w:hAnsi="Times New Roman"/>
          <w:sz w:val="24"/>
          <w:szCs w:val="24"/>
        </w:rPr>
        <w:t xml:space="preserve">: дать участникам на собственном опыте испытать как состояние полной зависимости, так и состояние, когда другой полностью зависит от теб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должны разбиться на тройки. Для каждой тройки расставляются 2 стула на расстоянии 1.5-3 метра. В каждой выбираетс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марионетка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и два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кукловода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Упражнение заключается в том, что каждой подгруппе предлагается разыграть маленькую сценку кукольного представления, где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кукловоды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управляют всеми движениями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марионеток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Сценарий сценки участники разрабатывают самостоятельно, ничем не ограничивая своего воображен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думывания и репетиций подгруппы по очереди представляют свой вариант остальным участникам, которые выступают в роли зрителе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. </w:t>
      </w:r>
      <w:r>
        <w:rPr>
          <w:rFonts w:cs="Times New Roman" w:ascii="Times New Roman" w:hAnsi="Times New Roman"/>
          <w:sz w:val="24"/>
          <w:szCs w:val="24"/>
        </w:rPr>
        <w:t xml:space="preserve">Вы разбились на тройки. Двое из вас должны играть роль кукловодов – полностью управлять всеми движениями куклы – марионетки, а третий участник будет играть роль куклы. Цель «кукловодов»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перевести «куклу» с одного стула на другой. Тот, кто играет «куклу» не должен сопротивляться тому, что с ним делают «кукловоды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рефлекси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то вы чувствовали во время игры, когда вы были в роли «куклы»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равилось ли вам это чувство? Комфортно ли было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Хотелось ли что-либо сделать самому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очень важно, чтобы на месте «куклы» побывал каждый участник. Данное упражнение при качественном исполнении (когда «марионетки» не двигаются самостоятельно) да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 xml:space="preserve">т возможность участникам почувствовать ситуацию отсутствия свободы проявления своих желаний, испытать на себе зависимость от другого человека, давление чужой воли. Но это не значит, что у всех участников оно вызовет негативные чувства. После того как все выступят, ведущий проводит групповое обсуждение, во время которого все желающие делятся своими впечатлениями. Хорошо, если в обсуждении будет сделан акцент как на чувствах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марионетки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так и на чувствах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куклов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>, управлявших е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 xml:space="preserve"> движениями. Участники могут говорить о разных чувствах: неудобстве, напряжении или, наоборот, чувстве собственного превосходства, комфорта; важно показать, что и состояние зависимости, и гиперопека делают отношения между людьми искаж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нными и неполноценным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нце необходимо объяснить особенности пассивной и активной жизненной позиции в различных ситуациях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едущ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После выполнения этого упражнения у меня приготовлен для 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подарок (на слайд).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Желательно включить спокойную музыку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: </w:t>
      </w:r>
      <w:r>
        <w:rPr>
          <w:rFonts w:cs="Times New Roman" w:ascii="Times New Roman" w:hAnsi="Times New Roman"/>
          <w:sz w:val="24"/>
          <w:szCs w:val="24"/>
        </w:rPr>
        <w:t>Существуют личные права, котор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все могут пользоваться, как механизмом защиты при разрешении конфликтов. Эти права отличаются от юридических. За защитой своих личных прав мы не вправе обратиться к закону, а можем рассчитывать только на себя и свои собственные возможности. Но для этого надо знать, на что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>ы име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прав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аши права»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имеете право судить о собственном поведении, мыслях, эмоциях и брать ответственность за их последствия на себя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меете право не оправдываться и не извиняться за сво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 xml:space="preserve"> поведение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имеете право решать, должны ли вы брать ответственность за чужие проблемы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меете право передумать, изменить сво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 xml:space="preserve"> мнение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меете право делать ошибки и отвечать за них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меете право сказать: «Я не знаю»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имеете право не зависеть от того, как к вам относятся другие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меете право быть нелогичным в принятии решени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меете право сказать: «Я не понимаю»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данных прав – первый шаг на пути к уверенному поведению и спокойному состоянию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 Работа в парах. Упражн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Сила языка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. </w:t>
      </w:r>
      <w:r>
        <w:rPr>
          <w:rFonts w:cs="Times New Roman" w:ascii="Times New Roman" w:hAnsi="Times New Roman"/>
          <w:sz w:val="24"/>
          <w:szCs w:val="24"/>
        </w:rPr>
        <w:t>Возьмите лист бумаги и ручку. Выберите себе пару. Сядьте лицом к партн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ру и, глядя ему в глаза, скажите 3 фразы, которые будут начинаться со слов «Я должен». Затем пусть партн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р также скажет 3 фразы, которые будут начинаться с этих же слов. На фразы друг друга реагировать не надо. Запишите эти фразы на своих листах. Так ж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ужно написать по </w:t>
      </w:r>
      <w:r>
        <w:rPr>
          <w:rFonts w:cs="Times New Roman" w:ascii="Times New Roman" w:hAnsi="Times New Roman"/>
          <w:sz w:val="24"/>
          <w:szCs w:val="24"/>
        </w:rPr>
        <w:t>3 предло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фразы:</w:t>
      </w:r>
      <w:r>
        <w:rPr>
          <w:rFonts w:cs="Times New Roman" w:ascii="Times New Roman" w:hAnsi="Times New Roman"/>
          <w:sz w:val="24"/>
          <w:szCs w:val="24"/>
        </w:rPr>
        <w:t xml:space="preserve"> «Я не могу» и «Я боюсь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несколько минут </w:t>
      </w:r>
      <w:r>
        <w:rPr>
          <w:rFonts w:cs="Times New Roman" w:ascii="Times New Roman" w:hAnsi="Times New Roman"/>
          <w:b/>
          <w:sz w:val="24"/>
          <w:szCs w:val="24"/>
        </w:rPr>
        <w:t>следующая инструкц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е «Я должен» на «Я выбираю», «Я не могу» на «Я не хочу» и «Я боюсь» на «Я хотел бы». Все остальное оста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 xml:space="preserve">тся без изменен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е фразы, которые вы продолжали, отрицают способность быть ответственным. Изменяя свой язык, вы сможете сделать шаг к повышению ответственности за собственные мысли, чувства и действ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дите свои мысли и чувства с партн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ром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 Упражнение «Я заслуживаю...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астье редко да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 xml:space="preserve">тся человеку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большим куском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В течение дня бывают такие кусочки, но мы их не замечаем. Учиться замечать их просто необходимо. Это помогает видеть хорошее не только в себе, но и в окружающих, в том числе и в учениках, которые вас часто огорчают. Сейчас возьмите ручки и листочки бумаги, запишите фразу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Я заслуживаю...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>, вспомните вс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 xml:space="preserve"> то хорошее, что у вас произошло сегодня, и проговорите это про себя. Например: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Я заслуживаю вовремя пришедшего автобуса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Я заслуживаю того, что</w:t>
      </w:r>
      <w:r>
        <w:rPr>
          <w:rFonts w:cs="Times New Roman" w:ascii="Times New Roman" w:hAnsi="Times New Roman"/>
          <w:sz w:val="24"/>
          <w:szCs w:val="24"/>
          <w:lang w:val="ru-RU"/>
        </w:rPr>
        <w:t>б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ти сегодня не получили ни одного замечания за поведение»</w:t>
      </w:r>
      <w:r>
        <w:rPr>
          <w:rFonts w:cs="Times New Roman" w:ascii="Times New Roman" w:hAnsi="Times New Roman"/>
          <w:sz w:val="24"/>
          <w:szCs w:val="24"/>
        </w:rPr>
        <w:t>, и т.п. Вспомните не менее пяти событи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на дом: каждый вечер перед сном вспоминайте не менее </w:t>
      </w:r>
      <w:r>
        <w:rPr>
          <w:rFonts w:cs="Times New Roman" w:ascii="Times New Roman" w:hAnsi="Times New Roman"/>
          <w:sz w:val="24"/>
          <w:szCs w:val="24"/>
          <w:lang w:val="ru-RU"/>
        </w:rPr>
        <w:t>десяти</w:t>
      </w:r>
      <w:r>
        <w:rPr>
          <w:rFonts w:cs="Times New Roman" w:ascii="Times New Roman" w:hAnsi="Times New Roman"/>
          <w:sz w:val="24"/>
          <w:szCs w:val="24"/>
        </w:rPr>
        <w:t xml:space="preserve"> хороших событий дня, начиная фразой: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Я заслуживаю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. </w:t>
      </w:r>
      <w:r>
        <w:rPr>
          <w:rFonts w:cs="Times New Roman" w:ascii="Times New Roman" w:hAnsi="Times New Roman"/>
          <w:sz w:val="24"/>
          <w:szCs w:val="24"/>
        </w:rPr>
        <w:t>Это необходимо делать в течение тр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х недель. Чтобы не забыть, напишите э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разу на листе бумаги и повесьте </w:t>
      </w:r>
      <w:r>
        <w:rPr>
          <w:rFonts w:cs="Times New Roman" w:ascii="Times New Roman" w:hAnsi="Times New Roman"/>
          <w:sz w:val="24"/>
          <w:szCs w:val="24"/>
          <w:lang w:val="ru-RU"/>
        </w:rPr>
        <w:t>на видное место</w:t>
      </w:r>
      <w:r>
        <w:rPr>
          <w:rFonts w:cs="Times New Roman" w:ascii="Times New Roman" w:hAnsi="Times New Roman"/>
          <w:sz w:val="24"/>
          <w:szCs w:val="24"/>
        </w:rPr>
        <w:t xml:space="preserve">, это будет напоминать ва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домашн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задани</w:t>
      </w:r>
      <w:r>
        <w:rPr>
          <w:rFonts w:cs="Times New Roman" w:ascii="Times New Roman" w:hAnsi="Times New Roman"/>
          <w:sz w:val="24"/>
          <w:szCs w:val="24"/>
          <w:lang w:val="ru-RU"/>
        </w:rPr>
        <w:t>и.</w:t>
      </w:r>
      <w:r>
        <w:rPr>
          <w:rFonts w:cs="Times New Roman" w:ascii="Times New Roman" w:hAnsi="Times New Roman"/>
          <w:sz w:val="24"/>
          <w:szCs w:val="24"/>
        </w:rPr>
        <w:t xml:space="preserve"> Поверьте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это изменит ваше отношение к себе и окружающим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ключительный этап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0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флексия заняти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Свободный отч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b/>
          <w:bCs/>
          <w:sz w:val="24"/>
          <w:szCs w:val="24"/>
        </w:rPr>
        <w:t>т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0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ru-RU"/>
        </w:rPr>
        <w:t>Ведущий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должите  фразы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840" w:firstLine="30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 благодарен тренингу..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840" w:firstLine="30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 благодарен ведущим..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840" w:firstLine="30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 благодарен группе..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840" w:firstLine="30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 благодарен себе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5" w:hanging="425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8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26:00Z</dcterms:created>
  <dc:creator>Customer</dc:creator>
  <dc:description/>
  <dc:language>en-US</dc:language>
  <cp:lastModifiedBy>Alman74</cp:lastModifiedBy>
  <dcterms:modified xsi:type="dcterms:W3CDTF">2022-11-29T06:56:24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58C74AF6EE4BC0A3BEF92BEAE23052</vt:lpwstr>
  </property>
  <property fmtid="{D5CDD505-2E9C-101B-9397-08002B2CF9AE}" pid="3" name="KSOProductBuildVer">
    <vt:lpwstr>1049-11.2.0.11417</vt:lpwstr>
  </property>
</Properties>
</file>