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ind w:left="426" w:hanging="0"/>
        <w:jc w:val="center"/>
        <w:outlineLvl w:val="1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Хант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Мансийского автономного округ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Югр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Тюменская область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АЗЕННОЕ ОБШЕОБРАЗОВАТЕЛЬНО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ЧРЕЖДЕНИЕ ХАНТЫ – МАНСИЙСКОГО АВТОНОМНОГО ОКРУГА – ЮГР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НЕФТЕЮГАНСКАЯ ШКОЛА-ИНТЕРНАТ ДЛЯ ОБУЧАЮЩИХС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 ОГРАНИЧЕННЫМИ ВОЗМОЖНОСТЯМИ ЗДОРОВЬ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(КОУ «НЕФТЕЮГАНСКАЯ ШКОЛА-ИНТЕРНАТ ДЛЯ ОБУЧАЮЩИХС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 ОГРАНИЧЕННЫМИ ВОЗМОЖНОСТЯМИ ЗДОРОВЬЯ»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4458" w:type="dxa"/>
        <w:jc w:val="left"/>
        <w:tblInd w:w="574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58"/>
      </w:tblGrid>
      <w:tr>
        <w:trPr>
          <w:trHeight w:val="1711" w:hRule="atLeast"/>
        </w:trPr>
        <w:tc>
          <w:tcPr>
            <w:tcW w:w="445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каз №  от «___»______2021 г.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РАБОЧАЯ ПРОГРАММ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ЗАНЯТИЙ С УЧИТЕЛЕМ - ДЕФЕКТОЛОГОМ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ложение к адаптированной общеобразовательной программе образ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с умственной отсталостью (интеллектуальными нарушениями)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ариант 1)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340610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Класс: 10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DejaVu Sans;Verdana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Объем – 68 заняти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итель-дефектоло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16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Н. Моржана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87.2pt;mso-wrap-distance-left:9pt;mso-wrap-distance-right:0pt;mso-wrap-distance-top:0pt;mso-wrap-distance-bottom:0pt;margin-top:1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Класс: 10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DejaVu Sans;Verdana"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Объем – 68 занятий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итель-дефектолог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Н. Моржана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100"/>
        <w:ind w:left="3540" w:right="-710" w:hanging="0"/>
        <w:jc w:val="both"/>
        <w:rPr>
          <w:rFonts w:eastAsia="DejaVu Sans;Verdana"/>
          <w:kern w:val="2"/>
          <w:sz w:val="24"/>
          <w:szCs w:val="24"/>
        </w:rPr>
      </w:pPr>
      <w:r>
        <w:rPr>
          <w:rFonts w:eastAsia="DejaVu Sans;Verdana"/>
          <w:kern w:val="2"/>
          <w:sz w:val="24"/>
          <w:szCs w:val="24"/>
        </w:rPr>
        <w:tab/>
      </w:r>
    </w:p>
    <w:p>
      <w:pPr>
        <w:pStyle w:val="Normal"/>
        <w:spacing w:lineRule="atLeast" w:line="240"/>
        <w:jc w:val="center"/>
        <w:rPr>
          <w:rFonts w:eastAsia="DejaVu Sans;Verdana"/>
          <w:kern w:val="2"/>
          <w:sz w:val="24"/>
          <w:szCs w:val="24"/>
        </w:rPr>
      </w:pPr>
      <w:r>
        <w:rPr>
          <w:rFonts w:eastAsia="DejaVu Sans;Verdana"/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. Нефтеюганск-2021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Оглавление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29"/>
        <w:gridCol w:w="805"/>
      </w:tblGrid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звание разде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ояснительная запис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Психолого-педагогическая характеристика обучающихс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Планируемые результаты реализации программы коррекционной раб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оздание образовательной сре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одержательный разд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одержание занятий с обучающимися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Календарно-тематическое планир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Пояснительная записка</w:t>
      </w:r>
      <w:bookmarkStart w:id="0" w:name="_GoBack"/>
      <w:bookmarkEnd w:id="0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занятий с учителем-дефектологом составлена на основании </w:t>
      </w:r>
      <w:r>
        <w:rPr>
          <w:rFonts w:cs="Times New Roman" w:ascii="Times New Roman" w:hAnsi="Times New Roman"/>
          <w:sz w:val="24"/>
          <w:szCs w:val="24"/>
        </w:rPr>
        <w:t>Адаптированной основной общеобразовательной программа КОУ «Нефтеюганская школа-интернат для обучающихся с ограниченными возможностями здоровья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а является компонентом Программы коррекционной работы. Посредством программы осуществляется индивидуально-ориентированная педагогическая помощь детям с учетом особенностей их психофизического развития и индивидуальных возможностей (в соответствии с рекомендациями ППк). </w:t>
      </w:r>
    </w:p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1. Психолого-педагогическая характеристика обучающихся</w:t>
      </w:r>
    </w:p>
    <w:p>
      <w:pPr>
        <w:pStyle w:val="Style21"/>
        <w:spacing w:lineRule="auto" w:line="360" w:before="0" w:after="0"/>
        <w:rPr>
          <w:rFonts w:eastAsia="+mn-ea;Times New Roman"/>
          <w:bCs/>
          <w:color w:val="000000"/>
          <w:kern w:val="2"/>
        </w:rPr>
      </w:pPr>
      <w:r>
        <w:rPr>
          <w:rFonts w:eastAsia="+mn-ea;Times New Roman"/>
          <w:bCs/>
          <w:kern w:val="2"/>
        </w:rPr>
        <w:tab/>
      </w:r>
      <w:r>
        <w:rPr>
          <w:rFonts w:eastAsia="+mn-ea;Times New Roman"/>
          <w:bCs/>
          <w:color w:val="000000"/>
          <w:kern w:val="2"/>
        </w:rPr>
        <w:t>Программа разработана для обучающихся  10а классов с легкой умственной отсталостью,</w:t>
      </w:r>
    </w:p>
    <w:p>
      <w:pPr>
        <w:pStyle w:val="Style21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</w:rPr>
        <w:t>составлена с учетом специфических особенностей познавательной и эмоционально-волевой сферы деятельности обучающихся с легкой умственной  отсталостью:</w:t>
      </w:r>
    </w:p>
    <w:p>
      <w:pPr>
        <w:pStyle w:val="Style21"/>
        <w:spacing w:lineRule="auto" w:line="360" w:before="0" w:after="0"/>
        <w:ind w:firstLine="22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ри недоразвитии всех нервно-психических функций имеет место преимущественно стойкая недостаточность абстрактных форм мышления; </w:t>
      </w:r>
    </w:p>
    <w:p>
      <w:pPr>
        <w:pStyle w:val="Style21"/>
        <w:spacing w:lineRule="auto" w:line="360" w:before="0" w:after="0"/>
        <w:ind w:firstLine="225"/>
        <w:jc w:val="both"/>
        <w:rPr/>
      </w:pPr>
      <w:r>
        <w:rPr>
          <w:color w:val="000000"/>
          <w:shd w:fill="FFFFFF" w:val="clear"/>
        </w:rPr>
        <w:t>- сочетание интеллектуального дефекта с нарушениями моторики, речи, восприятия, памяти, внимания, эмоциональной  сферы, произвольных форм поведения;</w:t>
      </w:r>
    </w:p>
    <w:p>
      <w:pPr>
        <w:pStyle w:val="Style21"/>
        <w:spacing w:lineRule="auto" w:line="360" w:before="0" w:after="0"/>
        <w:ind w:firstLine="225"/>
        <w:jc w:val="both"/>
        <w:rPr/>
      </w:pPr>
      <w:r>
        <w:rPr>
          <w:color w:val="000000"/>
          <w:shd w:fill="FFFFFF" w:val="clear"/>
        </w:rPr>
        <w:t>- недоразвитие познавательной деятельности проявляется в недостаточности логического мышления, наиболее сохранным является наглядно-действенное мышление, нарушении подвижности психических процессов, инертности обобщения, сравнение предметов и явлений окружающей действительности по существенным признакам;</w:t>
      </w:r>
    </w:p>
    <w:p>
      <w:pPr>
        <w:pStyle w:val="Style21"/>
        <w:spacing w:lineRule="auto" w:line="360" w:before="0" w:after="0"/>
        <w:ind w:firstLine="225"/>
        <w:jc w:val="both"/>
        <w:rPr/>
      </w:pPr>
      <w:r>
        <w:rPr>
          <w:color w:val="000000"/>
          <w:shd w:fill="FFFFFF" w:val="clear"/>
        </w:rPr>
        <w:t>- замедленный темп мышления и инертность психических процессов определяют отсутствие возможности переноса усвоенного в процессе обучения способа действия в новые условия;</w:t>
      </w:r>
      <w:r>
        <w:rPr>
          <w:color w:val="000000"/>
        </w:rPr>
        <w:br/>
      </w:r>
      <w:r>
        <w:rPr>
          <w:color w:val="000000"/>
          <w:shd w:fill="FFFFFF" w:val="clear"/>
        </w:rPr>
        <w:t>- недоразвитие мышления сказывается на протекании всех психических процессов: восприятия, памяти, внимания;</w:t>
      </w:r>
    </w:p>
    <w:p>
      <w:pPr>
        <w:pStyle w:val="Style21"/>
        <w:spacing w:lineRule="auto" w:line="360" w:before="0" w:after="0"/>
        <w:ind w:firstLine="22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в эмоционально-волевой сфере это проявляется в недоразвитии сложных эмоций и произвольных форм поведе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бенности овладения школьниками предметными знаниям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математического материала  представляет большие труд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зость, нецеленаправленность и слабая активность восприятия создают трудности в понимании задачи, которую они воспринимают не полностью, а фрагментарно. Несовершенство анализа и синтеза не позволяет эти части связать в единое целое, установить между ними связи и зависим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гментарность восприятия является причиной ошибочного вычисления значения числовых выражений, содержащих два и более действий. Слабая активность восприятия приводит к тому, что обучающиеся не узнают знакомые геометрические фигуры, если они даются в непривычном положении  или их нужно выделить в окружающей обстановке. Слабая  дифференциации математических знаний кроется в отрыве терминологии от конкретных представлений, реальных образов, объектов. Школьники не представляют себе реально такие единицы измерения как километр, и килограмм, а некоторое сходство в их звучании приводит к их уподоблению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лавной особенностью нарушений письма при умственной отсталости является их неизолированный характер, т.е. нарушения письменной речи не являются самостоятельными расстройства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обенности усвоения грамматики и правописания заключаются в следующем: механическое заучивание определений или правил, их фрагментарное усвоение, замена сложного правила простым, смешение грамматических понятий и орфографических правил, быстрое забывание материала, неумение применять полученные знания на практике.</w:t>
      </w:r>
    </w:p>
    <w:p>
      <w:pPr>
        <w:pStyle w:val="Normal"/>
        <w:spacing w:lineRule="auto" w:line="360"/>
        <w:jc w:val="both"/>
        <w:rPr>
          <w:rFonts w:ascii="Times New Roman" w:hAnsi="Times New Roman" w:eastAsia="DejaVu Sans;Verdana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сихолого-педагогической диагнос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анализа работы   за 2020-2021 учебный год ППКа определены </w:t>
      </w:r>
      <w:r>
        <w:rPr>
          <w:rFonts w:eastAsia="DejaVu Sans;Verdana" w:cs="Times New Roman" w:ascii="Times New Roman" w:hAnsi="Times New Roman"/>
          <w:bCs/>
          <w:sz w:val="24"/>
          <w:szCs w:val="24"/>
        </w:rPr>
        <w:t>индивидуальные  образовательные траектории на текущий учебный год (см. Таблица 1)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блица 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рекционные задачи для обучающихся 10 «А» класса на 2021-2022 </w:t>
      </w:r>
      <w:r>
        <w:rPr/>
        <w:t>учебный год</w:t>
        <w:tab/>
        <w:tab/>
      </w:r>
    </w:p>
    <w:tbl>
      <w:tblPr>
        <w:tblW w:w="105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510"/>
        <w:gridCol w:w="7149"/>
      </w:tblGrid>
      <w:tr>
        <w:trPr>
          <w:trHeight w:val="5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обучающихс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>
          <w:trHeight w:val="56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Лю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готовность осуществлять самоконтроль в процессе деятельности, способность адекватно реагировать на внешний контроль и оценку.</w:t>
            </w:r>
          </w:p>
        </w:tc>
      </w:tr>
      <w:tr>
        <w:trPr>
          <w:trHeight w:val="3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Дании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готовность осуществлять самоконтроль в процессе деятельности, способность адекватно реагировать на внешний контроль и оценку</w:t>
            </w:r>
          </w:p>
        </w:tc>
      </w:tr>
      <w:tr>
        <w:trPr>
          <w:trHeight w:val="14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Арт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принимать и сохранять цели и задачи своей деятельности, осуществлять самоконтроль</w:t>
            </w:r>
          </w:p>
        </w:tc>
      </w:tr>
      <w:tr>
        <w:trPr>
          <w:trHeight w:val="41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Никол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принимать и сохранять цели и задачи своей деятельности, осуществлять самоконтроль</w:t>
            </w:r>
          </w:p>
        </w:tc>
      </w:tr>
      <w:tr>
        <w:trPr>
          <w:trHeight w:val="192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ладисла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бочих профессиях доступных для выпускника коррекционной школы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осуществлять самоконтроль в процессе деятельности и давать отчет о выполненной работе</w:t>
            </w:r>
          </w:p>
        </w:tc>
      </w:tr>
      <w:tr>
        <w:trPr>
          <w:trHeight w:val="28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 Максим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целеполагания, самоконтроля.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 Владислав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ррекционно – воспитательная задача: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вести себя адекватно ситуации в соответствии с социально принятыми норма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 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целеполагания, самоконтроля.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 Артем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осуществлять самоконтроль в процессе деятельности и давать отчет о выполненной работе</w:t>
            </w:r>
          </w:p>
        </w:tc>
      </w:tr>
      <w:tr>
        <w:trPr>
          <w:trHeight w:val="2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узьмин Максим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 задач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адекватные представления о собственных возможностях в выборе професс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Коррекцион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– развивающая задача на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целеполагания, самоконтро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1.Планируемые результаты реализации программы коррекционной работы</w:t>
      </w:r>
    </w:p>
    <w:p>
      <w:pPr>
        <w:pStyle w:val="Style21"/>
        <w:spacing w:lineRule="auto" w:line="360" w:before="0" w:after="0"/>
        <w:jc w:val="both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а учитывает современные требования к результатам освоения адаптированной образовательной программы, направлена на достижение обучающимися предметных (коррекционных) личностных результатов, формирует базовые учебные действий (см. Таблицу 2). </w:t>
      </w:r>
      <w:r>
        <w:rPr>
          <w:rFonts w:cs="Times New Roman" w:ascii="Times New Roman" w:hAnsi="Times New Roman"/>
          <w:sz w:val="24"/>
          <w:szCs w:val="24"/>
        </w:rPr>
        <w:t>Личностные результаты отражают: осознание себя как ученика, формирование мотивации к учению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к элементарной самооценке на основе наблюдения за собственной деятельностью, навыки сотрудничества в учебной ситуации, ориентированность на достижение результата, проявление самостоятельности. </w:t>
      </w:r>
      <w:r>
        <w:rPr>
          <w:rStyle w:val="FontStyle102"/>
          <w:sz w:val="24"/>
          <w:szCs w:val="24"/>
        </w:rPr>
        <w:t>В процессе реализации программы формируются базовые учебные действия (БУД)</w:t>
      </w:r>
      <w:r>
        <w:rPr>
          <w:rFonts w:cs="Times New Roman" w:ascii="Times New Roman" w:hAnsi="Times New Roman"/>
          <w:sz w:val="24"/>
          <w:szCs w:val="24"/>
        </w:rPr>
        <w:t xml:space="preserve">: личностные, регулятивные, познавательные и коммуникативны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тупает и поддерживает коммуникаци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т усвоенные </w:t>
      </w:r>
      <w:r>
        <w:rPr>
          <w:rFonts w:cs="Times New Roman" w:ascii="Times New Roman" w:hAnsi="Times New Roman"/>
          <w:bCs/>
          <w:sz w:val="24"/>
          <w:szCs w:val="24"/>
        </w:rPr>
        <w:t>логические операции (сравнение, ана</w:t>
        <w:softHyphen/>
        <w:t xml:space="preserve">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Normal"/>
        <w:spacing w:lineRule="auto" w:line="360" w:before="0" w:after="0"/>
        <w:ind w:right="140" w:hanging="1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</w:t>
      </w:r>
      <w:r>
        <w:rPr>
          <w:rFonts w:cs="Times New Roman" w:ascii="Times New Roman" w:hAnsi="Times New Roman"/>
          <w:sz w:val="24"/>
          <w:szCs w:val="24"/>
        </w:rPr>
        <w:t xml:space="preserve"> самоконтроль в процессе деятельности;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екватно реагируют на внешний контроль и оценку, корректирует в соответствии с ней </w:t>
      </w:r>
      <w:r>
        <w:rPr>
          <w:rFonts w:cs="Times New Roman" w:ascii="Times New Roman" w:hAnsi="Times New Roman"/>
          <w:sz w:val="24"/>
          <w:szCs w:val="28"/>
        </w:rPr>
        <w:t>деятельность.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е социальной роли обучающегося; понимание значения собственного у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+mn-ea;Times New Roman" w:cs="Times New Roman"/>
          <w:bCs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  <w:t>Планируемые результаты реализации 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оррекционные результаты)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Ведет себя с принятыми в обществе правилами и нормами поведения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Адекватно реагирует на внешний контроль и оценку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Инициирует поддерживает коммуникацию с взрослыми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Накапливает личные впечатления, связанные с явлениями окружающего мира, упорядочивает их во времени и пространстве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оложительно воспринимает обучение, проявляет любознательность и интерес к новому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Активное участвует в процессе обучения.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360"/>
              <w:ind w:left="28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лжен  умет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лать обобщения и умозаключения самостоятельно и с помощью учителя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ифицировать предметы по их существенным признакам самостоятельно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анять логические ошибки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ранить в памяти и использовать полученные инструкции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ять план своей деятельности, корректировать ошибки.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основами грамотного письма; с пользование знаний в области русского языка и сформированных грамматико - орфографических умений для решения практических задач.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способности использовать математические знания в жизни.</w:t>
            </w:r>
          </w:p>
        </w:tc>
      </w:tr>
    </w:tbl>
    <w:p>
      <w:pPr>
        <w:pStyle w:val="Style22"/>
        <w:shd w:fill="FFFFFF" w:val="clear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shd w:fill="FFFFFF" w:val="clear"/>
        <w:autoSpaceDE w:val="false"/>
        <w:spacing w:lineRule="auto" w:line="360" w:before="0" w:after="0"/>
        <w:ind w:left="0"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ивность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определяется успешностью обучающихся в усвоении программного материала и положительной динамикой в развитии личности ребёнка в цел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венным показателем эффективности данных занятий может быть повышение успеваемости по предметам учебного плана, а также наблюдения учителей за работой обучающихся на других уроках (повышение активности, работоспособности, внимательности, улучшение мыслительной деятельности и др.)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1.3.Создание образовательной среды</w:t>
      </w:r>
    </w:p>
    <w:p>
      <w:pPr>
        <w:pStyle w:val="Style21"/>
        <w:spacing w:lineRule="auto" w:line="360" w:before="0" w:after="0"/>
        <w:jc w:val="both"/>
        <w:rPr>
          <w:rFonts w:eastAsia="+mn-ea;Times New Roman"/>
          <w:bCs/>
          <w:kern w:val="2"/>
        </w:rPr>
      </w:pPr>
      <w:r>
        <w:rPr>
          <w:bCs/>
        </w:rPr>
        <w:tab/>
      </w:r>
      <w:r>
        <w:rPr>
          <w:rFonts w:eastAsia="+mn-ea;Times New Roman"/>
          <w:bCs/>
          <w:kern w:val="2"/>
        </w:rPr>
        <w:t xml:space="preserve">Программа учитывает индивидуальные образовательные потребности обучающихся, </w:t>
      </w:r>
      <w:r>
        <w:rPr>
          <w:bCs/>
        </w:rPr>
        <w:t xml:space="preserve"> предполагает создание</w:t>
      </w:r>
      <w:r>
        <w:rPr/>
        <w:t xml:space="preserve"> условий проведения коррекционной работы</w:t>
      </w:r>
      <w:r>
        <w:rPr>
          <w:rFonts w:eastAsia="+mn-ea;Times New Roman"/>
          <w:bCs/>
          <w:kern w:val="2"/>
        </w:rPr>
        <w:t xml:space="preserve"> с учетом нозологии ребенка (см. Таблицу 3).</w:t>
      </w:r>
    </w:p>
    <w:p>
      <w:pPr>
        <w:pStyle w:val="Style21"/>
        <w:spacing w:lineRule="auto" w:line="360" w:before="0" w:after="0"/>
        <w:jc w:val="right"/>
        <w:rPr>
          <w:rFonts w:eastAsia="+mn-ea;Times New Roman"/>
          <w:bCs/>
          <w:kern w:val="2"/>
        </w:rPr>
      </w:pPr>
      <w:r>
        <w:rPr>
          <w:rFonts w:eastAsia="+mn-ea;Times New Roman"/>
          <w:bCs/>
          <w:kern w:val="2"/>
        </w:rPr>
        <w:t>Таблиц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создании условий для обучающихс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3"/>
        <w:gridCol w:w="4684"/>
        <w:gridCol w:w="3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олог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технические средства обучения, наглядный материа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методы и приемы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 с обучающими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с легкой умственной отсталостью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чатные пособия: наборы сюжетных картинок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ий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емонстрационные пособия для изучения геометрических величин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еофрагменты и другие информационные объекты (изображения, аудио- и видео- записи), настольных развивающих игр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плекты предметных, серии  сюжетных  карти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товая студия для работы с песком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ы физминуток, глазодвигательной гимнастик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наглядности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дистанционного управления (управление действиями ученика на расстоянии посредством команд)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рактических упражнений)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ind w:left="-69" w:firstLine="14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тимулирования двигательной активности (создание ситуации успеха)</w:t>
            </w:r>
          </w:p>
        </w:tc>
      </w:tr>
    </w:tbl>
    <w:p>
      <w:pPr>
        <w:pStyle w:val="Style22"/>
        <w:spacing w:lineRule="auto" w:line="360" w:before="0" w:after="0"/>
        <w:ind w:left="360" w:right="57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0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Содержательный раздел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</w:rPr>
        <w:tab/>
      </w:r>
      <w:r>
        <w:rPr>
          <w:iCs/>
          <w:color w:val="000000"/>
        </w:rPr>
        <w:t>Содержание программы интегрировано с содержанием учебных предметов русский  математика , направлено</w:t>
      </w:r>
      <w:r>
        <w:rPr>
          <w:color w:val="000000"/>
        </w:rPr>
        <w:t xml:space="preserve"> коррекцию индивидуальных пробелов в знаниях, </w:t>
      </w:r>
      <w:r>
        <w:rPr>
          <w:iCs/>
          <w:color w:val="000000"/>
        </w:rPr>
        <w:t xml:space="preserve">на преодоление трудностей в усвоении программного материала по данным предметам, на </w:t>
      </w:r>
      <w:r>
        <w:rPr>
          <w:color w:val="000000"/>
        </w:rPr>
        <w:t xml:space="preserve">расширение представлений об окружающем мире и обогащение словаря. </w:t>
      </w:r>
      <w:r>
        <w:rPr>
          <w:iCs/>
          <w:color w:val="000000"/>
        </w:rPr>
        <w:t xml:space="preserve">При этом </w:t>
      </w:r>
      <w:r>
        <w:rPr>
          <w:color w:val="000000"/>
        </w:rPr>
        <w:t xml:space="preserve">учитывается темп прохождения программы по основным и соответственно отбираются содержание и методические приемы работы с обучающимися для индивидуальной коррекции. </w:t>
      </w:r>
      <w:r>
        <w:rPr>
          <w:color w:val="000000"/>
          <w:shd w:fill="FFFFFF" w:val="clear"/>
        </w:rPr>
        <w:t xml:space="preserve">Предпочтение в коррекционной работе отдается развитию у обучающихся приемов умственной деятельности и учебной деятельности обучающихся. </w:t>
      </w:r>
      <w:r>
        <w:rPr>
          <w:color w:val="000000"/>
        </w:rPr>
        <w:t>Программа включает в себя 2 разделов.</w:t>
      </w:r>
      <w:r>
        <w:rPr>
          <w:color w:val="000000"/>
          <w:shd w:fill="FFFFFF" w:val="clear"/>
        </w:rPr>
        <w:t xml:space="preserve"> 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1.  Коррекция пробелов в знаниях по русскому язык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</w:rPr>
        <w:t>В процессе работы с программным грамматическим материалом развиваются</w:t>
      </w:r>
      <w:r>
        <w:rPr/>
        <w:t xml:space="preserve"> фонематический слух, восприятие и мыслительная деятельность, память, внимание и речь. Упражнения и задания носят коррекционный характер и подобраны с учетом возрастных особенностей и уровнем развития обучающихся данного класс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Раздел 2</w:t>
      </w:r>
      <w:r>
        <w:rPr>
          <w:color w:val="333333"/>
        </w:rPr>
        <w:t xml:space="preserve">  </w:t>
      </w:r>
      <w:r>
        <w:rPr>
          <w:b/>
          <w:bCs/>
          <w:i/>
          <w:iCs/>
        </w:rPr>
        <w:t xml:space="preserve"> Коррекция пробелов в знаниях по математике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математических знаний и умений в объеме программы. Данный раздел включает  также темы, направленные на коррекцию пространственных и временных представлений:</w:t>
      </w:r>
    </w:p>
    <w:p>
      <w:pPr>
        <w:pStyle w:val="Style23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времени по часам, решение задач с понятием «Время».  Работа с календарем и моделью календарного года. Последовательность основных жизненных событий. Возраст людей. Решение математических задач с единицами времени. Решение жизненных задач с единицами времени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Arial Unicode MS"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Style w:val="1"/>
          <w:rFonts w:eastAsia="Arial Unicode MS" w:cs="Times New Roman" w:ascii="Times New Roman" w:hAnsi="Times New Roman"/>
          <w:color w:val="000000"/>
          <w:sz w:val="24"/>
          <w:szCs w:val="24"/>
        </w:rPr>
        <w:t xml:space="preserve">При неблагоприятной эпидемиологической обстановке, во время актированных дней реализация программы будет осуществляться посредством дистанционных технологий. Обеспечение образовательной деятельности с использованием дистанционных технологий является одной из востребованных на текущий момент форм обучения. При реализации программы планируется использование электронных ресурсов, рекомендованных для обучающихся с ограниченными возможностями здоровья </w:t>
      </w:r>
      <w:r>
        <w:rPr>
          <w:rFonts w:cs="Times New Roman" w:ascii="Times New Roman" w:hAnsi="Times New Roman"/>
          <w:sz w:val="24"/>
          <w:szCs w:val="24"/>
        </w:rPr>
        <w:t>ФГБНУ «Институт коррекционной педагогики российской академии образования».</w:t>
      </w:r>
    </w:p>
    <w:p>
      <w:pPr>
        <w:pStyle w:val="Normal"/>
        <w:autoSpaceDE w:val="false"/>
        <w:spacing w:lineRule="auto" w:line="360" w:before="0" w:after="0"/>
        <w:ind w:right="140" w:hanging="0"/>
        <w:jc w:val="both"/>
        <w:rPr>
          <w:rFonts w:ascii="Open Sans" w:hAnsi="Open Sans" w:cs="Open Sans"/>
          <w:color w:val="000000"/>
          <w:sz w:val="27"/>
          <w:szCs w:val="27"/>
          <w:shd w:fill="F7F7F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нятия с учителем-дефектологом проводятся со всем классом, 2 раза в неделю по 20 мину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.</w:t>
      </w:r>
      <w:r>
        <w:rPr>
          <w:color w:val="000000"/>
          <w:sz w:val="36"/>
          <w:szCs w:val="36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занят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рганизационный момент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-психологический настр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ведение в деятельность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ая часть. Коррекционные упражнения и зада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тог. Рефлексия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Содержание занятий с обучающимися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43"/>
        <w:gridCol w:w="3969"/>
        <w:gridCol w:w="3119"/>
      </w:tblGrid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ируемые БУД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ррекционно-развивающая 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</w:t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ррекция пробелов в знаниях по русскому языку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нятие социальной роли обучающегося; понимание значения собственного учения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-познавательный интерес к учебному материалу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и поддерживать коммуникацию в разных ситуациях социального взаимодействия, слушать собеседника, вступать в диалог и поддерживать его, использовать доступные источники и средства получения информации для решения коммуникативных и познавательных задач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становка учебной задачи на основе соотнесения того, что уже известно с тем, что еще недостаточно изучено (основы целеполагания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использовать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>чинно-следственных связей) на наглядном, доступном вербальном материале, ос</w:t>
              <w:softHyphen/>
              <w:t>но</w:t>
              <w:softHyphen/>
              <w:t>ве практической деятельности в соответствии с индивидуальными возможностями;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коррекция восприятия и фонематического слуха путём узнавания и выделения гласного и согласного зву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коррекция орфографической зоркос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посредством завершения логических цепочек сл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точности, прочности и скорости запоминания посредством письма по памя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тие точности, прочности и скорости запоминания посредство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а по памят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ъема кратковременной и оперативной памяти посредством написания зрительных диктантов.</w:t>
            </w:r>
          </w:p>
          <w:p>
            <w:pPr>
              <w:pStyle w:val="Style25"/>
              <w:shd w:fill="auto" w:val="clear"/>
              <w:ind w:firstLine="380"/>
              <w:jc w:val="both"/>
              <w:rPr/>
            </w:pPr>
            <w:r>
              <w:rPr>
                <w:sz w:val="24"/>
                <w:szCs w:val="24"/>
              </w:rPr>
              <w:t>Тренировка  в образовании однокоренных слов с помощью приставок и суффиксов, объясняя, где надо, правописание в корне и приставке.</w:t>
            </w:r>
          </w:p>
          <w:p>
            <w:pPr>
              <w:pStyle w:val="Style25"/>
              <w:shd w:fill="auto" w:val="clear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Тренировка в описании предмета или явления только одними существительны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 близких и противоположных по значению существительные и использование их в устной и письменной</w:t>
            </w:r>
            <w:r>
              <w:rPr>
                <w:sz w:val="24"/>
                <w:szCs w:val="24"/>
              </w:rPr>
              <w:t xml:space="preserve"> речи</w:t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ция пробелов в знаниях по матема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нятие социальной роли обучающегося; понимание значения собственного учения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-познавательный интерес к учебному материалу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и поддерживать коммуникацию в разных ситуациях социального взаимодействия, слушать собеседника, вступать в диалог и поддерживать его, использовать доступные источники и средства получения информации для решения коммуникативных и познавательных задач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становка учебной задачи на основе соотнесения того, что уже известно с тем, что еще недостаточно изучено (основы целеполагания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использовать усвоенные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>чинно-следственных связей) на наглядном, доступном вербальном материале, ос</w:t>
              <w:softHyphen/>
              <w:t>но</w:t>
              <w:softHyphen/>
              <w:t>ве практической деятельности в соответствии с индивидуальными возможностями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</w:t>
              <w:softHyphen/>
              <w:t>цессам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тие и коррекция умения дифференцировать разряды чисе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речи и мышления через умение сравнивать числ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ть приме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активности и внимания через устный счёт с элементами иг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дифференцировать приме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активности и внимания через устный счёт с элементами иг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го восприятия и мышления через заполнение пробелов в таблицах.  Развитие логического мышления через умение рассуждать, правильно отвечать на вопросы учи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посредством решения задач. Развитие логического мышления посредством решения логических примеров (математический квадрат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объёма зрительного восприятия в процессе использования геометрических фигур способом наращивания.  Развитие памяти, слухового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имания посредством написания геометрических и знаковых диктантов. 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коррекция временных представлений</w:t>
            </w:r>
          </w:p>
        </w:tc>
      </w:tr>
    </w:tbl>
    <w:p>
      <w:pPr>
        <w:pStyle w:val="Style21"/>
        <w:spacing w:lineRule="auto" w:line="360"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1"/>
        <w:spacing w:lineRule="auto" w:line="360" w:before="0" w:after="0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2.2. 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268"/>
        <w:gridCol w:w="1843"/>
      </w:tblGrid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стной и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читывание равными числовыми групп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моно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арабская и римск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запись различных видов записок в разговорном сти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дороже - дешевле», «больше на… - меньше на …», «выгодно невыгод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запись различных видов записок в разговорном сти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ые числ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текстов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ча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ое повествование речи: памятки, инструкции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ое повествование речи:   рецеп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Сравнение чисел. Понятие «больше в … раз - меньше в … ра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вое описание — объявление (о пропаже-находке животного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атематических задач с единицами массы, д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е описание —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. Параллельные прям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</w:t>
      </w:r>
      <w:r>
        <w:rPr/>
        <w:t>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02"/>
        <w:gridCol w:w="2268"/>
        <w:gridCol w:w="184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нахождение площади прямо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 Разбор слов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ия с обыкновенными дроб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пражнения в образовании существительных и прилагательных с помощью суффиксов (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-оньк-, -еньк-, -оват-, -очк-, -ик, -к-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)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е тела. Шар, куб, конус , цилиндр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в образовании слов с помощью суффикс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ени-, -ани-, -ость, -ст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мер объема. Преобразование мер объема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жных  и сложносокращенных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величины объема. Способы измерения объема в бы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 и пред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араллелепипед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 и пред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-5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оставные арифметически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02"/>
        <w:gridCol w:w="2268"/>
        <w:gridCol w:w="198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имен собственных.</w:t>
            </w:r>
          </w:p>
          <w:p>
            <w:pPr>
              <w:pStyle w:val="Normal"/>
              <w:spacing w:lineRule="auto" w:line="360" w:before="0" w:after="0"/>
              <w:ind w:left="9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втоби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ен существительных в  ед. и мн. 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илагательных с именами существитель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ой дроби на 10, 100, 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реднего арифметиче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е местоимение как часть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ой дроби на 10, 100, 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ер массы, длины, стоимости десятичными дроб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 как часть речи. Грамматические признаки глаго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ягкого знака на конце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ер массы, длины, стоимости десятичными дроб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ы НЕ с глаго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26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 как часть речи. Правописание наречий с  О и А на кон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и   дро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 </w:t>
            </w:r>
          </w:p>
          <w:p>
            <w:pPr>
              <w:pStyle w:val="Normal"/>
              <w:spacing w:lineRule="auto" w:line="360" w:before="0" w:after="0"/>
              <w:ind w:left="9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нескольких процентов от числ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процентов от числа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ых и сложных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9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процентов от числа. Решение задач.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ых и сложных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оставные арифметически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ца как часть речи. Отрицательные частиц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Нахождение числа по его одному процен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Нахождение числа по   процен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нахождение объема прямоугольного параллелепип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br/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ind w:left="467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Hl">
    <w:name w:val="hl"/>
    <w:basedOn w:val="Style14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20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360" w:before="0" w:after="0"/>
      <w:ind w:firstLine="30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8:19:00Z</dcterms:created>
  <dc:creator>Admin</dc:creator>
  <dc:description/>
  <cp:keywords/>
  <dc:language>en-US</dc:language>
  <cp:lastModifiedBy>user</cp:lastModifiedBy>
  <cp:lastPrinted>2021-09-27T20:26:00Z</cp:lastPrinted>
  <dcterms:modified xsi:type="dcterms:W3CDTF">2022-11-29T18:19:00Z</dcterms:modified>
  <cp:revision>2</cp:revision>
  <dc:subject/>
  <dc:title/>
</cp:coreProperties>
</file>