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Детский сад компенсирующего вида №137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ПЕКТ ЗАНЯТИЯ ПО ОБЖ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Лисичка сестричка и серый вол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:воспитатель Мирошина И.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различать плохие поступки, коварные советы, понимать что красивая привлекательная внешность не всегда соответствует хорошим внутренним качествам, сопереживать героям сказки; вызывать желание помочь им; развивать мышление, сообразительность, фантазию; учить сочинять сказки и новые концовки к известным сказ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оспитатель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мы с вами побеседуем о безопасности. Ведь неприятные истории и ситуации могут случиться с любым человеком в любой момент. Поговорим об этом на примере сказки «Лисичка сестричка и серый волк». Подумайте, разве дед, когда ехал домой после удачной рыбалки мог представить, что с ним случится что-то плох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сказки «Лисичка сестричка и серый волк»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/>
      </w:pPr>
      <w:r>
        <w:rPr>
          <w:sz w:val="32"/>
          <w:szCs w:val="32"/>
        </w:rPr>
        <w:t>- Вы прослушали сказку «Лисичка сестричка и серый волк». Вспомните те неприятные ситуации, которые случились с ее героя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де остался без улова, лиса  обманом забрала у него всю рыб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ка побили, он остался без хво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абка  осталась без рыбы и без ворот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ще лиса в избе в кадку угодила, тесто испортил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! Вспомнили все плохие поступки лисы. Всех она обманула, всех перехитрила, всем зло причин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из вас опишет внешность лисы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ыжая, пушис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са красивая, хвост длинный пушис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згляд хит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рдочка ост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сичка – самая красивая из зверей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- А если бы вы не знали,  сколько плохого сделала лиса, смогли бы вы по ее внешнему виду понять , что она плохая?</w:t>
      </w:r>
    </w:p>
    <w:p>
      <w:pPr>
        <w:pStyle w:val="Normal"/>
        <w:rPr/>
      </w:pPr>
      <w:r>
        <w:rPr>
          <w:b/>
          <w:i/>
          <w:sz w:val="32"/>
          <w:szCs w:val="32"/>
        </w:rPr>
        <w:t>Ответы детей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- Нет, на вид она очень  красивая и хорош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 взгляд у нее очень хитры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! На вид лиса очень красивая и кажется хорошей и доброй, а поступки совершает плохие и советы дает коварные. Скажите: почему лиса обманула деда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тому что она хит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тому что она ленивая. Голодная, но  идти на охоту мышей ловить не хо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на знает, как тяжело за зайцами гоняться: заяц быстрый, да еще и следы путает – можно и не догнать. Деда легче обма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тому что дед ей пове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ду надо было лучше проверять, мертвая она или нет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- А как надо было поступить деду, чтобы не оказаться в такой ситуации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д старый и знает, что лиса обманщица. Нужно было подумать, прежде чем бросать лису в сани, и тогда он что-нибудь придумал 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жно было проехать мимо и не обращать внимания на ли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жно было внимательно посмотреть ей в глаза – он заметил бы, что она ж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д знал, что лиса хитрая, но очень захотел воротник для бабки. Нужно было положить лису в мешок и крепко его завязать. И тогда и рыба была бы цела и воротни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!  Дед увидев легкую добычу, забыл о возможной опасности. Забыл, что лиса коварная , хитрая, может обмануть. Если бы дед подумал, прежде чем сделал, ,были бы у него и рыба и воротник. А если бы проехал мимо, остался, хотя бы с рыбой. Но хитрая лиса и рассчитывала на то, что дед соблазнится легкой добычей, пожадничает и забудет об осторожности. Одну ситуацию мы обсудили. А теперь поговорим о том, как лиса наказала жадного и ленивого вол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са сама часто бывает голодной, но с волком добычей не поделилась, а послала его на верную смерть. Хорошо, что только без хвоста ост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са посоветовала ловить рыб в проруби на волчий хво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на жадная, не поделилась с волком, да еще и обманула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на знала, что волк голодный, жадный, будет долго сидеть и хвост у него примерзн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мог поступить волк, чтоб остаться с хвостом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к лучше всех знает, какая лиса кума, она постоянно его обманывает. Сказал бы: «Сама покажи, как ловить рыбу хвост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к мог и наказать лису за жадность – забрать ры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к мог разделить рыбу поровну – было бы чес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лк и лиса – кум и кума, они оба ленивые, бродят, высматривают, чем бы поживиться, а охотиться не хотят. Мне не жалко волка. Он глупый, ему даже лень подумать, что с ним будет, если он хвост в прорубь опусти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ы можете придумать свой вариант сказки или окончание сказки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Ехал дед с рыбалки и вез в санях мешок рыбы. Видит – на дороге лежит лиса мертвая. </w:t>
      </w:r>
    </w:p>
    <w:p>
      <w:pPr>
        <w:pStyle w:val="Normal"/>
        <w:ind w:left="708" w:hanging="708"/>
        <w:rPr/>
      </w:pPr>
      <w:r>
        <w:rPr>
          <w:sz w:val="32"/>
          <w:szCs w:val="32"/>
        </w:rPr>
        <w:t xml:space="preserve">Дед сначала хотел взять лису, но потом подумал: неспроста она тут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лежит. Присмотрелся, а она живая! Прогнал ее дед. Не удалось ей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рыбкой поживиться. Пошла лиса грустная в лес и встретила там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такого же голодного и грустного волка. Рассказала она ему о своей </w:t>
      </w:r>
    </w:p>
    <w:p>
      <w:pPr>
        <w:pStyle w:val="Normal"/>
        <w:ind w:left="708" w:hanging="708"/>
        <w:rPr/>
      </w:pPr>
      <w:r>
        <w:rPr>
          <w:sz w:val="32"/>
          <w:szCs w:val="32"/>
        </w:rPr>
        <w:t>неудаче. Тогда волк предложил лисе рыбу самим наловить.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иса посоветовала ему опустить в прорубь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хвост и на него, как на удочку, рыбку ловить. Волк понял, что лиса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 xml:space="preserve">его обмануть хочет и не согласился. Обиделся он на лису и ушел в </w:t>
      </w:r>
    </w:p>
    <w:p>
      <w:pPr>
        <w:pStyle w:val="Normal"/>
        <w:ind w:left="708" w:hanging="708"/>
        <w:rPr>
          <w:sz w:val="32"/>
          <w:szCs w:val="32"/>
        </w:rPr>
      </w:pPr>
      <w:r>
        <w:rPr>
          <w:sz w:val="32"/>
          <w:szCs w:val="32"/>
        </w:rPr>
        <w:t>лес. А лиса так голодная и осталас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ец Маша! Ты сохранила поучительный сюжет сказки и проучила лису. Кто еще попробует придумать  свою сказку? Петя, расскажи свою с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зимний день возвращался дед с рыбалки. Ехал он с наловленной рыбой. Вдруг увидел на дороге лису. Остановился дед посмотреть, жива ли она? Смотрит. На лисе мех красивый, пушистый. Вспомнил он про свою старуху: хороший воротник получится. Посмотрел еще раз нал лису: видит: видит: вроде бы мертвая  Положил он ее на сани возле рыбы и дальше поехал.  А лиса хитрая оказалась. Лежит она на санях  и наблюдает: не смотрит ли дед на нее. Дед не смотрел на нее и лиса начала выбрасывать рыбу. Но дед тоже хитрым оказался. Оглянулся и увидел, что лиса рыбу выбрасывает. Достал дед ружье – лиса испугалась, спрыгнула с саней  и в лес убежала. Уехал дед,  а рыбка осталась лежать на снегу. Шел по дороге голодный волк . Увидел он рыбу, обрадовался и съел ее. Вернулась лиса рыбку подобрать, а рыбки нет.  Вот и сказке конец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ец Петя! Сегодня на примере сказки «Лисичка сестричка и серый волк» мы увидели, что неприятности могут случиться в любой момент. В жизни как в сказке есть такие люди, как лиса – хитрые и лживые.  Сказку можно переделать на хороший лад, чтобы все плохое происходило с лисой. А деду надо было поступить по другому – не брать лису. Так же и в жизни. Нас учат не брать в руки, не поднимать незнакомые предметы: они могу оказаться опасными. А волку нужно было не слушать лису, а думать своей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всем стараться избегать встреч с такими людьми или хотя бы не прислушиваться к их советам, думать своей головой. Сказки придумал народ, чтобы предостеречь всех нас от возможных опасностей и плохих людей. Подумайте, если  вы найдете какой нибудь предмет, пусть даже очень красивый, пусть игрушку, что вы сделаете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 нему нельзя прикас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го нельзя брать в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скажу об этом мам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оспитатель.</w:t>
      </w:r>
    </w:p>
    <w:p>
      <w:pPr>
        <w:pStyle w:val="Normal"/>
        <w:rPr/>
      </w:pPr>
      <w:r>
        <w:rPr>
          <w:sz w:val="32"/>
          <w:szCs w:val="32"/>
        </w:rPr>
        <w:t>- Правильно! Никогда нельзя брать в руки неизвестные предметы, они могут оказаться очень опасными и привести к несча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му и учат сказки. «Сказка ложь, да в ней намек, добрым молодцам урок!» Они предупреждают нас , показывая возможные последствия необдуманных поступков. Сказки учат нас на всю жизнь запомнить их уроки и не падать в те ситуации, в которых оказываются сказочные герои. Сказки хотят защитить нас ,уберечь и предостеречь.. </w:t>
      </w:r>
    </w:p>
    <w:p>
      <w:pPr>
        <w:pStyle w:val="Normal"/>
        <w:rPr/>
      </w:pPr>
      <w:r>
        <w:rPr>
          <w:sz w:val="32"/>
          <w:szCs w:val="32"/>
        </w:rPr>
        <w:t xml:space="preserve">Сегодня вы хорошо поработали. Главное мне понравилось, как вы рассуждали, какие делали выводы. </w:t>
      </w:r>
      <w:r>
        <w:rPr>
          <w:i/>
          <w:sz w:val="32"/>
          <w:szCs w:val="32"/>
        </w:rPr>
        <w:t>Я предлагаю вам после занятия, в свободное время нарисовать иллюстрации к сказке «Лисичка сестричка и серый волк», поделится впечатлениями от сказки или, если хотите, нарисовать другую концовку сказ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55:00Z</dcterms:created>
  <dc:creator>User</dc:creator>
  <dc:description/>
  <cp:keywords/>
  <dc:language>en-US</dc:language>
  <cp:lastModifiedBy>Елена</cp:lastModifiedBy>
  <dcterms:modified xsi:type="dcterms:W3CDTF">2021-12-18T11:59:00Z</dcterms:modified>
  <cp:revision>4</cp:revision>
  <dc:subject/>
  <dc:title/>
</cp:coreProperties>
</file>