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15" w:before="225" w:after="225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 xml:space="preserve">Родительское собрание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5" w:before="225" w:after="225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«Играют дети — играем вместе»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омпетенции родителей по проблеме активизации игровой деятельности дошкольников в условиях семь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 родителям значение игр для развития ребёнка; стимулировать интерес родителей для совместной игровой деятельности с собственным ребёнком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ест-игра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, родител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е листы, эмблемы, листы бумаги, цветные, восковые карандаши, фломастеры, кисти, гуашь, баночки с водой, пазлы (разрезанные картинки, игра «Любимые сказки», блоки Дьенеша, палочки Кюизенера, образцы картин для выставки, конверты, силуэты игрушек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ительная часть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ест- игра «Путешествие по играм»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ая часть.</w:t>
      </w:r>
    </w:p>
    <w:p>
      <w:pPr>
        <w:pStyle w:val="Normal"/>
        <w:ind w:left="0"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ительная часть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упить путёвку в детство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ям показать…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было интересно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толпой гулять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гли костры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ли в прятки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енали всех котов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 играли в наши игры –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давцов и докторов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калке мы скакали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няли «лесапед»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конечно, в наше время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– это интернет!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ind w:left="0" w:firstLine="3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.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обрый день, уважаемые родители! Начинаем родительское собрание.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 собрания звучит так : «Играют дети – играем вместе»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метили, что покупая современные игрушки, взрослые порой охотнее играют в них, чем сами дети? Это не случайно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дного учё ного спросили: «Что вы станете делать, если начнется конец света?», - он ответил: «Играть». Заметьте: не плакать, не спасаться, не молиться. А играть! Да, взрослое человечество играет. Самозабвенно и азартно играет на биржах, на стадионах, на сценах, в конференц-залах и казино. Взрослые играют в политику, в деньги, играют словами и обещаниями, играют в любовь и порядочность. Как говорят, разница между взрослым и ребёнком – в цене игрушек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 играют наши дети? Раньше дети играли круглый год, с утра и до позднего вечера, развиваясь физически, умственно, духовно, вопреки политическим, экономическим и бытовым настроениям…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современные дети, те, для кого игра – жизненная необходимость и условие для развития, перестают играть. Это беспокоит психологов и педагогов во всем мире. Что бы вы сказали, если бы птицы перестали петь, зайцы перестали прыгать, а бабочки – летать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рвалась многовековая непрерывная цепь передачи игровой традиции от одного детского поколения другому, и это привело к кризису игровой культуры. Играть стали не меньше, а хуже. Изменилось само качество, сама суть детской игры: она стала какой-то невесёлой, агрессивной, индивидуалистической. Всё больше примитивных игровых форм – шалостей, проказ, забав, стоящих уже на последней грани игры и всё чаще переходящих в озорство и даже хулиганство (забавы с огнём, взрывами, мучительством животных, а то и людей, бессмысленное разрушение)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чем ребёнку нужна игра? (Высказывания родителей.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 – ведущая деятельность в дошкольном возрасте, деятельность, определяющая развитие интеллектуальных, физических и моральных сил ребёнка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уществуют разные: подвижные, сюжетные, подражательные, музыкальные, дидактические, познавательные, творческие, театрализованные. Одни развивают мышление и кругозор, другие – ловкость и силу, третьи – конструкторские навыки детей. Все они нужны и по-своему полезны детям. Большинство родителей относят игру к приятному, но не самому необходимому и важному для ребёнка времяпрепровождению. Поэтому если у взрослого есть свободное время и выбор: поиграть или позаниматься с ребёнком, то он скорее всего предпочтет последнее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е пустая забава. Она необходима для счастья детей, для их здоровья и правильного развития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вест-игра «Путешествие по играм»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 родители, а теперь мы с вами немного поиграем как наши с вами дети. Сегодня 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квест. Само английское слово quest можно трактовать как «поиск» или даже «приключение». «Квест» – это командная игра. Идея игры проста – команда, перемещаясь по точкам, выполняет различные задания.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(Родители делятся на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оман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, прикрепляют эмблемы команды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анция: «Времена года»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ла мать дочерям имена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ето и Осень, Зима и Весна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Весна – зеленеют леса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тичьи повсюду звенят голоса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то пришло – всё под солнцем цветёт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елые ягоды просятся в рот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щедрая Осень приносит плоды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т урожаи поля и сады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засыпает снегами поля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отдыхает и дремлет земля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выставочном зале объявлен конкурс на создание картин. Выложите из блоков Дьенеша и палочек Кюизенера картину любого времени года.)</w:t>
      </w:r>
    </w:p>
    <w:p>
      <w:pPr>
        <w:pStyle w:val="Normal"/>
        <w:ind w:left="0" w:firstLine="39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з пауза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анция: «Весёлые фигуры»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глашаю вас на тур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ем вместе в мир фигур 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, ромб, квадрат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их я буду рад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, треугольник и овал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рядом я нарисовал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мир устроен из фигур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рисмотритесь – я не лгу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, машины, люди, звери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, картины, окна, двери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ды, каналы и поля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целом вся наша Земля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рисовать </w:t>
      </w:r>
      <w:r>
        <w:rPr>
          <w:rFonts w:cs="Times New Roman" w:ascii="Times New Roman" w:hAnsi="Times New Roman"/>
          <w:sz w:val="28"/>
          <w:szCs w:val="28"/>
          <w:lang w:val="ru-RU"/>
        </w:rPr>
        <w:t>картин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0" w:firstLine="39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з пауза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танция: «Волшебные краски»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гадайте загадку и нарисуйте отгадку.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ворота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построил кто-то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лся мастер тот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он красок для ворот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дну, не две, не три —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х семь, ты посмотр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рота эти звать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их нарисовать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танция: «Любимые сказки»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ачнётся наш парад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ыйдут целым строем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, с кем всегда ты встрече рад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любимые геро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ниги шелестят страницы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то-то к нам уже стучится!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йти героев одной сказки и выстроить в том порядке, в каком они появляются по сюжету.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ая часть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 де Сент-Экзюпери писал: «Я пришёл из детства, как из страны. Нам, взрослым, следует чаще думать, какими красками мы раскрасили страну детства для пришедших туда наших малышей. Эта страна пока ещё полностью в наших руках и за неё по-настоящему в ответе. За оригинал – не за отражение!»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е будем играть вместе со своими детьми как можно чаще. Помните: игра – прекрасный источник укрепления физического, духовного и эмоционального самочувствия ребёнка. Совместная игра ребёнка со взрослым не только основное средство развития маленького человека, но и инструмент, способствующий взаимопониманию разных поколений. Открывайте мир вместе с ребёнком! Яркие и увлекательные игрушки созданы специально для того, чтобы поощрять любознательность вашего ребёнка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дителям раздаются правила игры для детей и родителей (приложение 1) и памятка «Чему обучается ребёнок в игре?» (приложение 2)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 раздаются силуэты игрушек, предлагается написать на них, что они думают о проведенном собрани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 родительского собрания 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ять и обогащать игровой опыт детей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дома условия для разных видов игр, выделив для этого определённое место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тически играть вместе с ребёнком в разные игры (сюжетно-ролевые, настольно-печатные, подвижные, пальчиковые)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 для детей и родителей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, мы общаемся с детьми на их территории. Вступая в мир детской игры, мы многому можем научиться сами и научить наших детей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учит нас 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 с ребёнком на его языке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вать чувство превосходства над ребёнком, свою авторитарную позицию (а значит, и эгоцентризм)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лять в себе детские черты: непосредственность, искренность, свежесть эмоций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ть для себя способ обучения через подражание образцам, через эмоциональное чувствование, переживание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детей такими, какие они есть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, мы можем научить детей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ть на себя со стороны, глазами других людей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идеть стратегию ролевого поведения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свои действия, свои желания, свои чувства понятными для играющих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ься к справедливости, преодолевать стремление не только доминировать, но и соглашаться, подчиняться в игре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ять друг другу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ы требуют индивидуального подхода, но существуют общие правила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 не должна включать даже малейшую возможность риска, не должна угрожать здоровью детей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 требует чувства меры и осторожности, не должна быть излишне азартной, унижать достоинство играющих; иногда дети придумывают обидные клички, оценки за поражение в игре – это недопустимо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те занудами! Ваше внедрение в мир детской игры – введение туда новых, развивающих и обучающих элементов – должно быть естественным и желанным. Не критикуйте ребят, не прерывайте их игру или учитесь играть вместе с ними, незаметно и постепенно предлагая свои варианты какого-то интересного дела; добровольность – основа игры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дите от ребёнка быстрых и замечательных результатов, важнее другое – те мгновения, что Вы проводите со своим ребёнком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йте активный творческий подход к игре; дети – большие фантазёры и выдумщики. Творческая игра так захватывает ребёнка, что он испытывает наслаждение от новой фантазии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йте игру ярко, эмоционально, помните, что состязательность в игре – это не цель, а средство индивидуального самовыражения каждого ребёнка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игре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обучается ребёнок в игре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моционально вживаться, врастать в сложный социальный мир взрослых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живать жизненные ситуации других людей как свои собственные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знавать своё реальное место среди других людей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делать для себя открытие: желания и стремления других людей не всегда совпадают с моим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ажать себя и верить в себя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деяться на собственные силы при столкновении с проблемам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ободно выражать свои чувства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ворить с самим собой, интуитивно познавать себя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живать свой гнев, зависть, тревогу и беспокойство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елать выбор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взрослым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игры важна практика. Играйте с детьми как можно чаще!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етствуйте проявление любых чувств, но не любое поведение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держивайте усилия детей сохранить хорошие отношения со сверстникам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тите особое внимание на неиграющих детей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кова С. В. «Родительские собрания в детском саду : средняя группа» – М. : ВАКО, 2016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00" w:right="906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34:14Z</dcterms:created>
  <dc:creator>Пользователь</dc:creator>
  <dc:description/>
  <dc:language>en-US</dc:language>
  <cp:lastModifiedBy>Юлия Федотова</cp:lastModifiedBy>
  <cp:lastPrinted>2022-11-23T19:39:00Z</cp:lastPrinted>
  <dcterms:modified xsi:type="dcterms:W3CDTF">2022-11-29T15:3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AF9F7E06745529347E6F31F505D9E</vt:lpwstr>
  </property>
  <property fmtid="{D5CDD505-2E9C-101B-9397-08002B2CF9AE}" pid="3" name="KSOProductBuildVer">
    <vt:lpwstr>1049-11.2.0.11417</vt:lpwstr>
  </property>
</Properties>
</file>