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autoSpaceDE w:val="false"/>
        <w:spacing w:lineRule="auto" w:line="360"/>
        <w:jc w:val="center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  <w:t>Тема: Взаимосвязь школы и семьи в воспитании учащихся начальных классов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Семья - небольшая социальная группа, в которую входят объединенные браком супруги, их дети (собственные или усыновленные), кровные родственники, другие лица, связанные родственными узами с супругами. 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Семья восстанавливает духовные и физические силы человека, заряжает ее энергией для активного участия в общественной жизни. В ней происходит не только физическое рождение человека, но и первичная социализация и воспитание, духовное созревание личности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собенно актуальным это является для школьников, ведь именно в младшем школьном возрасте, родительское отношение приобретает решающее значение для становления и закрепления образа своего "Я". Этот образ и отношение к себе формируется под влиянием того образа, который сложился у родителей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Когда ребенок поступает в школу, ему трудно сориентироваться, кто же теперь важнее - учитель или мать. Нередко первых учителей называют второй мамой. Конечно, так оно и есть, ведь в младших классах учитель является еще и воспитателем и решает не только проблемы обучения учащихся, еще водит их в столовую, где следит чтобы дети оставляли пустые тарелки, решает проблемы среди сверстников - одноклассников, ходит с ними на экскурсии, помогает готовить домашние задания, иногда посещает учеников на дому. На этом этапе учитель пользуется большим авторитетом чем родители. Это случается из-за того, что ребенок, переступив порог школы, попадает в незнакомое ей среду, где нет родителей, не к кому обратиться за помощью, кроме учительницы. И в маленьких головках первоклассников их учительница превращается не просто в вторую маму, она является крупнейшим авторитетом на данном периоде жизни. Именно в это время очень важно воспитывать ребенка вместе, чтобы у нее не было раздвоение между школой и семь" семьей - если учитель что-то требует, то ни в коем случае нельзя при ребенке критиковать действия учителя, потому что еще неизвестно на чьей " стороне "окажется ваш ребенок. И, наоборот, требования родителей не должны оспариваться учителем, здесь важно сотрудничество и взаимопонимание. Учителям начальных классов нужно особое внимание обращать на неполные семьи или напротив, на обеспеченные семьи, где царит атмосфера вседозволенности и не имеет отказов ребенку ни в чем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  <w:t xml:space="preserve">Особенности и перспективы развития современной семьи </w:t>
      </w:r>
      <w:r>
        <w:rPr>
          <w:rFonts w:cs="Times New Roman CYR"/>
          <w:color w:val="FFFFFF"/>
          <w:sz w:val="28"/>
        </w:rPr>
        <w:t xml:space="preserve">семья </w:t>
        <w:tab/>
      </w:r>
      <w:r>
        <w:rPr>
          <w:rFonts w:cs="Times New Roman CYR"/>
          <w:sz w:val="28"/>
        </w:rPr>
        <w:t>Современные семьи разнообразны, и от того, в какой именно живет ребенок, зависит, каким содержанием наполняется процесс формирования его личности. Условно семьи разделяют на благополучные и неблагополучные. Благополучная семья - семья с высоким уровнем внутрисемейной нравственности, духовности, координации и кооперации, взаимной поддержки и взаимопомощи, с рациональными способами решения семейных проблем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Ее благополучие обеспечивается гуманностью во взаимоотношениях, умением любить и уважать друг друга. В ней существует высокая скоординированность действий при решении внутрисемейных проблем, взаимоуважение и взаимопонимание формируют положительную нравственную атмосферу. Ребенок чувствует себя равноправным в семейном коллективе: ее любят, но не балуют, привлекают к семейной труда, одновременно учитывают его личные интересы и потребности. Материальная обеспеченность и образовательный уровень родителей способствуют укреплению дружбы между родителями и детьми, их желанию проводить вместе свободное время, в доверительном общении решать все вопросы семейной жизни. Дети ценят советы родителей, подражают им личный пример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Неблагополучная семья - семья, в силу объективных или субъективных причин потеряла свои воспитательные возможности, в результате чего в ней возникают неблагоприятные условия для воспитания ребенка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Защитить детей от семейного неблагополучия может система регулирования семейного воспитания. Организацию помощи родителям, если они хотят им воспользоваться, осуществляют учитель, школа на основе формирования отношений сотрудничества, взаимопомощи, взаимопонимания. 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ascii="Calibri" w:hAnsi="Calibri" w:cs="Times New Roman CYR"/>
          <w:sz w:val="28"/>
          <w:lang w:val="ru-RU"/>
        </w:rPr>
      </w:pPr>
      <w:r>
        <w:rPr>
          <w:rFonts w:cs="Times New Roman CYR"/>
          <w:sz w:val="28"/>
        </w:rPr>
        <w:t>К важнейшим особенностям современности относятся</w:t>
      </w:r>
      <w:r>
        <w:rPr>
          <w:rFonts w:cs="Times New Roman CYR" w:ascii="Calibri" w:hAnsi="Calibri"/>
          <w:sz w:val="28"/>
          <w:lang w:val="ru-RU"/>
        </w:rPr>
        <w:t>: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Изменение ценностных ориентаций детей и их родителей. Многие представители современной молодежи в основном не верит в истинные ценности и благотворительность, чувствуют обманутыми. Как результат - увеличивается количество малолетних преступников. В системе жизненных ценностей у многих родителей преобладают стремление к обогащению, попытки воспитать у детей прагматичность, рационализм, волю к успеху. Благородство, доброта, умение сочувствовать и помогать другим часто недооцениваются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тделение молодой семьи от семьи. В современных условиях - это объективный фактор, обусловленный социально-экономическим развитием общества, его производительных сил, уровня культуры. Комплекс этих факторов обеспечивает укрепление и развитие семьи как самостоятельного социального института, который самоутверждается без пренебрежения жизненного опыта старших. В отдельных семьях, является мобильной социально - экономической институцией общества, создается и благоприятный психологический климат для воспитания детей. Однако чаще молодая семья, как правило, испытывает трудности из-за бытовую неустроенность, материальные трудности, профессионально -производственные проблемы, что влияет на воспитание детей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Семейное воспитание - это воспитание детей в семье родителями, родственниками, опекунами или лицами, которые заменяют родителей. Перспективным для новейшего семейного воспитания является возрождение традиционного высокого статуса семьи, ее авторитета, супружеской верности, любви к детям и обязанности по их воспитанию, уважения к родителям, повышение роли супругов в создании, укреплении, сохранении и расцвете семьи, обеспечения на их примере моральной подготовки молодежи к супружеской жизни. Честь семьи, единство, преемственность, преемственность поколений, семейная и супружеская согласие - приоритеты семейного воспитания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еобходимым условием правильного воспитания детей является тесный контакт между семьей и школой, взаимопонимание и взаимоуважение между учителями и родителями. Если родители уважают школу и прислушиваются к советам учителей частности классного руководителя, преподносят в глазах детей авторитет школы и учителей, дети лучше учатся старательно выполняют свои школьные обязанности. Их легче воспитывать и родителям, и школе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дним из средств связи со школой, классным руководителем является еженедельный просмотр и подписывание родителями дневников школьников. Родители обязаны интересоваться текущими оценками и замечаниями, которые заносятся учителями или классным руководителем в дневники. По установлено практикой в жизни школ родители еженедельно просматривают дневники детей и подписывают их, чтобы быть в курсе и своевременно реагировать на каждое неудовлетворительную оценку и на каждое замечание учителя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Но знать о деятельности детей в школе только по дневниках совершенно недостаточно. В дневнике отмечают только текущие оценки и отдельные замечания. Многогранной жизни детей в школе не может отражать дневник. Часто бывает так, что оценки в дневниках не соответствуют действительности. Подпись дневника - это лишь одна сторона важного дела контроля за учебной деятельностью детей. Дети проводят в школе 4-6 часов в напряженной работе. Работа в коллективе ставит детей в сложные взаимоотношения с товарищами и учителями. В этих взаимоотношениях проявляются внутренние качества детей, их усердие, правдивость, умение жить в коллективе, делиться с товарищами, отвечать за порученное дело. 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  <w:t>Педагогическое образование родителей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Уровень педагогической грамотности родителей зависит от традиций в семьях, в которых выросли они, приобретенных знаний, жизненного опыта, способности к саморазвитию. Почти всегда, на современном этапе особенно, в связи с переходом к новому типу общества, утверждение новых общественных, этических ценностей, а также с процессами глобализации, одним из свидетельств которого является Интернет, педагогическая образованность родителей нередко отстает от реальной педагогической ситуации, общественных потребностей, ожиданий ребенка. Поэтому школа должна заботиться о постоянном развитии их педагогических знаний, прибегая к различным методам работы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риглашая родителей в школу, чаще всего это делают для конфиденциального разговора о школьных проблемах ребенка (плохое поведение, неуспеваемость и т.д.). Во время беседы важно соблюдать педагогического такта, создать атмосферу доверия. Педагог выражает свои мысли, отвечает на вопросы родителей, предоставляет полезные советы. Необходимо помнить, что чрезмерное обращение внимания на недостатки ученика вызывает у родителей неприязнь, настороженность, даже если учитель прав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  <w:t>Привлечение родителей к воспитательной работе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воспитательном процессе школы, кроме педагогов, участвуют родители, работая в классных и общешкольных родительских комитетах, выполняя рекомендации, просьбы учителей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На современном этапе выделяют следующие виды привлечения родителей к воспитательной работе: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одительский комитет класса создают с целью демократизации управления воспитательным процессом, налаживание обратной связи семья - школа, для текущего корректировки управленческих решений, обеспечения единства педагогических требований к учащимся, оказание помощи семье в воспитании и обучении детей. Действует в соответствии с положением о родительских комитетах общеобразовательных школ. К работе в нем привлекают активных родителей, авторитетных людей с высокой гражданской сознательностью, которые проявляют интерес к делам класса, школы, их выбирают на родительском собрании класса. На заседании родительского комитета избирают председателя, ответственных за отдельные виды работы. Родительский комитет работает в тесном контакте с классными руководителями. Общешкольный родительский комитет избирается на общешкольных родительских собраниях из представителей родительских комитетов классов. Тогда же избирают председателя родительского комитета школы, создают комиссии: учебную, культурно - массовой работы, хозяйственную, трудового воспитания и профессиональной ориентации, педагогической пропаганды. Комитет предлагает решения, которые потом обязательно рассматриваются администрацией школы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Адресованные родителям рекомендации, просьбы чаще всего касаются таких аспектов школьной жизни: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Проведение непосредственной работы с детьми: индивидуальной</w:t>
      </w:r>
      <w:r>
        <w:rPr>
          <w:rFonts w:cs="Times New Roman CYR" w:ascii="Calibri" w:hAnsi="Calibri"/>
          <w:sz w:val="28"/>
          <w:lang w:val="ru-RU"/>
        </w:rPr>
        <w:t xml:space="preserve"> </w:t>
      </w:r>
      <w:r>
        <w:rPr>
          <w:rFonts w:cs="Times New Roman CYR"/>
          <w:sz w:val="28"/>
        </w:rPr>
        <w:t xml:space="preserve">(наставничество, шефство), групповой (руководство кружком по интересам); 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Оказание организационной помощи учителю: например, содействие в проведении экскурсий (предоставление транспорта, обеспечение путевками), организация встреч с интересными людьми, комплектования классной библиотеки, клуба любителей книги и т.д.;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Участия в укреплении материальной базы школы, решении хозяйственных вопросов (помощь в оборудовании кабинетов, изготовление оборудования, приборов, ремонт школы и т.д.)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организации такой работы с родителями важно найти их возможности (чем они могут помочь школе), корректно высказать свои предложения в письменной форме (лучше всего это делать на классных родительских собраниях)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  <w:t>Влияние семьи и классного руководителя на воспитание учащихся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ладший школьный возраст как никакой другой характеризуется сильнейшей зависимостью от взрослых - родителей и учителей, и прохождение того этапа становления личности во многом определяется тем, как складываются отношения ребенка со взрослыми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Сами взрослые не всегда понимают, каким образом их личностные качества становятся достоянием детей, как своеобразно, соответственно специфике детского возраста они интерпретируются, какое значение приобретают для ребенка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сознанная или неосознанная родительская и педагогическая авторитарность порождает у младших школьников дефицит неординарности, чувства собственного достоинства, неуверенность в себе и многие другие качества, осложняющие благоприятное становление личности. Известно немало примеров, когда дети, по каким-либо причинам лишенные возможности общаться со взрослыми первые несколько лет своей жизни, потом так и не смогли научиться «по - человечески» мыслить, говорить, не смогли адаптироваться в социальной среде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Столь же ярким примером является феномен «госпитализации»,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(это происходит при перемещении ребенка раннего возраста в дом ребенка). 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нормальном повседневной жизни ребенок окружен вниманием и заботой ближайших взрослых, и, казалось бы, не должно быть поводов для беспокойства. Однако и среди детей, воспитывающихся в семье, наблюдается весьма высокий процент психических заболеваний, в том числе неврозов, появление которых обусловлена не наследственными, а социальными факторами, т.е. причины заболевания лежат в сфере человеческих взаимоотношений. Дети заболевают неврозами под влиянием неблагоприятных обстоятельств, к которым невозможно адаптироваться и которые невозможно перенести безболезненным образом. Подобно этому ребенок не может перенести разлуку с матерью и привыкнуть к яслям, конфликты в семье и блокаду эмоциональных потребностей, напряжения в результате чрезмерной стимуляции, интенсивных ограничений или непоследовательного отношения взрослых. Возникающий в этих условиях невроз как психогенное заболевание формирующейся личности означает на психологическом уровне нравственно- этическую несовместимость с подобным отношением родителей, несовместимость, что ребенок не может преодолеть из-за особенностей своей психики и давления обстоятельств, превышающих предел ее психофизиологических возможностей. Иначе говоря, она не настолько плоха, насколько ее делают такими отношения в семье и неблагоприятные особенности личности родителей. 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. На этом фоне дополнительно действующие психические травмы - эмоциональные потрясения усиливают патогенность жизненной ситуации, поскольку ребенок не может справиться с ними, пережить их. Вместе с внутренним конфликтом, проблемами в области общения и неблагоприятным стечением жизненных обстоятельств в целом, это позволяет говорить о появлении неудачного, травмирующего жизненного опыта, состояния хронического стресса, как основного источника патогенной (болезненной) напряжения при неврозах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ри невротическом заболевании происходит непродуктивная потеря имеющихся психических средств, ресурсов и возможностей, их дальнейшее перенапряжение и болезненное ослабление в целом. При этом нарастают беспокойство и эмоциональная неустойчивость, появляются или усиливаются вегетососудистые и соматические нарушения, снижается выносливость и сопротивляемость организма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а эмоциональную атмосферу в семье и на психическое состояние ее членов влияют также социально - экономические факторы, среди которых можно выделить такие, как: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еудовлетворительные жилищно-бытовые условия;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Занятость родителей;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анний выход матери на работу и перемещения ребенка в ясли. К социально - психологических факторов, влияющих на психическое здоровье детей, психологи относят прежде всего такие, как дисгармония семейных отношений и дисгармония семейного воспитания или нарушения в сфере детское - родительских отношений.</w:t>
      </w:r>
    </w:p>
    <w:p>
      <w:pPr>
        <w:pStyle w:val="Normal0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Безусловно, самым лучшим профилактическим средством являются хорошие отношения родителей с детьми, понимание родителями внутреннего мира своего ребенка, его проблем и переживаний, умение поставить себя на место своих детей.</w:t>
      </w:r>
    </w:p>
    <w:p>
      <w:pPr>
        <w:pStyle w:val="Normal0"/>
        <w:widowControl w:val="false"/>
        <w:autoSpaceDE w:val="false"/>
        <w:spacing w:lineRule="auto" w:line="276" w:before="0" w:after="200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6:42:00Z</dcterms:created>
  <dc:creator>HUAWEI</dc:creator>
  <dc:description/>
  <cp:keywords/>
  <dc:language>en-US</dc:language>
  <cp:lastModifiedBy>HUAWEI</cp:lastModifiedBy>
  <dcterms:modified xsi:type="dcterms:W3CDTF">2022-11-29T16:44:00Z</dcterms:modified>
  <cp:revision>3</cp:revision>
  <dc:subject/>
  <dc:title/>
</cp:coreProperties>
</file>