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ru-RU"/>
        </w:rPr>
        <w:t>ОСНОВНЫЕ ТЕНДЕНЦИИ РАЗВИТИЯ СПО В СОВРЕМЕННЫХ УСЛОВИЯХ</w:t>
      </w:r>
    </w:p>
    <w:p>
      <w:pPr>
        <w:pStyle w:val="Normal"/>
        <w:spacing w:lineRule="auto" w:line="240" w:before="0" w:after="0"/>
        <w:ind w:firstLine="33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37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Перминова Анжелика Александровна</w:t>
      </w:r>
    </w:p>
    <w:p>
      <w:pPr>
        <w:pStyle w:val="Normal"/>
        <w:spacing w:lineRule="auto" w:line="240" w:before="0" w:after="0"/>
        <w:ind w:firstLine="337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Преподаватель</w:t>
      </w:r>
    </w:p>
    <w:p>
      <w:pPr>
        <w:pStyle w:val="Normal"/>
        <w:spacing w:lineRule="auto" w:line="240" w:before="0" w:after="0"/>
        <w:ind w:firstLine="337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ОГАПОУ «Алексеевский агротехнический техникум»</w:t>
      </w:r>
    </w:p>
    <w:p>
      <w:pPr>
        <w:pStyle w:val="Normal"/>
        <w:spacing w:lineRule="auto" w:line="240" w:before="0" w:after="0"/>
        <w:ind w:firstLine="337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г.Алексеевка Белгородская область 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ind w:left="0" w:right="0" w:firstLine="708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новых социально</w:t>
        <w:softHyphen/>
        <w:t>-экономических условиях, когда наблюдается снижение престижа и востребованности профессионального образования, а также ощущается нехватка квалифицированных рабочих кадров, на первый план выходит задача повышения эффективности и конкурентоспособности системы СПО в образовательном пространстве современной России. Продолжая анализировать тему основных направлений развития профобразования, публикуем обзор ключевых проблем, рассмотренных Комитетом Госдумы РФ по образованию в ходе круглого стола «Повышение качества подготовки по рабочим специальностям», а также рекомендаций, принятых по итогам заседания в октябре 2015 года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кценты модернизации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работе круглого стола, посвященного проблемам повышения качества подготовки рабочих кадров, приняли участие депутаты Госдумы РФ и Мосгордумы, члены Совета Федерации, представители региональных органов законодательной и исполнительной власти, члены Общественной и Торгово-промышленной палат, Союза директоров ссузов России, образовательных и других организаций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роцессе обсуждения на первый план была выдвинута задача создания и совершенствования системы подготовки квалифицированных рабочих кадров. Такие показатели, как обеспечение качественной и эффективной подготовки в соответствии с потребностями экономики и общества, способность адаптироваться к социально-</w:t>
        <w:softHyphen/>
        <w:t>экономическим изменениям, предоставление широких возможностей разным категориям граждан в приобретении необходимых навыков и прикладных квалификаций на протяжении всей трудовой деятельности, депутаты и эксперты отметили в качестве ключевых. На заседании рассматривались и основные направления модернизации системы профобразования, в частности, процесс регионализации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гласно данным статистики, в настоящее время в России функционирует около 4 тыс. профессиональных образовательных организаций, из которых 1,3 тыс. реализуют только программы подготовки квалифицированных рабочих. Что касается программ среднего профессионального образования, преподавание на их основе осуществляется более чем в 400 вузах страны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реди наиболее значимых результатов процесса модернизации участники встречи назвали расширение спектра программ профессионального обучения и совершенствование их содержания, изменение объемов и обновление структуры подготовки кадров в соответствии с потребностями рынка труда, становление региональных моделей сетей организаций профобразования, интеграцию в международное образовательное пространство. Кроме того, были представлены сведения по реструктуризации сети профессиональных организаций в субъектах РФ: уменьшение количества образовательных организаций, реализующих только программы подготовки квалифицированных рабочих, при одновременном увеличении организаций, реализующих оба типа программ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рамках обсуждения рассмотрен вопрос о мерах социальной поддержки педагогических работников профессиональных организаций. Привлечено внимание и к проблеме получения преподавателями СПО дополнительного профессионального образования, поскольку это связано с отсутствием соответствующей квалификации у более 70 процентов педагогического состава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нализ реализации положений федеральной целевой программы развития образования по направлению «Совершенствование комплексных региональных программ развития профессионального образования с учетом опыта их реализации» также выявил ряд острых моментов. В их числе можно отметить существенную модернизацию производственной базы и обновление содержания профессиональной подготовки большинством колледжей и техникумов при резком уменьшении доли преподавателей, использующих производственное оборудование в учебном процессе, а также недостаточно широкое применение возможностей информатизации обучения вследствие низкого уровня заинтересованности со стороны обучающихся и педагогов.</w:t>
      </w:r>
    </w:p>
    <w:p>
      <w:pPr>
        <w:pStyle w:val="Style14"/>
        <w:keepNext w:val="false"/>
        <w:keepLines w:val="false"/>
        <w:widowControl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808080"/>
          <w:spacing w:val="0"/>
          <w:sz w:val="28"/>
          <w:szCs w:val="28"/>
          <w:shd w:fill="FFFFFF" w:val="clear"/>
        </w:rPr>
        <w:t>Объем субсидий из средств федерального бюджета в 2014 году на реализацию региональных программ развития профессионального образования составляет 1,88 млрд. рублей. Объем софинансирования субъектов Российской Федерации на эти цели в 2014 году составляет 1,924 млрд. рублей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фокусе оказалась еще одна проблема и одновременно механизм развития профобразования – взаимодействие работодателей с образовательными организациями по линии разработки программ профессионального обучения и дополнительного профессионального образования. Участие работодателей в этих процессах было признано недостаточным, а в качестве следствия эксперты отметили низкую эффективность бюджетных затрат на обучение студентов по не сертифицированным работодателями образовательным программам в колледжах. Так, более 60 процентов работодателей указали на нехватку квалифицированных рабочих кадров, 19 процентов подчеркнули их острый дефицит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ля решения задачи подготовки квалифицированных рабочих кадров отмечена важность развития образования взрослых как компонента процесса непрерывного образования, в современных условиях представляющего собой систему формальных и неформальных образовательных организаций в сочетании с разнообразными формами самообразования. Участники круглого стола обратили внимание на создание благоприятных условий для сочетания трудового и учебного процессов с помощью закрепления широкого спектра процедур – таких как обучение взрослых, официальное признание квалификаций, знаний и умений, приобретенных в процессе повседневной и профессиональной жизнедеятельности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 мнению экспертов, необходимым инструментом модернизации системы профессионального обучения, наряду с непрерывным образованием, может также стать современная система профориентации и консультирования по вопросам развития карьеры. Эта система предполагает предоставление обучающимся возможности еще в школе ознакомиться с несколькими группами специальностей и осознанно выбрать направление будущей профессиональной деятельности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реди других механизмов, способствующих повышению качества подготовки квалифицированных рабочих кадров, были названы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ализация целевого приема в системе СПО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ктивное участие федеральных органов власти в процессе формирования контрольных цифр приема по специальностям высокотехнологичных отраслей промышленности и финансировании их подготовки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здание прозрачной информационной среды, содержащей сведения об актуальном состоянии рынка труда и прогнозах его дальнейшего развития.</w:t>
      </w:r>
    </w:p>
    <w:p>
      <w:pPr>
        <w:pStyle w:val="Style14"/>
        <w:keepNext w:val="false"/>
        <w:keepLines w:val="false"/>
        <w:widowControl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808080"/>
          <w:spacing w:val="0"/>
          <w:sz w:val="28"/>
          <w:szCs w:val="28"/>
          <w:shd w:fill="FFFFFF" w:val="clear"/>
        </w:rPr>
        <w:t>По сравнению с 2012 годом количество профессиональных образовательных организаций в 2014 году уменьшилось на 15 процентов. Общий контингент обучающихся за аналогичный период сократился на 2,3 процента и составляет в 2014 году 2,3 млн. человек. Кроме того, в вузах по программам среднего профобразования обучается еще 0,5 млн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ерспективы развития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 итогам обсуждения были подготовлены и утверждены рекомендации, направленные различным заинтересованным структурам и ведомствам. Среди них Комитет Госдумы РФ по образованию, Правительство РФ, Минобрнауки РФ, органы законодательной и исполнительной власти, а также работодатели и их объединения. Эти положения отразили наиболее актуальные и приоритетные направления государственной образовательной политики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 части развития эффективности и конкурентоспособности профобразования авторы документа отметили необходимость проведения анализа правоприменительной практики в отношении обеспечения общедоступности профобразования и внедрения в его систему практикоориентированных моделей обучения. Исходя из интересов продвижения СПО на современном образовательном рынке, Комитетом Госдумы РФ по образованию направлена в адрес Минобрнауки РФ рекомендация изучить возможность проведения целевого приема абитуриентов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рамках процесса регионализации СПО предложено обеспечить государственной поддержкой региональные системы профобразования, уделив особое внимание инновационным образовательным программам, направленным на подготовку кадров для приоритетных отраслей экономики региона, а также совершенствовать механизмы мониторинга кадровых потребностей регионального рынка труда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кие пункты, как приоритетное выделение бюджетных средств на реализацию мероприятий ФЦПРО 2016-2020 годов, разработка механизма поощрения предприятий, инвестирующих средства в развитие профессионального образования, осуществление работы по развитию государственно-частного партнерства бизнеса и образования, обозначили тенденции экономической политики, проводимой государством в отношении системы профобразования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еречень рекомендаций также вошли положения, касающиеся оценки качества образования, развития системы профориентации и консультирования по вопросам карьеры, реализации концепции непрерывного образования взрослых и оказания социальной помощи обучающимся, педагогам и молодым специалистам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ще одной мерой, направленной на совершенствование системы СПО, стал проект приказа Минтруда РФ «Об утверждении списка перспективных и востребованных на рынке труда профессий и специальностей». Планируется, что в соответствии с предусмотренными списком профессиями и специальностями будут внедряться эффективные формы подготовки работников системы профобразования. Документ составлен с учетом контрольных цифр приема в сфере высокотехнологичных отраслей промышленности, общего контингента обучающихся по профессиям (специальностям) профобразования, а также компетенций участников конкурсов в рамках чемпионатов WorldSkills. Список направлен на рассмотрение в адрес Российской трехсторонней комиссии по регулированию социально</w:t>
        <w:softHyphen/>
        <w:t>трудовых отношений. В ближайшее время его планируется утвердить локальным нормативным актом Минтруда РФ и поддерживать в актуальном состоянии с учетом мониторинга рынка труда.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ханизмы реализации</w:t>
      </w:r>
    </w:p>
    <w:p>
      <w:pPr>
        <w:pStyle w:val="Style14"/>
        <w:keepNext w:val="false"/>
        <w:keepLines w:val="false"/>
        <w:widowControl/>
        <w:shd w:fill="FFFFFF" w:val="clea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чевидно, что предпринимаемые правительством меры актуальны не только в контексте модернизации системы среднего профессионального образования. Их реализация является значимым механизмом осуществления социально-</w:t>
        <w:softHyphen/>
        <w:t>экономических преобразований России на современном этапе. Ожидается, что работа с рекомендациями круглого стола и использование списка востребованных профессий станут вехами на пути совершенствования системы кадровой подготовки, а также российского образования в целом.</w:t>
      </w:r>
    </w:p>
    <w:p>
      <w:pPr>
        <w:pStyle w:val="Normal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280" w:after="280"/>
      <w:outlineLvl w:val="0"/>
    </w:pPr>
    <w:rPr>
      <w:rFonts w:ascii="SimSun" w:hAnsi="SimSun" w:eastAsia="SimSun" w:cs="Times New Roman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56:05Z</dcterms:created>
  <dc:creator>user</dc:creator>
  <dc:description/>
  <dc:language>en-US</dc:language>
  <cp:lastModifiedBy>user</cp:lastModifiedBy>
  <dcterms:modified xsi:type="dcterms:W3CDTF">2022-11-29T07:0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D44984ADC4583B3E475CCFBEDDE84</vt:lpwstr>
  </property>
  <property fmtid="{D5CDD505-2E9C-101B-9397-08002B2CF9AE}" pid="3" name="KSOProductBuildVer">
    <vt:lpwstr>1049-11.2.0.11417</vt:lpwstr>
  </property>
</Properties>
</file>