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и новогоднего праздника </w:t>
      </w:r>
    </w:p>
    <w:p>
      <w:pPr>
        <w:pStyle w:val="Heading2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Зимняя сказка» </w:t>
      </w:r>
    </w:p>
    <w:p>
      <w:pPr>
        <w:pStyle w:val="Heading2"/>
        <w:spacing w:before="0" w:after="0"/>
        <w:jc w:val="center"/>
        <w:rPr/>
      </w:pPr>
      <w:r>
        <w:rPr>
          <w:sz w:val="36"/>
          <w:szCs w:val="36"/>
        </w:rPr>
        <w:t>для детей подготовительной группы.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  <w:br/>
      </w:r>
      <w:r>
        <w:rPr>
          <w:rFonts w:cs="Times New Roman" w:ascii="Times New Roman" w:hAnsi="Times New Roman"/>
          <w:sz w:val="28"/>
          <w:szCs w:val="28"/>
        </w:rPr>
        <w:t xml:space="preserve">Ведущий </w:t>
        <w:br/>
        <w:t xml:space="preserve">Снегурочка </w:t>
        <w:br/>
        <w:t xml:space="preserve">Дед Мороз </w:t>
        <w:br/>
        <w:t xml:space="preserve">Кощей </w:t>
        <w:br/>
        <w:t xml:space="preserve">Баба Яга </w:t>
        <w:br/>
        <w:t xml:space="preserve">Кот Драник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нова праздник мы встреч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ёлочки пуш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овь заводим хор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нам скорей спеш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етлом зале попляш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йте, в игры поигр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уг нас музыка зовёт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дети вбегают в з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вход «Светлый праздн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анца дети садятся на места, на середину выходят 5 дет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Огнями разноцв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кает этот з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глашает всех 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вогодний бал! </w:t>
      </w:r>
    </w:p>
    <w:p>
      <w:pPr>
        <w:pStyle w:val="Normal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Так пусть же музыка по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чинаем б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нцевать всех в круг зов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ёлый карнавал! </w:t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Окна разукрасил Дедушка М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гробы снега на дворе нанё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дают снежинки, началась ме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ул свежий ветер на большую ель. </w:t>
      </w:r>
    </w:p>
    <w:p>
      <w:pPr>
        <w:pStyle w:val="Normal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С песнями и смехом мы вбежали в з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есную гостью каждый увид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а, красива, высока, строй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ыми огнями светится она. </w:t>
      </w:r>
    </w:p>
    <w:p>
      <w:pPr>
        <w:pStyle w:val="Normal"/>
        <w:rPr/>
      </w:pPr>
      <w:r>
        <w:rPr>
          <w:b/>
          <w:sz w:val="28"/>
          <w:szCs w:val="28"/>
        </w:rPr>
        <w:t>5 ребенок:</w:t>
      </w:r>
      <w:r>
        <w:rPr>
          <w:sz w:val="28"/>
          <w:szCs w:val="28"/>
        </w:rPr>
        <w:t xml:space="preserve"> Здравствуй, наша ё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Новый г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пусть у ёл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ляшет и споёт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хоровод «Елочка-волшебниц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ребенок: </w:t>
      </w:r>
      <w:r>
        <w:rPr>
          <w:sz w:val="28"/>
          <w:szCs w:val="28"/>
        </w:rPr>
        <w:t>Снега прилетели и землю укр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га и холодные ветры зав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усть непогода бушует и з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е будем мы все весели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ребенок: </w:t>
      </w:r>
      <w:r>
        <w:rPr>
          <w:sz w:val="28"/>
          <w:szCs w:val="28"/>
        </w:rPr>
        <w:t>На празднике мы от души потанц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е песни с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Дедом Морозом чуть-чуть поколд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казку его попадем.</w:t>
      </w:r>
    </w:p>
    <w:p>
      <w:pPr>
        <w:pStyle w:val="Normal"/>
        <w:rPr/>
      </w:pPr>
      <w:r>
        <w:rPr>
          <w:b/>
          <w:sz w:val="28"/>
          <w:szCs w:val="28"/>
        </w:rPr>
        <w:t>8 ребенок:</w:t>
      </w:r>
      <w:r>
        <w:rPr>
          <w:sz w:val="28"/>
          <w:szCs w:val="28"/>
        </w:rPr>
        <w:t xml:space="preserve"> В той сказке нас ждет новогоднее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овых мы встретим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ый волшебник придет ниот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 желанья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овогодний веч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 старой сказке, в русской сказ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ный терем есть, а в 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т Снегурочка – цар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пробудным крепким с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т она, но вот сего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удившись ото с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м на праздник «Зимней сказ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ей явится 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ицу наряд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 на праздник ж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ку нашу милу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ядную, краси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м в гости позовём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Снегурочка!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в зал входит Снегурочка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еред самым Новым г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траны снегов и ль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дедушкой Моро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вам спешу сю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еня на праздник жд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негурочкой зов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чонки и мальчиш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счастьем! С Новым го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ой радостью для вс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вучат под этим св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и, музыка и см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ый год происходят разные чуд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 в гости нас зовёт «Зимняя сказка». </w:t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в зал входят Кощей, Баба Яга – останавливаются около елки, Баба Яга смотрится в зеркало; кот Драник – проходит к центру зала)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Жили-были Кощей, Баба Яга и кот Драник. </w:t>
      </w:r>
    </w:p>
    <w:p>
      <w:pPr>
        <w:pStyle w:val="Normal"/>
        <w:rPr/>
      </w:pPr>
      <w:r>
        <w:rPr>
          <w:b/>
          <w:sz w:val="28"/>
          <w:szCs w:val="28"/>
        </w:rPr>
        <w:t>Драник:</w:t>
      </w:r>
      <w:r>
        <w:rPr>
          <w:sz w:val="28"/>
          <w:szCs w:val="28"/>
        </w:rPr>
        <w:t xml:space="preserve"> Ох уж и хозяева мне достались, чистое наказ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щей целыми днями скелет на печи пролёжи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Ёжка неделями у зеркала крутится, на конкурс красоты готов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авица нашлас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Яга </w:t>
      </w:r>
      <w:r>
        <w:rPr>
          <w:i/>
          <w:sz w:val="28"/>
          <w:szCs w:val="28"/>
        </w:rPr>
        <w:t>(смотрится в зеркало, прихорашивается)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йненькая ноже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точка в ко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е знает Ёжеч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ку знают в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мочки на праздн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утся в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анцует Ёжеч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нуть любо! </w:t>
      </w:r>
    </w:p>
    <w:p>
      <w:pPr>
        <w:pStyle w:val="Normal"/>
        <w:rPr/>
      </w:pPr>
      <w:r>
        <w:rPr>
          <w:b/>
          <w:sz w:val="28"/>
          <w:szCs w:val="28"/>
        </w:rPr>
        <w:t>Драник:</w:t>
      </w:r>
      <w:r>
        <w:rPr>
          <w:sz w:val="28"/>
          <w:szCs w:val="28"/>
        </w:rPr>
        <w:t xml:space="preserve"> Ух! Кочергой бы вас да вени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оклятые бездель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обрых людей всё к зиме припасе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лений и вар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ов, и добрых сл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 вами лапы протянешь! </w:t>
      </w:r>
    </w:p>
    <w:p>
      <w:pPr>
        <w:pStyle w:val="Normal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Чаёк выпили, картошку съ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ие дрова в печке догорел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делать будем? 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Что делать, что делать?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 кота съедим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раник: </w:t>
      </w:r>
      <w:r>
        <w:rPr>
          <w:sz w:val="28"/>
          <w:szCs w:val="28"/>
        </w:rPr>
        <w:t xml:space="preserve">Хозяева, вы что, совсем озвер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ать надо отсюда, пока и вправду с голодухи не съели!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Баба Яга и Кощей пытаются поймать кота, тот убегает)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елать, Коша, нечего. </w:t>
      </w:r>
    </w:p>
    <w:p>
      <w:pPr>
        <w:pStyle w:val="Normal"/>
        <w:rPr/>
      </w:pPr>
      <w:r>
        <w:rPr>
          <w:sz w:val="28"/>
          <w:szCs w:val="28"/>
        </w:rPr>
        <w:t>Раз мы работать, не любим, надо на разбой идти. Пойдём готовиться</w:t>
      </w:r>
      <w:r>
        <w:rPr>
          <w:i/>
          <w:sz w:val="28"/>
          <w:szCs w:val="28"/>
        </w:rPr>
        <w:t>…(уходят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Ребята, пока нет этих бездельников, давайте праздник продолжа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енок: </w:t>
      </w:r>
      <w:r>
        <w:rPr>
          <w:sz w:val="28"/>
          <w:szCs w:val="28"/>
        </w:rPr>
        <w:t xml:space="preserve">Когда веселые снежи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летят к земле с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рячут улицы, троп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оют речку, поле,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, стоя у ок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отрите, вот пришла зим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t>Зимы все не могли дожд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 гор на саночках ка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ши лыжи и 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чались наперегонки.</w:t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Еще зимою каждый ж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ступит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т праздник и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ушка Мороз прид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В круг вставайте, детвора, поиграть пришла пора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«Мы сперва пойдем направо»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ят Б. Яга и Кощей с пистолетами, с верёвкой, с саблей и т.д.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роде собрались. А когда разбойничать будем? Когда начнём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Вот сейчас и начнём! А то есть очень хочется! Вперёд! На разбой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Вперёд! </w:t>
      </w:r>
      <w:r>
        <w:rPr>
          <w:rFonts w:cs="Times New Roman" w:ascii="Times New Roman" w:hAnsi="Times New Roman"/>
          <w:i/>
          <w:sz w:val="28"/>
          <w:szCs w:val="28"/>
        </w:rPr>
        <w:t>(С криками убегаю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кот Драник).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раник:</w:t>
      </w:r>
      <w:r>
        <w:rPr>
          <w:rFonts w:cs="Times New Roman" w:ascii="Times New Roman" w:hAnsi="Times New Roman"/>
          <w:sz w:val="28"/>
          <w:szCs w:val="28"/>
        </w:rPr>
        <w:t xml:space="preserve"> Ну и злыдни, им бы всё только испортить, вот всю свою жизнь они так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е переживай, Драник. Они не смогут испортить нам праздник. Давай лучше про моего Дедушку Мороза с ребятами поговорим. </w:t>
      </w:r>
    </w:p>
    <w:p>
      <w:pPr>
        <w:pStyle w:val="Normal"/>
        <w:rPr/>
      </w:pPr>
      <w:r>
        <w:rPr>
          <w:sz w:val="28"/>
          <w:szCs w:val="28"/>
        </w:rPr>
        <w:t xml:space="preserve">Ребята, вы внимательно слушайте вопросы и отвечайте </w:t>
      </w:r>
      <w:r>
        <w:rPr>
          <w:b/>
          <w:sz w:val="28"/>
          <w:szCs w:val="28"/>
        </w:rPr>
        <w:t>«Да» или «Нет»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ед Мороз известен всем. Верно? (Да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н приходит ровно в семь. Верно? (Нет!)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ник:</w:t>
      </w:r>
      <w:r>
        <w:rPr>
          <w:rFonts w:cs="Times New Roman" w:ascii="Times New Roman" w:hAnsi="Times New Roman"/>
          <w:sz w:val="28"/>
          <w:szCs w:val="28"/>
        </w:rPr>
        <w:t xml:space="preserve"> - Дед Мороз старик хороший. Верно? (Да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осит шляпу и калоши. Верно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- Он приносит детям ёлку. Верно? (Да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н приходит с серым волком. Верно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раник:</w:t>
      </w:r>
      <w:r>
        <w:rPr>
          <w:rFonts w:cs="Times New Roman" w:ascii="Times New Roman" w:hAnsi="Times New Roman"/>
          <w:sz w:val="28"/>
          <w:szCs w:val="28"/>
        </w:rPr>
        <w:t xml:space="preserve"> - Дед Мороз боится стужи. Верно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о Снегурочкой он дружен. Верно? (Да!) 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Что ж, ответы даны на вопрос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е всё вы про Деда Мор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это значит, настала п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ую ждёт всё детв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зовём Деда Мороза!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ед Мороз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оржественно входит Дед Мороз, кот незаметно уходит)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ривет вам, ребят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чонки и мальч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ёлые, забав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шки очень слав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ю с весёлым вас праздник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кий поклон всем вам … проказникам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! Какие проказники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ы считаешь, что среди этих ребят нет проказников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и единого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? Ну-ка, спросим у них самих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есть среди вас проказники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безобразники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озорники? (Нет!) А шалунишки? (Нет!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хорошие ребятишки? (Нет!) - Вот видишь, Снегурочка, и хороших ребятишек среди них тоже нет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х, дедушка, опять ты шутишь, а между тем ёлочка ещё не зажжена. 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 это? Непорядок, ка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ёлочке вашей нет огонь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ёлка вспыхнула огн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оспользуйтесь слов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отой нас удиви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Ёлка, зажигай огни!» </w:t>
      </w:r>
      <w:r>
        <w:rPr>
          <w:i/>
          <w:sz w:val="28"/>
          <w:szCs w:val="28"/>
        </w:rPr>
        <w:t>(Дед Мороз стучит посохом, елка не зажи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но с посохом что-то случилось, не получа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Не волнуйся, Дедушка, сейчас я позову своих подружек, они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и волшебные  зажгитесь поскорей,</w:t>
      </w:r>
    </w:p>
    <w:p>
      <w:pPr>
        <w:pStyle w:val="Normal"/>
        <w:rPr/>
      </w:pPr>
      <w:r>
        <w:rPr>
          <w:sz w:val="28"/>
          <w:szCs w:val="28"/>
        </w:rPr>
        <w:t>На праздник к нам спешите, чтоб порадовать г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вочек «Волшебные палочки»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 время танца, ёлка зажигается)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пасибо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уг, ребята, станов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ёлке музыка зов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пче за руки бери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хоровод!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-хоровод «Под новый год»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порядок ли в наших владениях, Снегуроч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приготовили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Приготовили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Мосты через реку поставили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Поставили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еверное сияние развесили…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х, дедушка, звёздочки-то мы не посчитали! Вдруг, какая потерялась!.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, непорядок! Ты с того края считай, а я с этого буду.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д Мороз и Снегурочка уходят на задний план за ёлку, появляются Баба Яга и Кощей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Смотри, дед какой-то…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с ним внучка и мешок…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А красть чего будем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вай внучку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ет, мешок! Зачем тебе девчонка - то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У тебя есть внучка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ет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И у меня нет. Если мы её украдём, она нам всё делать будет, а мы только на разбой ходить, да на печи лежать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А мне мешок больше нравится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, глупый! Мешок-то нести придётся, а девчонка своими ногами пойдёт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Это аргумент! Берём девчонку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й, девочка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орачивается)</w:t>
      </w:r>
      <w:r>
        <w:rPr>
          <w:rFonts w:cs="Times New Roman" w:ascii="Times New Roman" w:hAnsi="Times New Roman"/>
          <w:sz w:val="28"/>
          <w:szCs w:val="28"/>
        </w:rPr>
        <w:t xml:space="preserve">: Что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Хочешь конфетку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руками огромную конфету)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Такую большую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Большую-пребольшую! </w:t>
      </w:r>
      <w:r>
        <w:rPr>
          <w:rFonts w:cs="Times New Roman" w:ascii="Times New Roman" w:hAnsi="Times New Roman"/>
          <w:i/>
          <w:sz w:val="28"/>
          <w:szCs w:val="28"/>
        </w:rPr>
        <w:t>(достаёт маленькую карамельк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Баба  Яга и Кощей похищают Снегурочку)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Мороз заканчивает считать, выходит из-за ёлки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ри миллиона шестьсот восемьдесят девять… Снегурочка! В сугроб что ли провалилась?.. Внучка! Нам шутки шутить некогда! Нас ребята ждут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бегает кот Драник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раник:</w:t>
      </w:r>
      <w:r>
        <w:rPr>
          <w:rFonts w:cs="Times New Roman" w:ascii="Times New Roman" w:hAnsi="Times New Roman"/>
          <w:sz w:val="28"/>
          <w:szCs w:val="28"/>
        </w:rPr>
        <w:t xml:space="preserve"> Что такое? Что стряслось? Что случилось, Дед Мороз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негурочка пропала! Только что стояла здесь и её не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раник:</w:t>
      </w:r>
      <w:r>
        <w:rPr>
          <w:rFonts w:cs="Times New Roman" w:ascii="Times New Roman" w:hAnsi="Times New Roman"/>
          <w:sz w:val="28"/>
          <w:szCs w:val="28"/>
        </w:rPr>
        <w:t xml:space="preserve"> Дети, вы не видели, кто украл Снегурочку? (дети говорят)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х, так, понятно. Не волнуйтесь, ничего у них не выйдет! Внученька – то моя с характером! Ну, а уж если трудно придётся, Мы придём на выручку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ед Мороз, а сейчас для поднятия духа дети станцуют веселый новогодний танец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ий танец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д Мороз и кот отходят на задний план, появляются Баба Яга с Кощеем, толкают перед собой Снегурочку)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щей </w:t>
      </w:r>
      <w:r>
        <w:rPr>
          <w:rFonts w:cs="Times New Roman" w:ascii="Times New Roman" w:hAnsi="Times New Roman"/>
          <w:i/>
          <w:sz w:val="28"/>
          <w:szCs w:val="28"/>
        </w:rPr>
        <w:t>(отпихивая Снегурочку)</w:t>
      </w:r>
      <w:r>
        <w:rPr>
          <w:rFonts w:cs="Times New Roman" w:ascii="Times New Roman" w:hAnsi="Times New Roman"/>
          <w:sz w:val="28"/>
          <w:szCs w:val="28"/>
        </w:rPr>
        <w:t xml:space="preserve">: Таскай её по сугробам! Наказание! А говорила – сама пойдёт, сама пойдёт! Тебя как звать то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негурочка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. Яга:</w:t>
      </w:r>
      <w:r>
        <w:rPr>
          <w:rFonts w:cs="Times New Roman" w:ascii="Times New Roman" w:hAnsi="Times New Roman"/>
          <w:sz w:val="28"/>
          <w:szCs w:val="28"/>
        </w:rPr>
        <w:t xml:space="preserve"> А ты работящая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Я-то? Очень! Я на окнах рисовать люблю и звёзды считать умею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а окнах рисовать мы и сами умеем! А вот ты, например, щи, сварить можешь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Щи? Это с капустой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щей </w:t>
      </w:r>
      <w:r>
        <w:rPr>
          <w:rFonts w:cs="Times New Roman" w:ascii="Times New Roman" w:hAnsi="Times New Roman"/>
          <w:i/>
          <w:sz w:val="28"/>
          <w:szCs w:val="28"/>
        </w:rPr>
        <w:t>(оживлённо)</w:t>
      </w:r>
      <w:r>
        <w:rPr>
          <w:rFonts w:cs="Times New Roman" w:ascii="Times New Roman" w:hAnsi="Times New Roman"/>
          <w:sz w:val="28"/>
          <w:szCs w:val="28"/>
        </w:rPr>
        <w:t xml:space="preserve">: С капустой, с капустой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ет, не могу. Мы с дедушкой больше мороженое любим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навязалась на нашу шею. Щей сварить не умеет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щей </w:t>
      </w:r>
      <w:r>
        <w:rPr>
          <w:rFonts w:cs="Times New Roman" w:ascii="Times New Roman" w:hAnsi="Times New Roman"/>
          <w:i/>
          <w:sz w:val="28"/>
          <w:szCs w:val="28"/>
        </w:rPr>
        <w:t>(Бабе Яге):</w:t>
      </w:r>
      <w:r>
        <w:rPr>
          <w:rFonts w:cs="Times New Roman" w:ascii="Times New Roman" w:hAnsi="Times New Roman"/>
          <w:sz w:val="28"/>
          <w:szCs w:val="28"/>
        </w:rPr>
        <w:t xml:space="preserve"> Говорил тебе – мешок надо брать. А ты всё девчонку, девчонку…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 общем, так, Снегурочка, будешь ты у нас теперь внучкой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вы кто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 и Кощей:</w:t>
      </w:r>
      <w:r>
        <w:rPr>
          <w:rFonts w:cs="Times New Roman" w:ascii="Times New Roman" w:hAnsi="Times New Roman"/>
          <w:sz w:val="28"/>
          <w:szCs w:val="28"/>
        </w:rPr>
        <w:t xml:space="preserve"> Разбойники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астоящие разбойники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, самые настоящие! У нас всё есть: и топор, и пистолет, и нож, и верёвка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Что же это, Новый год наступает, а у вас ни праздника, ни ёлки нет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Как это нет? Вон, много ёлок в лесу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Эх вы, я говорю про нарядную ёлку.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является Дед Мороз)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х, вот вы где, разбойники! Отдавайте мою Снегурочку, а то я из вас еловых шишек наделаю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 и Баба Яга:</w:t>
      </w:r>
      <w:r>
        <w:rPr>
          <w:rFonts w:cs="Times New Roman" w:ascii="Times New Roman" w:hAnsi="Times New Roman"/>
          <w:sz w:val="28"/>
          <w:szCs w:val="28"/>
        </w:rPr>
        <w:t xml:space="preserve"> Ой, не надо, ой, боимся, Мы без боя вам сдадимся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ятятся, убегают и незаметно стаскивают мешок Деда Мороз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ажется, избавились мы от этих бездельников, хулиг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 пели, и плясали, а стихов мне не читали.</w:t>
      </w:r>
    </w:p>
    <w:p>
      <w:pPr>
        <w:pStyle w:val="Normal"/>
        <w:rPr/>
      </w:pPr>
      <w:r>
        <w:rPr>
          <w:sz w:val="28"/>
          <w:szCs w:val="28"/>
        </w:rPr>
        <w:t xml:space="preserve">Посижу, отдохну, а то совсем замаялся, пока по лесу бродил.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адись, Дедушка, а ребята тебе стихи почитают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тихов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Молодцы! Спойте-ка мне какую-нибудь добрую новогоднюю песенку! А мы со Снегурочкой послушаем.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Новогодняя сказка»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как ты думаешь. Кто у нас в зале внимательнее – девчонки или мальчишк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 это мы сейчас и проверим, Снегурочка поиграй с ребя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на вним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ашумелись, насмея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ы, право, от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вчонки, и мальчи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и очень хороши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Известно всем, под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й из нас подарка ждё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-то утром дед М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ольшой корзине их принё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и для вас здесь в добрый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Дед Мороз припас!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i/>
          <w:sz w:val="28"/>
          <w:szCs w:val="28"/>
        </w:rPr>
        <w:t>(ищет мешок):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! Что такое? Не могу мешок найти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может, ты его в лесу оставил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ет, я точно знаю, что мешок где-то здесь спрятал, а вот где – не могу вспомнить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дят, ищут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ет, мешочка здесь не ви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ушка, ну как обид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жели без под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праздника уйд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ак уйдут? Не допущ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дарки отыщ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ите, дети, мы прид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арки принесём.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д Мороз и Снегурочка выходят из зала. Появляются Кощей и Баба Яга. Кощей несёт на себе мешок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оша, иди сюда скорей! Да мешок неси аккуратне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Ух! Еле донёс мешочек. И что он такой тяжёл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гостинцев в нём много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вай, давай, Сюда, сюда! Как делить будем? </w:t>
      </w:r>
    </w:p>
    <w:p>
      <w:pPr>
        <w:pStyle w:val="Normal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А так! Я мешок нёс?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большая часть подарков – мо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шь ты, умник, как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то тебя надоумил на такое дело?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i/>
          <w:sz w:val="28"/>
          <w:szCs w:val="28"/>
        </w:rPr>
        <w:t>аба Яга и Кощей спорят, слегка дерутся)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ходит Снегурочка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пять вы? И что же это у вас? Ну-ка, ну-ка! Мешок!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а Яга и Кощей загораживают мешо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Мы клад нашли под кусти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нём добра не сч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а другим в мешочек на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уем не лезть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 это же мешок Деда Мороза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щей: </w:t>
      </w:r>
      <w:r>
        <w:rPr>
          <w:rFonts w:cs="Times New Roman" w:ascii="Times New Roman" w:hAnsi="Times New Roman"/>
          <w:sz w:val="28"/>
          <w:szCs w:val="28"/>
        </w:rPr>
        <w:t xml:space="preserve">Ничего не знаем! Это наш мешок! 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у, посмотрим, вот придёт Дед Мороз, тогда по-другому заговорите. Ребята, зовите Деда Мороза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овут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Что случилось?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нашли, нашли! Вот твой мешок с подарками… </w:t>
      </w:r>
    </w:p>
    <w:p>
      <w:pPr>
        <w:pStyle w:val="Normal"/>
        <w:rPr/>
      </w:pPr>
      <w:r>
        <w:rPr>
          <w:b/>
          <w:sz w:val="28"/>
          <w:szCs w:val="28"/>
        </w:rPr>
        <w:t>Кощей, Баба Яга:</w:t>
      </w:r>
      <w:r>
        <w:rPr>
          <w:sz w:val="28"/>
          <w:szCs w:val="28"/>
        </w:rPr>
        <w:t xml:space="preserve"> Мы мешок вам не да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и всё, что в нём, съедим.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, раз так – угощайтесь! 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Кощей и Баба Яга, быстро отталкивая друг друга, достают из мешка рваный ботинок, шляпу, разную рвань)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 хотим таких подарков! 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Одни дыры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 заслужили – то и получ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ечестными руками моего мешка кас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ого из подарков тряпьё да обноски получаю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еужели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подарков так пройдёт? </w:t>
      </w:r>
    </w:p>
    <w:p>
      <w:pPr>
        <w:pStyle w:val="Normal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Эх, хотим мы угощен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им мы у вас прощен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, Снегурочка, прост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арком угостите! 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Мы исправимся, поверь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мы новую нач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мы добрее, луч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ждым часом, с каждым д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, ребята, простим их? (Да!) </w:t>
      </w:r>
    </w:p>
    <w:p>
      <w:pPr>
        <w:pStyle w:val="Normal"/>
        <w:rPr/>
      </w:pPr>
      <w:r>
        <w:rPr>
          <w:sz w:val="28"/>
          <w:szCs w:val="28"/>
        </w:rPr>
        <w:t xml:space="preserve">Хорошо! Вы найдёте от меня гостинцы в своей избушке.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щей, Баба Яга:</w:t>
      </w:r>
      <w:r>
        <w:rPr>
          <w:rFonts w:cs="Times New Roman" w:ascii="Times New Roman" w:hAnsi="Times New Roman"/>
          <w:sz w:val="28"/>
          <w:szCs w:val="28"/>
        </w:rPr>
        <w:t xml:space="preserve"> Спасибо, С Новым годом! До свидания!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ходя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казка кончилась до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ляшем и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адоши звонко бьем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асы на Спасской башн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подаркам настал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под елку по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волшебные шеп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случится волшеб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 я гномов позо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альчиков «Гном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танца кладут фонарики под елку, садятся на мес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Снегурочка, ну-ка загляни в мой мешок, нет ли там чег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урочка заглядывает в мешок и достает от туда подарки)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Здесь подарки для ребят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от подарки вам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йте их от ме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ча подар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С Новым годом поздр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каз мы вам даё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ы были все здоро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ели с каждым днё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бы в вашей жизни 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селие, и см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, с Новым го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ем всех, всех, вс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встречи в будущем г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вы ждите, я при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20" w:before="280" w:after="280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6:00Z</dcterms:created>
  <dc:creator>Администратор</dc:creator>
  <dc:description/>
  <cp:keywords/>
  <dc:language>en-US</dc:language>
  <cp:lastModifiedBy>Admin</cp:lastModifiedBy>
  <dcterms:modified xsi:type="dcterms:W3CDTF">2002-01-01T01:31:00Z</dcterms:modified>
  <cp:revision>17</cp:revision>
  <dc:subject/>
  <dc:title>Сценарии новогоднего праздника «Зимняя сказка»</dc:title>
</cp:coreProperties>
</file>