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Что такое права человека. Право на имя"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отова Ю. В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формировать у детей первоначальные правовые знания на основе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ООН о правах ребёнка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знакомить детей в соответствующей их возрасту форме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 документом по защите прав детей. Довести до сознания, 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 человек имеет право на имя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ть мыслительную активность, понимания того, что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 прав ребёнка очень важно, а человеческое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о присуще всем людям; активизировать словарь детей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, Конвенция, договор;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оспитывать уважительное отношение к правам человека, желание их выполнять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 материалы: картинки, иллюстрирующие права на жизнь, на игру, на медицинское обслуживание, на жильё, на отдых, на образование, документ «Конвенция о правах ребёнка», свидетельство о рождении, шаблон человечка, карандаши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азных странах люди живут по-разному. Случается, что взрослые обращаются с детьми жестоко, избивают их, оскорбляют. У детей мало сил, чтобы постоять за себя. Поэтому взрослые (хорошие) люди создали специальный документ, договор, защищающий детей, в котором записаны все права детей. Называется этот документ «Конвенция о правах ребёнка»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ю детям документ «Конвенция о правах ребёнка»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ой человек, взрослый и маленький, должен соблюдать права ребёнка, записанные в Конвенции, и не нарушать их!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оговорим с вами об одном праве, которое у вас всех есть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у: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бабушки есть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дедушки есть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мамы есть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папы есть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дочки есть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внучки есть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лошадки есть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собачки есть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его узнать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слух назвать. (имя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-психолог</w:t>
      </w:r>
      <w:r>
        <w:rPr>
          <w:rFonts w:cs="Times New Roman" w:ascii="Times New Roman" w:hAnsi="Times New Roman"/>
          <w:sz w:val="28"/>
          <w:szCs w:val="28"/>
        </w:rPr>
        <w:t> достает из коробочки свидетельство о рождении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 это за документ? (Первый документ каждого человека. Выдается после рождения.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 каком праве он напоминает? (О праве на имя, фамилию, отчество.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Кто дал вам имя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ачем нам нужно имя? (Чтоб нас не перепутали, различали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огда скажите, какая обязанность есть у всех, связанная с этим правом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ывать друг друга по имени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 в кружок, поиграем чуток.</w:t>
      </w:r>
    </w:p>
    <w:p>
      <w:pPr>
        <w:pStyle w:val="Normal"/>
        <w:ind w:left="0" w:firstLine="39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"Отгадай, кто позвал"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аживайтесь на стулья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имена бывают полные и уменьшительные. Например, полное имя Дарья, а уменьшительное - Даша, полное имя Ирина, а уменьшительное Ира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мя употребляется в документах. В свидетельстве у вас записано полное имя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именем мы называем вас в группе? (уменьшительным)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 (мы дети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ас будут называть когда вы вырастите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ывают свое полное имя.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полное имя и уменьшительное совпадают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акая форма имени звучит ласковее, нежнее Даша или Дашенька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играем: выходите на ковер и выберите себе пару. Посмотрите в глаза друг другу и ласково произнесите "Давай дружить, Катюша, давай дружить Арсюша"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можно ли имя отобрать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например, родился мальчик. Мама с папой назвали его Сережей. В семье его ласково называли Серёженькой. Мальчик радовался когда его так называли. Но вот он подрос и пошел однажды гулять один. А во дворе ребята стали его дразнить и обзывать и придумывать некрасивые прозвища. Какое право они нарушили? Что должен сделать мальчик? (не обращать внимания, не отзываться на прозвища. Откликаться только на свое имя. Рассказать родителям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еще у вас есть право на отчество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Что такое отчество? (часть имени отца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Как зовут вашего папу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Как вас будут звать, когда вы вырастите (по имени-отчеству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ебя в будущем кем бы вы хотели стать и представьтесь, пожалуйста нашим гостям. Начните со слов " Я буду…"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аживайтесь. Отгадайте загадку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ово каждый знает,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на что не променяет!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ифре «семь» добавлю «я» —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лучится? (Семья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кажите, из кого состоит ваша семья? Как зовут ваших родителей, братьев и сестер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в семье разные имена, отчества, но есть то, что объединяет вас всех в семье. Есть что-то общее. Кто догадается? (фамилия)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языках (например, в английском) семья будет звучать как (ФЭМЛи)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вою фамилию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 бы вы хотели, чтобы вас называли в группе?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исляют свои имена) Ни кто из вас не захотел, чтобы вас называли по фамилии. Так вот давайте называть друг друга по именам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я предлагаю вам игру «Посмотрите на меня», выберите любой шаблон человечка, карандаши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ужно дорисовать глаза, нос, рот, уши, волосы, одежду, обувь, все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есть у человека. Когда ваш человечек будет готов, вы дадите ему имя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задание, сидя за столами)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, что же у вас получилось, очень хорошие человечки, покажите их нашим гостям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 занятия : Ребята, посмотрите друг на друга. Вы одинаковые? Чем вы отличаетесь друг от друга? (полом, одеждой, цветом глаз, волос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всех вас есть что-то, что никто не имеет отнять. (имя, отчество, фамилия семья)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сегодня на занятии «право на имя» вы создали нового человечка и дали ему имя. Любите и берегите его.</w:t>
      </w:r>
    </w:p>
    <w:p>
      <w:pPr>
        <w:pStyle w:val="Normal"/>
        <w:ind w:lef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00" w:right="9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5:26:08Z</dcterms:created>
  <dc:creator>Пользователь</dc:creator>
  <dc:description/>
  <dc:language>en-US</dc:language>
  <cp:lastModifiedBy>Юлия Федотова</cp:lastModifiedBy>
  <cp:lastPrinted>2022-11-15T18:36:00Z</cp:lastPrinted>
  <dcterms:modified xsi:type="dcterms:W3CDTF">2022-11-15T16:0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A11AA39384EDBBCA3A70B8CBE1309</vt:lpwstr>
  </property>
  <property fmtid="{D5CDD505-2E9C-101B-9397-08002B2CF9AE}" pid="3" name="KSOProductBuildVer">
    <vt:lpwstr>1049-11.2.0.11380</vt:lpwstr>
  </property>
</Properties>
</file>