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 МАТЕМАТ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. И. О.  учителя:</w:t>
      </w:r>
      <w:r>
        <w:rPr>
          <w:rFonts w:cs="Times New Roman" w:ascii="Times New Roman" w:hAnsi="Times New Roman"/>
          <w:sz w:val="28"/>
          <w:szCs w:val="28"/>
        </w:rPr>
        <w:t xml:space="preserve"> Шмидт Надежда Иван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МОУ-Гимназия №2 г.Раменск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 «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повторение и закрепление изучен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деятельности учащих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ронтальная, работа в парах (совместное выполнение задания), групповая (помощь однокласснику), индивидуальная (самостоятельная работ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я деятельности учащихся по закреплению изученн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ить знания и умения учащихся в выполнении математических действий с многозначными и смешанными числами, при решении задач, составных уравнен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навыки сотрудничества, самостоятельность, инициативность, ответственно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ствовать созданию психологической комфортной среды в школьном коллективе на основе конструктивной коммуникации, становлению между учащимися доверительных и дружеских отнош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ы формируемых компетенц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Личностные УУ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интереса к различным видам деятельности, понимание причин успеха в учебе, развитие самооценки на основе заданных критериев успешности учеб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Регулятивные УУ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ятие учебной задачи и умение следовать инструкции учителя или предложенных заданий; умение самостоятельно оценивать правильность выполненного действия и вносить необходимые корректи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Коммуникативные УУ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стие в парной и  групповой работе с использованием речевых средств для решения коммуникативных задач; использование простых речевых средств для передачи своего мнения; проявление инициативы в образовательном процес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ознавательные УУ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одить аналогии между изученным материалом и собственным опытом; переработка полученной информации для формулировки выв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ьно-техническое обеспеч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ерсон Л. Г. Математика «Учусь учиться». 4 класс. – М.: БИНОМ, 2018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йное оборудование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ы с заданиями, индивидуальные оценочные листы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25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281"/>
        <w:gridCol w:w="4281"/>
        <w:gridCol w:w="353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Этапы урок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ятельность учител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еятельность учащихс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Формируемые УУД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Организационный этап. Самоопределение  к учебной деятельности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ует учащихся на работу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яют самооценку готовности к уроку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амоопределе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ебно-познавательная мотивац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нутренняя позиция школьник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остановка цели урока. Актуализация опорных знаний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егодня на уроке мы будем работать на индивидуальных карта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уроке нам предстоит работать в парах и микрогруппах. Вспомните, пожалуйста, правила работы в парах и групп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бы узнать какая работа предстоит на уроке, вы должны выполнить задания, а ответы расположить в порядке возрастания. (Приложение 1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ая работа предстоит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мы уже умеем 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егодня у нас урок повторения и закрепление изученного материал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ез чего нельзя обойтись на уроке математик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едлагаю назвать наш урок «Числа вокруг нас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к у нас необычный. Нам предстоит поработать в фирмах. Возможно, мы не решим глобальных государственных проблем. Мы начнем с малого, и шаг за шагом будем продвигаться к будущему. Наша страна стремится стать процветающей. И поэтому многие открыли и продолжают создавать фирмы. С их помощью государство идет впере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егодня на уроке будут открыты 3 фи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что главное для каждой фирмы? (прибыл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Наша цель - узн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чья фирма прибыльнее. За выполненное задание вы будете зарабатывать баллы. В конце урока каждый подсчитает свои баллы и прибыль всей фи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 прибыли фирмы зависит успешность предприятия и доход всех его работников. Для этого вы должны показать умение слаженно работать. Помните, будущее ваших компаний будет зависеть от того, как вы справитесь с поставленными задач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вас на партах лежат пакеты с деловыми бумагами на ближайший период времени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дания в файлах - напечатанные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ложение 2.)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егодня вам пригодятся ваши знания, умения и старания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казывания дет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94" w:hanging="28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высказывает свое мнени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94" w:hanging="28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выслушивает мнение товарищ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94" w:hanging="28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умеет защищать свой выбор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94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дя к общему мнению, умейте его доказать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94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й не только слушать, но и слыш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 учеб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трудни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логической цепи рассужде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контроль и самооценк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Закрепление вычислительных навыков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рим, чья фирма умеет хорошо считать. Умение считать для фирм - это очень важн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 значение выражений (№1). За каждый правильный ответ вы можете получить 1 бал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ждой фирме должен быть бухгалтер. Бухгалтер никак не может найти число, которое поможет ему составить финансовый отчет. Помогите бухгалтеру фирмы найти неизвестное число. Решите уравнение(№2). Данное задание вы будете выполнять в микрогруппах. Выбираете одно из уравнений. За выполнение этого задания вы можете получить 2 балл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, проверка по образц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в группах, взаимопроверка работ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структур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ные знания, выполнять контроль, коррекцию сво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, выделение и осознание того, что уже усвоено, осознание качества и уровн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воения, планирование, умение слушать и вступать в диалог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оценка и взаимооценка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Физкультминутк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з подняться, подтянуть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а – согнуться, разогнуть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и – в ладоши 3 хлопк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ою 3 кив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четыре – руки ши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ь – руками помаха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сть – за парту сесть опять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разминку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на здоровый образ жизни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Обобщение и систематизация знаний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должим нашу работу с деловыми бумагами. Вам нужно выполнить задания №3, 4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ша фирма участвует в благотворительной акции. Необходимо выполнить задание. Заработанные вами баллы пойдут в фонд защиты природы. Каждый ученик сам решает какую сумму он может вне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ерите задачу, которую вы будете решать (№5). Чем дороже задание, тем сложне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, самопроверка по образц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в группах. Взаимопроверка работ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структур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ные знания, выполнять контроль, коррекцию сво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, выделение и осознание того, что уже усвоено, осознание качества и уровн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воения, планирование, умение слушать и вступать в диалог, самооценка и взаимооценка</w:t>
            </w:r>
          </w:p>
        </w:tc>
      </w:tr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Итог урока. Рефлексия деятельности  на уроке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теперь время подвести итоги. Максимальное количество баллов, которые вы могли заработать за урок – 17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авайте мы с вами определим, за какое количество баллов можно выставить отметку «5», «4», «3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сводной ведомости посчитайте и выставьте контрольные бал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пригодились ли вам сегодня математические зна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задания выполня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лагаю вам проанализировать свою деятельность на уроке и оценить на индивидуальном оценочном лист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риложение 3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агают вариан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ждый ученик посчитывает баллы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ют результат своего участия на уроке с помощью индивидуальных оценочных лист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екватное понимание причин успеха/неуспеха в учебной деятель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ознание обучающимися своей учебной деятель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троль и оценка процесса и результатов деятель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0" w:name="_Hlk93569054"/>
      <w:bookmarkStart w:id="1" w:name="_Hlk93568685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ему равна 1/3 часть суток? </w:t>
      </w:r>
      <w:bookmarkEnd w:id="0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8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2" w:name="_Hlk93568685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отоциклист проехал 116 км за 4 часа. С какой средней скоростью двигался  мотоциклист? </w:t>
      </w:r>
      <w:bookmarkEnd w:id="2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29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м/ч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3" w:name="_Hlk93568767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ножьте количество месяцев в году на число дней в неделе</w:t>
      </w:r>
      <w:bookmarkEnd w:id="3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(84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4" w:name="_Hlk93568795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 ч 44  мин =  </w:t>
      </w:r>
      <w:bookmarkEnd w:id="4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? (104 минуты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5" w:name="_Hlk93568955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йти ¼ от 1000 </w:t>
      </w:r>
      <w:bookmarkEnd w:id="5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250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6" w:name="_Hlk93568918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меньшить 790 на 400 </w:t>
      </w:r>
      <w:bookmarkEnd w:id="6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390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7" w:name="_Hlk93568939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астное чисел 3500 и 7</w:t>
      </w:r>
      <w:bookmarkEnd w:id="7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(500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8" w:name="_Hlk93568863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з 1т вычесть 3 ц 70 кг. </w:t>
      </w:r>
      <w:bookmarkEnd w:id="8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630 кг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9" w:name="_Hlk93569026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ина садового участка 200м, а ширина 20 м. Найди площадь.</w:t>
      </w:r>
      <w:bookmarkEnd w:id="9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(4000 м²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bookmarkStart w:id="10" w:name="_Hlk93568890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величить 4200 на 80 </w:t>
      </w:r>
      <w:bookmarkEnd w:id="10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4280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6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28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И уч-ся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 урока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0"/>
        <w:gridCol w:w="970"/>
        <w:gridCol w:w="970"/>
        <w:gridCol w:w="970"/>
        <w:gridCol w:w="971"/>
        <w:gridCol w:w="971"/>
        <w:gridCol w:w="971"/>
        <w:gridCol w:w="971"/>
        <w:gridCol w:w="972"/>
        <w:gridCol w:w="97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9106"/>
        <w:gridCol w:w="403"/>
        <w:gridCol w:w="403"/>
        <w:gridCol w:w="415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числи: (4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45 928 + 39 679                           в) 609 ∙ 5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302 549 – 67 968                         г) 45 150 : 430 </w:t>
            </w:r>
          </w:p>
          <w:tbl>
            <w:tblPr>
              <w:tblW w:w="8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  <w:gridCol w:w="292"/>
              <w:gridCol w:w="292"/>
              <w:gridCol w:w="292"/>
              <w:gridCol w:w="292"/>
              <w:gridCol w:w="291"/>
              <w:gridCol w:w="291"/>
              <w:gridCol w:w="290"/>
              <w:gridCol w:w="291"/>
              <w:gridCol w:w="330"/>
              <w:gridCol w:w="292"/>
              <w:gridCol w:w="292"/>
              <w:gridCol w:w="292"/>
              <w:gridCol w:w="292"/>
              <w:gridCol w:w="292"/>
              <w:gridCol w:w="292"/>
              <w:gridCol w:w="315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 уравнение: (по выбору) (2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(300 ∙ х – 72) : 7 = 204                  б) 200 – 560 : (х + 36) = 192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273"/>
              <w:gridCol w:w="273"/>
              <w:gridCol w:w="273"/>
              <w:gridCol w:w="274"/>
              <w:gridCol w:w="273"/>
              <w:gridCol w:w="273"/>
              <w:gridCol w:w="272"/>
              <w:gridCol w:w="273"/>
              <w:gridCol w:w="301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90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ь по рисунку смешанное число и запиши его в виде неправильной дроби: (4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647690" cy="792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769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273"/>
              <w:gridCol w:w="273"/>
              <w:gridCol w:w="273"/>
              <w:gridCol w:w="274"/>
              <w:gridCol w:w="273"/>
              <w:gridCol w:w="273"/>
              <w:gridCol w:w="272"/>
              <w:gridCol w:w="273"/>
              <w:gridCol w:w="301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90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ди ошибки в решении примеров. Запиши и реши их правильно: (4 балл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  <w:drawing>
                <wp:inline distT="0" distB="0" distL="0" distR="0">
                  <wp:extent cx="2000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15" r="-18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  <w:drawing>
                <wp:inline distT="0" distB="0" distL="0" distR="0">
                  <wp:extent cx="3714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  <w:drawing>
                <wp:inline distT="0" distB="0" distL="0" distR="0">
                  <wp:extent cx="14287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15" r="-2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в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  <w:drawing>
                <wp:inline distT="0" distB="0" distL="0" distR="0">
                  <wp:extent cx="61912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15" r="-5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  <w:drawing>
                <wp:inline distT="0" distB="0" distL="0" distR="0">
                  <wp:extent cx="638175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15" r="-5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) </w:t>
            </w:r>
            <w:r>
              <w:fldChar w:fldCharType="begin"/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8"/>
                <w:sz w:val="28"/>
                <w:szCs w:val="28"/>
              </w:rPr>
              <w:drawing>
                <wp:inline distT="0" distB="0" distL="0" distR="0">
                  <wp:extent cx="5810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г)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  <w:drawing>
                <wp:inline distT="0" distB="0" distL="0" distR="0">
                  <wp:extent cx="762000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  <w:drawing>
                <wp:inline distT="0" distB="0" distL="0" distR="0">
                  <wp:extent cx="1266825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15" r="-2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17"/>
                <w:sz w:val="28"/>
                <w:szCs w:val="28"/>
              </w:rPr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273"/>
              <w:gridCol w:w="273"/>
              <w:gridCol w:w="273"/>
              <w:gridCol w:w="274"/>
              <w:gridCol w:w="273"/>
              <w:gridCol w:w="273"/>
              <w:gridCol w:w="272"/>
              <w:gridCol w:w="273"/>
              <w:gridCol w:w="301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90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 геометрическую задачу: (по выб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1 уровень (1 бал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рямоугольника 8 см, а ширина 5 см. Найди площадь и периметр этого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 уровень (2 бал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рямоугольника 7 дм. Это на 32 см больше, чем ширина. Найди периметр и площадь этого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 уровень (3 бал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 площадь квадрата, который имеет такой же периметр, как прямоугольник со сторонами 6 см и 12 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273"/>
              <w:gridCol w:w="273"/>
              <w:gridCol w:w="273"/>
              <w:gridCol w:w="274"/>
              <w:gridCol w:w="273"/>
              <w:gridCol w:w="273"/>
              <w:gridCol w:w="272"/>
              <w:gridCol w:w="273"/>
              <w:gridCol w:w="301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90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Hlk93999920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ИВИДУАЛЬНЫЙ ОЦЕНОЧНЫЙ ЛИ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6"/>
        <w:gridCol w:w="3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bookmarkStart w:id="12" w:name="_Hlk93647374"/>
            <w:bookmarkEnd w:id="12"/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Знания и умения учащихся (КРИТЕРИИ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«+» - получило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«!» - не получилось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0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мею работать с многозначными числам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ложе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Вычитание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Умножение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Деление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мею составлять смешанные числа и записывать их в виде неправильной дроби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ю решать составные уравн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наю как найти периметр и площадь прямоугольника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ю осуществлять самоконтроль и взаимооценку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ю договариваться и осуществлять свой выбор в паре и в групп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13" w:name="_Hlk93999920"/>
      <w:bookmarkStart w:id="14" w:name="_Hlk93999920"/>
      <w:bookmarkEnd w:id="14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33:00Z</dcterms:created>
  <dc:creator>Admin</dc:creator>
  <dc:description/>
  <cp:keywords/>
  <dc:language>en-US</dc:language>
  <cp:lastModifiedBy>Admin</cp:lastModifiedBy>
  <dcterms:modified xsi:type="dcterms:W3CDTF">2022-02-02T05:55:00Z</dcterms:modified>
  <cp:revision>4</cp:revision>
  <dc:subject/>
  <dc:title/>
</cp:coreProperties>
</file>