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- работа по станциям. 7 клас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Гимнастика. Совершенствование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портивный зал школы №70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</w:t>
        <w:tab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 (силы, гибкости, быстроты, координации движений), проверка физической подготовленности учащих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 укреплять жизненно важные функции организма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плочённого коллектива, уверенности в своих силах и способностях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вентарь: маты 8 шт., перекладины 2 шт., шведские стенки 4 шт., гимнастические коврики 20 шт., конь гимнастический 1 шт., подкидной гимнастический мостик 1 шт., скакалки 4 шт., свисток, секундомер 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Вводная часть –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: Класс! В одну шеренгу становись! По порядку номеров рассчитайс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порт (сдаёт капитан класса или дежур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етствие </w:t>
      </w:r>
    </w:p>
    <w:p>
      <w:pPr>
        <w:pStyle w:val="Normal"/>
        <w:jc w:val="both"/>
        <w:rPr/>
      </w:pPr>
      <w:r>
        <w:rPr>
          <w:sz w:val="28"/>
          <w:szCs w:val="28"/>
        </w:rPr>
        <w:t>- Сообщение задач урока: - сегодня на уроке мы будем совершенствовать акробатические и гимнастические упражнения не в традиционной форме: работать будем по методу круговой тренировке по стан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евые упражнения на месте: направо, налево,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инка в движении:  Класс, направо! Вперёд шагом марш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носочках-руки вверх, на пяточках-руки за спину, на внешней бок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пне-руки на поясе, на внутренней боковой ступне-руки на поя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уки вперёд-круговые движения: кистей, предплечий и пле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вороты в шаге в стороны (шаг-повор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клоны в шаге назад (шаг-проги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клоны в шаге вперёд (шаг-накл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ахи ногами в шаге (шаг-мах вперёд к вытянутой руке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месте стой-раз-два, налево-раз-дв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 Основная часть –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0 мин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ИКС ПЭА ШЭ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задания: Вы – «электроны», двигаетесь хаотично по спортивному залу под музыку с поднятой рукой, как музыка останавливается - вы то же останавливаетесь и образуете пару с ближайшим к вам «электроном», «даёте пять», те кто не нашёл пару продолжают двигаться на встречу свободного «электрона». Электроны бывают положительно заряженными и отрицательно заряженными, определитесь в паре кто положительный, а кто отрицательный «электрон» - положительно заряженные идут за ковриками и возвращаются к своей паре  на п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в парах на гимнастических ковриках выполняют упражнения: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1. Упражнение на растяжку. И.П.- сидя на ягодицах ноги врозь, ступни партнёров упираются, взявшись за руки, тянут поочерёдно друг друга.                         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пражнение на развитие мышц брюшного пресса. И.П. – лежа на спине, согнутые в коленях ноги держит напарник, руки за головой. Поднимание в сед и опускание туловища.  Колени согнуты под углом 45º. 30 сек один, 30 сек другой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жнение на развитие мышц брюшного пресса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.П. – лёжа на спине. Подъём ног под углом 9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. 30 сек один, 30 сек другой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пражнение на развитие продольных мышц спины. И.П. – лёжа на животе, подъём туловища, ноги держит партнёр. 30 сек один, 30 сек дру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пара подойдёт к другой близ стоящей паре. Получились команды по 4 человека. Каждая команда получает название станции, т.е. с данной станции команда приступит к выполнению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МБИЛДИНГ </w:t>
      </w:r>
      <w:r>
        <w:rPr>
          <w:sz w:val="28"/>
          <w:szCs w:val="28"/>
        </w:rPr>
        <w:t>- совокупность структур, применяемых для командообразования и сплочения команды из 4 челов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по станциям. Количество станций может быть различным (зависит от количества инвентаря, от количества учащихся в классе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 ребятам порядок выполнения заданий на станц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руговая тренировка по станция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ходя к станции каждый раз команды повторяют технику безопасности выполнения упражнения предложенного на станции упражнения используя структуру </w:t>
      </w:r>
      <w:r>
        <w:rPr>
          <w:b/>
          <w:sz w:val="28"/>
          <w:szCs w:val="28"/>
        </w:rPr>
        <w:t>Релли Робин</w:t>
      </w:r>
      <w:r>
        <w:rPr>
          <w:sz w:val="28"/>
          <w:szCs w:val="28"/>
        </w:rPr>
        <w:t xml:space="preserve"> (учитель постоянно определяет кто начнёт говорить первы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нёт тот, кто выше рос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нёт тот, у кого больше цветов в одеж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нёт тот, у кого больше букв в имени (фамилии)</w:t>
      </w:r>
    </w:p>
    <w:p>
      <w:pPr>
        <w:pStyle w:val="Normal"/>
        <w:jc w:val="both"/>
        <w:rPr/>
      </w:pPr>
      <w:r>
        <w:rPr>
          <w:sz w:val="28"/>
          <w:szCs w:val="28"/>
        </w:rPr>
        <w:t>- Начнёт тот, у кого светлее волосы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чнёт тот, у кого день рождение ближе к Новому году и т.д.</w:t>
        <w:tab/>
        <w:t xml:space="preserve"> 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упражнений на каждой станции даётся по 1 минуте на повторение ТБ и по 4 минуты на выполнение упражнений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нция 1.</w:t>
      </w:r>
      <w:r>
        <w:rPr>
          <w:sz w:val="28"/>
          <w:szCs w:val="28"/>
        </w:rPr>
        <w:t xml:space="preserve"> Прыжки через скакалку с вращением вперёд (100 раз). Выполнять прыжки на носках. Прыжки через скакалку с вращением назад (100 раз). Дыхание не задерживать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танция 2.</w:t>
      </w:r>
      <w:r>
        <w:rPr>
          <w:sz w:val="28"/>
          <w:szCs w:val="28"/>
        </w:rPr>
        <w:t xml:space="preserve"> Акробатика. И.п. – упор присев; кувырок вперёд; кувырок назад; «мост» (4 раза). Обратить внимание на плотность группировки. При выполнении кувырка вперёд центр массы тела перенести на руки, сгибая их, оттолкнуться ногами. Не подниматься на носки, смотреть на руки. </w:t>
      </w:r>
    </w:p>
    <w:p>
      <w:pPr>
        <w:pStyle w:val="Normal"/>
        <w:ind w:left="-180" w:firstLine="900"/>
        <w:jc w:val="both"/>
        <w:rPr/>
      </w:pPr>
      <w:r>
        <w:rPr>
          <w:b/>
          <w:i/>
          <w:sz w:val="28"/>
          <w:szCs w:val="28"/>
        </w:rPr>
        <w:t>Станция 3.</w:t>
      </w:r>
      <w:r>
        <w:rPr>
          <w:sz w:val="28"/>
          <w:szCs w:val="28"/>
        </w:rPr>
        <w:t xml:space="preserve"> Сгибание и разгибание рук в упоре лёжа. (мальчики – 20 раз, девочки – 10 раз по 3 подхода). Руки ставить на ширине плеч, пятки вместе.</w:t>
      </w:r>
    </w:p>
    <w:p>
      <w:pPr>
        <w:pStyle w:val="Normal"/>
        <w:ind w:left="-180" w:firstLine="900"/>
        <w:jc w:val="both"/>
        <w:rPr/>
      </w:pPr>
      <w:r>
        <w:rPr>
          <w:b/>
          <w:i/>
          <w:sz w:val="28"/>
          <w:szCs w:val="28"/>
        </w:rPr>
        <w:t>Станция 4.</w:t>
      </w:r>
      <w:r>
        <w:rPr>
          <w:sz w:val="28"/>
          <w:szCs w:val="28"/>
        </w:rPr>
        <w:t xml:space="preserve"> Поднимание ног до угла 90º в висе на гимнастической стенке. (5-10 раз) по 3 подхода. Ноги в коленях не сгибать, следить за углом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нция 5.</w:t>
      </w:r>
      <w:r>
        <w:rPr>
          <w:sz w:val="28"/>
          <w:szCs w:val="28"/>
        </w:rPr>
        <w:t xml:space="preserve"> Подтягивание на перекладине. Мальчики - на высокой (3 раза - хват снизу, 3 раза - хват сверху). Девочки - на низкой хватом сверху (10 раз).</w:t>
      </w:r>
    </w:p>
    <w:p>
      <w:pPr>
        <w:pStyle w:val="Normal"/>
        <w:ind w:left="-180" w:firstLine="900"/>
        <w:jc w:val="both"/>
        <w:rPr/>
      </w:pPr>
      <w:r>
        <w:rPr>
          <w:b/>
          <w:i/>
          <w:sz w:val="28"/>
          <w:szCs w:val="28"/>
        </w:rPr>
        <w:t xml:space="preserve">Станция 6. </w:t>
      </w:r>
      <w:r>
        <w:rPr>
          <w:sz w:val="28"/>
          <w:szCs w:val="28"/>
        </w:rPr>
        <w:t>Прыжки через кон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нция </w:t>
      </w:r>
      <w:r>
        <w:rPr>
          <w:b/>
          <w:i/>
          <w:sz w:val="28"/>
          <w:szCs w:val="28"/>
          <w:lang w:val="en-US"/>
        </w:rPr>
        <w:t>7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Лаз по канату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упражнений – построение в одну шеренгу.</w:t>
      </w:r>
    </w:p>
    <w:p>
      <w:pPr>
        <w:pStyle w:val="Normal"/>
        <w:ind w:left="709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9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Заключительная часть – 5 мин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ь дыхани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ведение итогов урока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флексия (учащимся задаются вопросы: какие у вас ощущения после урока, какие упражнения будете использовать в жизни, какие двигательные качества вы развивали на уроке…)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-Домашнее задание: (Упражнения на развитие мышц брюшного пресса и отжим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0:36:00Z</dcterms:created>
  <dc:creator>Антон</dc:creator>
  <dc:description/>
  <cp:keywords/>
  <dc:language>en-US</dc:language>
  <cp:lastModifiedBy>Антон</cp:lastModifiedBy>
  <dcterms:modified xsi:type="dcterms:W3CDTF">2014-11-24T18:24:00Z</dcterms:modified>
  <cp:revision>8</cp:revision>
  <dc:subject/>
  <dc:title/>
</cp:coreProperties>
</file>