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физической культуре 6 клас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shd w:fill="FFFFFF" w:val="clear"/>
        </w:rPr>
        <w:t>Раздел программы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Лыжная 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дновременный бесшажный ход, одновременный одношажный ход. Развитие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Повторение пройденного, формирование новых знаний, закрепление новых знаний.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 (силы, выносливости, координации движений), проверка физической подготовленност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 укреплять жизненно важные функции организма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ние потребности и умения сознательно применять различные упражнения в целях укрепления своего здоровь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редставлений об инвентаре, соблюдение правил техники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плочённого коллектива, уверенности в своих силах и способностях.</w:t>
      </w:r>
    </w:p>
    <w:p>
      <w:pPr>
        <w:pStyle w:val="Normal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школы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ид урока:</w:t>
      </w:r>
      <w:r>
        <w:rPr>
          <w:color w:val="000000"/>
          <w:sz w:val="28"/>
          <w:szCs w:val="28"/>
          <w:shd w:fill="FFFFFF" w:val="clear"/>
        </w:rPr>
        <w:t xml:space="preserve"> учебно-тренировочный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Тип урока:</w:t>
      </w:r>
      <w:r>
        <w:rPr>
          <w:color w:val="000000"/>
          <w:sz w:val="28"/>
          <w:szCs w:val="28"/>
          <w:shd w:fill="FFFFFF" w:val="clear"/>
        </w:rPr>
        <w:t xml:space="preserve"> комбинированный (совершенствование ЗУН; </w:t>
      </w:r>
      <w:r>
        <w:rPr>
          <w:sz w:val="28"/>
          <w:szCs w:val="28"/>
        </w:rPr>
        <w:t>коррекции ЗУН</w:t>
      </w:r>
      <w:r>
        <w:rPr>
          <w:color w:val="000000"/>
          <w:sz w:val="28"/>
          <w:szCs w:val="28"/>
          <w:shd w:fill="FFFFFF" w:val="clear"/>
        </w:rPr>
        <w:t>; знакомство с новыми упражнениями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етод проведения:</w:t>
      </w:r>
      <w:r>
        <w:rPr>
          <w:color w:val="000000"/>
          <w:sz w:val="28"/>
          <w:szCs w:val="28"/>
          <w:shd w:fill="FFFFFF" w:val="clear"/>
        </w:rPr>
        <w:t xml:space="preserve"> индивидуальный, групповой, фронтальный, поточный, одновременно- поточ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инвентарь:</w:t>
      </w:r>
      <w:r>
        <w:rPr>
          <w:sz w:val="28"/>
          <w:szCs w:val="28"/>
        </w:rPr>
        <w:t xml:space="preserve"> маты 4 шт., перекладины 4 шт., шведские стенки 4 пролёта, гимнастические коврики 10 шт., резиновые амортизаторы 4 шт., скакалки 4 шт., свисток, секундомер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ая часть – </w:t>
      </w:r>
      <w:r>
        <w:rPr>
          <w:b/>
          <w:color w:val="0070C0"/>
          <w:sz w:val="28"/>
          <w:szCs w:val="28"/>
          <w:lang w:val="en-US"/>
        </w:rPr>
        <w:t>5</w:t>
      </w:r>
      <w:r>
        <w:rPr>
          <w:b/>
          <w:color w:val="0070C0"/>
          <w:sz w:val="28"/>
          <w:szCs w:val="28"/>
        </w:rPr>
        <w:t xml:space="preserve"> ми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Построение:</w:t>
      </w:r>
      <w:r>
        <w:rPr>
          <w:sz w:val="28"/>
          <w:szCs w:val="28"/>
        </w:rPr>
        <w:t xml:space="preserve"> Класс! В одну шеренгу становись! По порядку номеров рассчитайсь!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порт</w:t>
      </w:r>
      <w:r>
        <w:rPr>
          <w:sz w:val="28"/>
          <w:szCs w:val="28"/>
        </w:rPr>
        <w:t xml:space="preserve"> (сдаёт капитан класса или дежурный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Приветств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Сообщение задач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будем совершенствовать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дновременный бесшажный ход, одновременный одношажный ход путём имитации, развивать такие физические качества как выносливость  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лу </w:t>
      </w:r>
      <w:r>
        <w:rPr>
          <w:sz w:val="28"/>
          <w:szCs w:val="28"/>
        </w:rPr>
        <w:t>не в традиционной форме:  работать будем по методу круговой тренировки  по станциям, так как температурный режим не позволяет нам провести занятие по л/подготовки на улице. Мои требования: когда вы слышите короткий свисток - приступаем к выполнению упражнений, когда длинный свисток - прекращаем выполнение упражнений (демонстрирую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зминка в движении:</w:t>
      </w:r>
      <w:r>
        <w:rPr>
          <w:sz w:val="28"/>
          <w:szCs w:val="28"/>
        </w:rPr>
        <w:t xml:space="preserve">  Класс, направо! Вперёд шагом марш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носочках-руки вверх, на пяточках-руки за спину, на внешней бок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пне-руки на поясе, на внутренней боковой ступне-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егкий бег с ускор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одьба с восстановлением дых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и вперёд - круговые движения: кистей, предплечий и пле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ороты в шаге в стороны (шаг-повор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клоны в шаге назад (шаг-проги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клоны в шаге вперёд (шаг-накл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хи ногами в шаге (шаг-мах вперёд к вытянутой руке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месте стой-раз-два, налево-раз-дв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– </w:t>
      </w:r>
      <w:r>
        <w:rPr>
          <w:b/>
          <w:color w:val="0070C0"/>
          <w:sz w:val="28"/>
          <w:szCs w:val="28"/>
          <w:lang w:val="en-US"/>
        </w:rPr>
        <w:t>20</w:t>
      </w:r>
      <w:r>
        <w:rPr>
          <w:b/>
          <w:color w:val="0070C0"/>
          <w:sz w:val="28"/>
          <w:szCs w:val="28"/>
        </w:rPr>
        <w:t xml:space="preserve"> мин.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в парах. </w:t>
      </w:r>
      <w:r>
        <w:rPr>
          <w:sz w:val="28"/>
          <w:szCs w:val="28"/>
        </w:rPr>
        <w:t>6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ие структуры МИКС ПЭА ШЭ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дания: Вы – «электроны», двигаетесь хаотично по спортивному залу под музыку с поднятой рукой, как музыка останавливается - вы то же останавливаетесь и образуете пару с ближайшим к вам «электроном», «даёте пять», те кто не нашёл пару продолжают двигаться на встречу свободного «электрона». (Предупредить чтобы не было «прилепаний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учит музыка. Стоп. Учащиеся образуют пар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Электроны бывают положительно заряженными и отрицательно заряженными, определитесь в паре кто положительный, а кто отрицательный «электрон» - положительно заряженные идут за ковриками и возвращаются к своей паре  на п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в парах на гимнастических ковриках: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пражнение на развитие мышц брюшного п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Начнёт тот, кто выше ростом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– лежа на спине, согнутые в коленях ноги держит напарник, руки за головой. Поднимание в сед и опускание туловища.  Колени согнуты под углом 45º. 30 сек - один, 30 сек – другой. </w:t>
      </w:r>
      <w:r>
        <w:rPr>
          <w:sz w:val="28"/>
          <w:szCs w:val="28"/>
          <w:highlight w:val="yellow"/>
        </w:rPr>
        <w:t>Отличн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Учащиеся двигаются. Стоп. Учащиеся образуют новую пар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на развитие мышц брюшного пр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Начнёт тот, у кого темнее волосы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спине. Подъём ног под углом 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. 30 сек - один, 30 сек – другой. </w:t>
      </w:r>
      <w:r>
        <w:rPr>
          <w:sz w:val="28"/>
          <w:szCs w:val="28"/>
          <w:highlight w:val="yellow"/>
        </w:rPr>
        <w:t>Крут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Учащиеся двигаются. Стоп. Учащиеся образуют новую пару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жнение на развитие продольных мышц сп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Начнёт тот, у кого светлее волосы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лёжа на животе, подъём туловища, ноги держит партнёр. 30 сек - один, 30 сек – другой. </w:t>
      </w:r>
      <w:r>
        <w:rPr>
          <w:sz w:val="28"/>
          <w:szCs w:val="28"/>
          <w:highlight w:val="yellow"/>
        </w:rPr>
        <w:t>Великолепн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каждая пара подойдёт к другой близ стоящей паре. Получились команды по 4 человека. Каждая команда получает номер станции, т.е. с данной станции команда приступит к выполнению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ИМБИЛДИНГ </w:t>
      </w:r>
      <w:r>
        <w:rPr>
          <w:i/>
          <w:sz w:val="28"/>
          <w:szCs w:val="28"/>
        </w:rPr>
        <w:t>- совокупность структур, применяемых для командообразования и сплочения команды из 4 человек)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о станциям. Количество станций может быть различным (зависит от количества инвентаря, от количества учащихся в классе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ребятам порядок выполнения заданий на стан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уговая тренировка по станциям: </w:t>
      </w:r>
      <w:r>
        <w:rPr>
          <w:sz w:val="28"/>
          <w:szCs w:val="28"/>
        </w:rPr>
        <w:t xml:space="preserve">10ми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ходя к станции каждый раз команды повторяют технику безопасности выполнения упражнения предложенного на станции упражнения написанного на табличках(приложение №1), каждый читает по одному предложению используя структуру </w:t>
      </w:r>
      <w:r>
        <w:rPr>
          <w:b/>
          <w:sz w:val="28"/>
          <w:szCs w:val="28"/>
        </w:rPr>
        <w:t>Релли Робин</w:t>
      </w:r>
      <w:r>
        <w:rPr>
          <w:sz w:val="28"/>
          <w:szCs w:val="28"/>
        </w:rPr>
        <w:t xml:space="preserve"> (учитель постоянно определяет кто начнёт говорить первым:  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итает № 3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итает №1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итает №4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читает №2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упражнений на каждой станции даётся по 30 сек на повторение ТБ и по 45 сек на выполнение упражнений по 15сек на переход от одной станции на друг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нция 1.</w:t>
      </w:r>
      <w:r>
        <w:rPr>
          <w:sz w:val="28"/>
          <w:szCs w:val="28"/>
        </w:rPr>
        <w:t xml:space="preserve"> Прыжки через скакалку с вращением вперёд в течении 1 минуты. Т/в(техника выполнения):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shd w:fill="FFFFFF" w:val="clear"/>
        </w:rPr>
        <w:t xml:space="preserve">Держать скакалку на уровне бедер или пояса, ладони направлены к телу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) Начинать каждый прыжок с небольшим изгибом в коленях, все подпрыгивания   выполнять с помощью подушечек стопы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) Во время прыжков через скакалку спину держать ровной, а мышцы пресса напряжён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) Не выпрыгивать высоко, 2 – 4 см оптимальная высота для интенсивной трен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нция 2.</w:t>
      </w:r>
      <w:r>
        <w:rPr>
          <w:sz w:val="28"/>
          <w:szCs w:val="28"/>
        </w:rPr>
        <w:t xml:space="preserve"> Сгибание и разгибание рук в упоре лёжа: мальчики – 20 раз от пола, девочки от  скамейки –20 раз. Т/в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AF0" w:val="clear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AF0" w:val="clear"/>
        </w:rPr>
        <w:t xml:space="preserve">Во время выполнения упражнения спину не выгибать вниз, а ягодицы не поднимать кверху – тело должно быть ровны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AF0" w:val="clear"/>
        </w:rPr>
      </w:pPr>
      <w:r>
        <w:rPr>
          <w:color w:val="000000"/>
          <w:sz w:val="28"/>
          <w:szCs w:val="28"/>
          <w:shd w:fill="FFFAF0" w:val="clear"/>
        </w:rPr>
        <w:t xml:space="preserve">2) Голова должна продолжать туловище, лицо должно смотреть в пол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AF0" w:val="clear"/>
        </w:rPr>
      </w:pPr>
      <w:r>
        <w:rPr>
          <w:color w:val="000000"/>
          <w:sz w:val="28"/>
          <w:szCs w:val="28"/>
          <w:shd w:fill="FFFAF0" w:val="clear"/>
        </w:rPr>
        <w:t xml:space="preserve">3) При отжиманиях попробуйте слегка касаться пола груд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AF0" w:val="clear"/>
        </w:rPr>
        <w:t xml:space="preserve">4) </w:t>
      </w:r>
      <w:r>
        <w:rPr>
          <w:sz w:val="28"/>
          <w:szCs w:val="28"/>
        </w:rPr>
        <w:t xml:space="preserve">Не задерживать дыхание: движение вниз - вдох носом, при подъёме вверх - выдох ртом. </w:t>
      </w:r>
    </w:p>
    <w:p>
      <w:pPr>
        <w:pStyle w:val="Normal"/>
        <w:ind w:left="-180"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Станция 3.</w:t>
      </w:r>
      <w:r>
        <w:rPr>
          <w:sz w:val="28"/>
          <w:szCs w:val="28"/>
        </w:rPr>
        <w:t xml:space="preserve"> Приседания.</w:t>
      </w:r>
      <w:r>
        <w:rPr>
          <w:rFonts w:cs="Tahoma" w:ascii="Tahoma" w:hAnsi="Tahoma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Т/в: </w:t>
      </w:r>
    </w:p>
    <w:p>
      <w:pPr>
        <w:pStyle w:val="Normal"/>
        <w:ind w:left="-180"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) Поставьте ноги чуть шире, чем ширина плеч. </w:t>
      </w:r>
    </w:p>
    <w:p>
      <w:pPr>
        <w:pStyle w:val="Normal"/>
        <w:ind w:left="-180"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Носки ступней направлены прямо вперед или развернуты немного в стороны, руки вперёд.</w:t>
      </w:r>
    </w:p>
    <w:p>
      <w:pPr>
        <w:pStyle w:val="Normal"/>
        <w:ind w:left="-180"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) На вдохе присядьте до параллели бедра с полом, не отрывая пятки от пола. 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 На выдохе поднимаемся не разгибайте колени полностью.</w:t>
      </w:r>
    </w:p>
    <w:p>
      <w:pPr>
        <w:pStyle w:val="Normal"/>
        <w:ind w:left="-180" w:firstLine="900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Станция 4.</w:t>
      </w:r>
      <w:r>
        <w:rPr>
          <w:sz w:val="28"/>
          <w:szCs w:val="28"/>
        </w:rPr>
        <w:t xml:space="preserve"> Подтягивание на низкой перекладине. </w:t>
      </w:r>
      <w:r>
        <w:rPr>
          <w:color w:val="000000"/>
          <w:sz w:val="28"/>
          <w:szCs w:val="28"/>
          <w:shd w:fill="FFFFFF" w:val="clear"/>
        </w:rPr>
        <w:t xml:space="preserve">Т/в: </w:t>
      </w:r>
    </w:p>
    <w:p>
      <w:pPr>
        <w:pStyle w:val="Normal"/>
        <w:ind w:left="-180" w:firstLine="9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)Перекладину выбери  на уровне солнечного сплетения — это оптимальная высота. </w:t>
      </w:r>
    </w:p>
    <w:p>
      <w:pPr>
        <w:pStyle w:val="Normal"/>
        <w:ind w:left="-180" w:firstLine="900"/>
        <w:rPr>
          <w:sz w:val="28"/>
          <w:szCs w:val="28"/>
          <w:shd w:fill="FFFBE6" w:val="clear"/>
        </w:rPr>
      </w:pPr>
      <w:r>
        <w:rPr>
          <w:sz w:val="28"/>
          <w:szCs w:val="28"/>
          <w:shd w:fill="FFFBE6" w:val="clear"/>
        </w:rPr>
        <w:t xml:space="preserve">2) </w:t>
      </w:r>
      <w:r>
        <w:rPr>
          <w:bCs/>
          <w:color w:val="000000"/>
          <w:sz w:val="28"/>
          <w:szCs w:val="28"/>
        </w:rPr>
        <w:t>Хват</w:t>
      </w:r>
      <w:r>
        <w:rPr>
          <w:color w:val="000000"/>
          <w:sz w:val="28"/>
          <w:szCs w:val="28"/>
        </w:rPr>
        <w:t xml:space="preserve"> сверху немного шире плеч. В верхней точке упражнения твои предплечья должны быть параллельны друг другу.</w:t>
      </w:r>
      <w:r>
        <w:rPr>
          <w:sz w:val="28"/>
          <w:szCs w:val="28"/>
          <w:shd w:fill="FFFBE6" w:val="clear"/>
        </w:rPr>
        <w:t xml:space="preserve"> </w:t>
      </w:r>
    </w:p>
    <w:p>
      <w:pPr>
        <w:pStyle w:val="Normal"/>
        <w:ind w:left="-180" w:firstLine="900"/>
        <w:rPr>
          <w:sz w:val="28"/>
          <w:szCs w:val="28"/>
          <w:shd w:fill="FFFBE6" w:val="clear"/>
        </w:rPr>
      </w:pPr>
      <w:r>
        <w:rPr>
          <w:sz w:val="28"/>
          <w:szCs w:val="28"/>
          <w:shd w:fill="FFFBE6" w:val="clear"/>
        </w:rPr>
        <w:t xml:space="preserve">3) Таз провисать не должен, следить за тем, чтобы ноги и корпус находились на одной линии. </w:t>
      </w:r>
    </w:p>
    <w:p>
      <w:pPr>
        <w:pStyle w:val="Normal"/>
        <w:ind w:left="-180" w:firstLine="90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BE6" w:val="clear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На каждом повторе касаться перекладины нижней частью груди. Если касания не произошло, повтор не засчитывается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танция 5.</w:t>
      </w:r>
      <w:r>
        <w:rPr>
          <w:sz w:val="28"/>
          <w:szCs w:val="28"/>
        </w:rPr>
        <w:t xml:space="preserve"> Выпады. </w:t>
      </w:r>
      <w:r>
        <w:rPr>
          <w:color w:val="000000"/>
          <w:sz w:val="28"/>
          <w:szCs w:val="28"/>
          <w:shd w:fill="FFFFFF" w:val="clear"/>
        </w:rPr>
        <w:t xml:space="preserve">Т/в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</w:t>
      </w:r>
      <w:r>
        <w:rPr>
          <w:sz w:val="28"/>
          <w:szCs w:val="28"/>
        </w:rPr>
        <w:t xml:space="preserve">)  Шаг по длине должен быть выполнен так, чтобы передняя нога стала согнутой в колене под прямым углом. А задняя нога тоже образовала прямой угол и практически касалась коленом п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Нельзя опираться коленом о п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Возврат к исходному положению осуществляться только силой передней ноги. Оттолкнитесь ногой от пола, делая шаг назад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) Контролируйте свое равновесие  за счёт рук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танция 6</w:t>
      </w:r>
      <w:r>
        <w:rPr>
          <w:sz w:val="28"/>
          <w:szCs w:val="28"/>
        </w:rPr>
        <w:t xml:space="preserve">. Имитация лыжных ходов с резиновым амортизатором  Т/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Спинка ровненькая, ножки сог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езинка в положении слегка натяну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Поймать движение с максимальной амплиту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Натягиваем резиновый амортизатор на выдохе, на вдохе – возвращаем амортизатор в исходное положение. 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Имитация одновременного одношажного лыжного хода с палками: </w:t>
      </w:r>
      <w:r>
        <w:rPr>
          <w:sz w:val="28"/>
          <w:szCs w:val="28"/>
        </w:rPr>
        <w:t xml:space="preserve"> 4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ять всем лыжные палки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роение в одну шерен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упражнения имитирующие одновременный бесшажный ход. Дети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 упражнение имитирующее одновременный одношажный 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-Невероятно, у многих получается лучше, чем у мен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ительная часть – </w:t>
      </w:r>
      <w:r>
        <w:rPr>
          <w:b/>
          <w:color w:val="0070C0"/>
          <w:sz w:val="28"/>
          <w:szCs w:val="28"/>
        </w:rPr>
        <w:t>5 мин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дыхан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едение итогов урока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0"/>
          <w:szCs w:val="20"/>
        </w:rPr>
      </w:pPr>
      <w:r>
        <w:rPr>
          <w:sz w:val="28"/>
          <w:szCs w:val="28"/>
        </w:rPr>
        <w:t>- Рефлексия (учащимся задаются вопросы: какие у вас ощущения после урока, какие упражнения будете использовать в жизни, какие физические качества вы развивали на уроке</w:t>
      </w:r>
      <w:r>
        <w:rPr>
          <w:color w:val="000000"/>
          <w:sz w:val="28"/>
          <w:szCs w:val="28"/>
        </w:rPr>
        <w:t>, оцените свою работу на уроке, что  на уроке понравилось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азалось трудным, что бы вы еще хотели …</w:t>
      </w:r>
      <w:r>
        <w:rPr>
          <w:sz w:val="28"/>
          <w:szCs w:val="28"/>
        </w:rPr>
        <w:t>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Домашнее задание:   Отжимания от пол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2"/>
        </w:tabs>
        <w:ind w:left="1842" w:hanging="99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6:00Z</dcterms:created>
  <dc:creator>Антон</dc:creator>
  <dc:description/>
  <cp:keywords/>
  <dc:language>en-US</dc:language>
  <cp:lastModifiedBy>Алла Владимировна</cp:lastModifiedBy>
  <cp:lastPrinted>2015-01-27T08:53:00Z</cp:lastPrinted>
  <dcterms:modified xsi:type="dcterms:W3CDTF">2018-10-13T14:21:00Z</dcterms:modified>
  <cp:revision>4</cp:revision>
  <dc:subject/>
  <dc:title/>
</cp:coreProperties>
</file>