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8" w:before="0" w:after="120"/>
        <w:ind w:right="4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щитное слово к курсовой рабо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004" w:leader="none"/>
        </w:tabs>
        <w:spacing w:lineRule="auto" w:line="268" w:before="120" w:after="120"/>
        <w:ind w:left="284" w:right="45" w:hanging="0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Приветствие. ( Слайд 1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68" w:before="0" w:after="0"/>
        <w:ind w:right="44" w:hanging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Здравствуйте, уважаемая комиссия. Меня зовут Ершов Владимир Александрович, я студент 39 группы. Моим научным руководителем является Сибиркина Наталья Владимировна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68" w:before="0" w:after="0"/>
        <w:ind w:right="44" w:hanging="0"/>
        <w:rPr/>
      </w:pPr>
      <w:r>
        <w:rPr>
          <w:rFonts w:cs="Times New Roman" w:ascii="Times New Roman" w:hAnsi="Times New Roman"/>
          <w:bCs/>
          <w:sz w:val="30"/>
          <w:szCs w:val="30"/>
        </w:rPr>
        <w:t>Представляем вашему вниманию курсовую работу на тему: «Методика развития скоростных способностей средствами специальных упражнений в спортивном скалолазании у обучающихся 15-16 лет во внеурочной деятельно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004" w:leader="none"/>
        </w:tabs>
        <w:spacing w:lineRule="auto" w:line="268" w:before="0" w:after="0"/>
        <w:ind w:left="284" w:right="44" w:hanging="0"/>
        <w:rPr/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Представить краткое содержание «Введения» (Слайд 2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8" w:before="0" w:after="0"/>
        <w:ind w:right="44" w:hanging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ab/>
        <w:t xml:space="preserve">Актуальность проблемы исследования заключается в том, что в настоящее время у школьников снижена физическая активность. Поэтому необходимо предлагать обучающимся новые виды физической активности, которые бы вызывали интерес у детей. Таким занятием может стать спортивное скалолазание, разновидностью которого является лазание эталонных трасс на скорость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8" w:before="0" w:after="0"/>
        <w:ind w:right="44" w:hanging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ab/>
        <w:t xml:space="preserve">В возрасте 15-16 лет у детей происходит бурный рост и гормональные изменения. Они приводят к нестабильности нервной системы, нарушению координации и гармоничного физического развития. Лазание скоростных трасс способствует наиболее гармоничному развитию мышц тела, преодолению страхов и слабостей, формированию необходимых физических навыков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8" w:before="0" w:after="0"/>
        <w:ind w:right="44" w:hanging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ab/>
        <w:tab/>
        <w:t>(Слайд 3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8" w:before="0" w:after="0"/>
        <w:ind w:right="44" w:hanging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На основе актуальности проблемы исследования нами были определены: цель, объект и предмет исследования. Они представлены на слайде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8" w:before="0" w:after="0"/>
        <w:ind w:right="44" w:hanging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ab/>
        <w:tab/>
        <w:t>(Слайд 4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8" w:before="0" w:after="0"/>
        <w:ind w:right="44" w:hanging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Задачи и методы нашего исследования также представлены на слайде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</w:tabs>
        <w:spacing w:lineRule="auto" w:line="268" w:before="0" w:after="0"/>
        <w:ind w:right="45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  <w:t xml:space="preserve">      (Слайд 5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</w:tabs>
        <w:spacing w:lineRule="auto" w:line="268" w:before="0" w:after="0"/>
        <w:ind w:right="4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ервой главе нашей работы были рассмотрены такие вопросы как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</w:tabs>
        <w:spacing w:lineRule="auto" w:line="268" w:before="0" w:after="0"/>
        <w:ind w:right="4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бщая характеристика скоростных способност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</w:tabs>
        <w:spacing w:lineRule="auto" w:line="268" w:before="0" w:after="0"/>
        <w:ind w:right="4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озрастные особенности развития скоростных способностей у обучающихся 15-16 лет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</w:tabs>
        <w:spacing w:lineRule="auto" w:line="268" w:before="0" w:after="0"/>
        <w:ind w:right="4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портивное скалолазание как вид спорт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</w:tabs>
        <w:spacing w:lineRule="auto" w:line="268" w:before="0" w:after="0"/>
        <w:ind w:right="45" w:hanging="0"/>
        <w:rPr/>
      </w:pPr>
      <w:r>
        <w:rPr>
          <w:rFonts w:cs="Times New Roman" w:ascii="Times New Roman" w:hAnsi="Times New Roman"/>
          <w:sz w:val="30"/>
          <w:szCs w:val="30"/>
        </w:rPr>
        <w:t>- Особенности организации внеурочной деятельности спортивно-оздоровительной направленност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</w:tabs>
        <w:spacing w:lineRule="auto" w:line="268" w:before="0" w:after="0"/>
        <w:ind w:right="45" w:hanging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(Слайд 6,7)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68" w:before="0" w:after="0"/>
        <w:ind w:right="45" w:hanging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сновные понятия первой главы представлены на слайдах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68" w:before="120" w:after="120"/>
        <w:ind w:right="45" w:hanging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68" w:before="120" w:after="120"/>
        <w:ind w:right="45" w:hanging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68" w:before="120" w:after="120"/>
        <w:ind w:right="45" w:hanging="0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(Слайд 8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36" w:leader="none"/>
        </w:tabs>
        <w:spacing w:lineRule="auto" w:line="268" w:before="0" w:after="0"/>
        <w:ind w:right="4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второй главе мы рассмотрели методические аспекты развития скоростных способностей у обучающихся 15-16 лет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36" w:leader="none"/>
        </w:tabs>
        <w:spacing w:lineRule="auto" w:line="268" w:before="0" w:after="0"/>
        <w:ind w:right="4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мотренные вопросы представлены на слайде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36" w:leader="none"/>
        </w:tabs>
        <w:spacing w:lineRule="auto" w:line="268" w:before="0" w:after="0"/>
        <w:ind w:right="45" w:hanging="0"/>
        <w:rPr/>
      </w:pPr>
      <w:r>
        <w:rPr>
          <w:rFonts w:cs="Times New Roman" w:ascii="Times New Roman" w:hAnsi="Times New Roman"/>
          <w:b/>
          <w:sz w:val="30"/>
          <w:szCs w:val="30"/>
        </w:rPr>
        <w:tab/>
        <w:t>(Слайд 9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9" w:leader="none"/>
        </w:tabs>
        <w:spacing w:lineRule="auto" w:line="268" w:before="0" w:after="0"/>
        <w:ind w:right="4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некоторых аспектах остановимся подробнее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9" w:leader="none"/>
        </w:tabs>
        <w:spacing w:lineRule="auto" w:line="268" w:before="0" w:after="0"/>
        <w:ind w:right="45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Рассмотрев, методики тренировки скоростных навыков, предложенных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тченко, Ю. В., Кравчук, Т. А. и Курамшиным Ю.Ф., мы предложили 2 варианта плана внеурочных занятий на развитие скоростных способностей в спортивном скалолазании, включающих как общеразвивающие, так и специальные упражнения: бег на короткие дистанции, прыжки, подтягивани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9" w:leader="none"/>
        </w:tabs>
        <w:spacing w:lineRule="auto" w:line="268" w:before="0" w:after="0"/>
        <w:ind w:right="4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Методика предполагает занятия три раза в неделю по 2 часа.  Упражнения на развитие скоростных навыков выполняются после обязательной растяжки, блоками с отдыхом между подходами, до наступления утомляемости с контролем пульса.</w:t>
        <w:br/>
      </w:r>
      <w:r>
        <w:rPr>
          <w:rFonts w:cs="Times New Roman" w:ascii="Times New Roman" w:hAnsi="Times New Roman"/>
          <w:b/>
          <w:sz w:val="30"/>
          <w:szCs w:val="30"/>
        </w:rPr>
        <w:tab/>
        <w:t xml:space="preserve">(Слайд 10)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9" w:leader="none"/>
          <w:tab w:val="left" w:pos="5436" w:leader="none"/>
        </w:tabs>
        <w:spacing w:lineRule="auto" w:line="268" w:before="0" w:after="0"/>
        <w:ind w:right="45"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Для контроля результатов развития скоростных способностей нами были подобраны тестовые задания (составлены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урамшиным Ю.Ф.). Анализ результатов тестовых заданий представлен в таблице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9" w:leader="none"/>
          <w:tab w:val="left" w:pos="5436" w:leader="none"/>
        </w:tabs>
        <w:spacing w:lineRule="auto" w:line="268" w:before="0" w:after="0"/>
        <w:ind w:right="45" w:hanging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Результаты тестирования, участвующих в исследовании школьников, сравнивались по признаку принадлежности этих результатов к одному из выделенных коридоров (интервалов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9" w:leader="none"/>
          <w:tab w:val="left" w:pos="5436" w:leader="none"/>
        </w:tabs>
        <w:spacing w:lineRule="auto" w:line="268" w:before="0" w:after="0"/>
        <w:ind w:right="45" w:hanging="0"/>
        <w:rPr>
          <w:rFonts w:ascii="Times New Roman" w:hAnsi="Times New Roman" w:cs="Times New Roman"/>
          <w:color w:val="000000"/>
          <w:sz w:val="30"/>
          <w:szCs w:val="30"/>
          <w:lang w:bidi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bidi="ru-RU"/>
        </w:rPr>
      </w:r>
    </w:p>
    <w:p>
      <w:pPr>
        <w:pStyle w:val="Style19"/>
        <w:shd w:fill="FFFFFF" w:val="clear"/>
        <w:spacing w:lineRule="auto" w:line="268" w:before="0" w:after="0"/>
        <w:ind w:firstLine="708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(Слайд 11)</w:t>
      </w:r>
    </w:p>
    <w:p>
      <w:pPr>
        <w:pStyle w:val="Style19"/>
        <w:shd w:fill="FFFFFF" w:val="clear"/>
        <w:spacing w:lineRule="auto" w:line="268" w:before="0" w:after="0"/>
        <w:ind w:firstLine="70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заключении можно сказать, что: в первой главе нами были рассмотрены теоретические аспекты развития скоростных способностей. </w:t>
      </w:r>
    </w:p>
    <w:p>
      <w:pPr>
        <w:pStyle w:val="Style19"/>
        <w:shd w:fill="FFFFFF" w:val="clear"/>
        <w:spacing w:lineRule="auto" w:line="268" w:before="0" w:after="0"/>
        <w:rPr/>
      </w:pPr>
      <w:r>
        <w:rPr>
          <w:color w:val="000000"/>
          <w:sz w:val="30"/>
          <w:szCs w:val="30"/>
        </w:rPr>
        <w:t>Мы дали общую характеристику скоростных способностей, изучили возрастные особенности развития скоростных способностей у обучающихся 15-16 лет.</w:t>
      </w:r>
    </w:p>
    <w:p>
      <w:pPr>
        <w:pStyle w:val="Style19"/>
        <w:shd w:fill="FFFFFF" w:val="clear"/>
        <w:spacing w:lineRule="auto" w:line="268" w:before="0" w:after="0"/>
        <w:rPr/>
      </w:pPr>
      <w:r>
        <w:rPr>
          <w:color w:val="000000"/>
          <w:sz w:val="30"/>
          <w:szCs w:val="30"/>
        </w:rPr>
        <w:t>Во второй главе мы рассмотрели методические аспекты</w:t>
      </w:r>
      <w:r>
        <w:rPr/>
        <w:t xml:space="preserve"> </w:t>
      </w:r>
      <w:r>
        <w:rPr>
          <w:color w:val="000000"/>
          <w:sz w:val="30"/>
          <w:szCs w:val="30"/>
        </w:rPr>
        <w:t>развития скоростных способностей.</w:t>
      </w:r>
    </w:p>
    <w:p>
      <w:pPr>
        <w:pStyle w:val="Style19"/>
        <w:shd w:fill="FFFFFF" w:val="clear"/>
        <w:spacing w:lineRule="auto" w:line="268" w:before="0" w:after="0"/>
        <w:rPr/>
      </w:pPr>
      <w:r>
        <w:rPr>
          <w:color w:val="000000"/>
          <w:sz w:val="30"/>
          <w:szCs w:val="30"/>
        </w:rPr>
        <w:t>Мы подобрали специальные упражнения для развития скоростных способностей у обучающихся.</w:t>
      </w:r>
    </w:p>
    <w:p>
      <w:pPr>
        <w:pStyle w:val="Style19"/>
        <w:shd w:fill="FFFFFF" w:val="clear"/>
        <w:spacing w:lineRule="auto" w:line="268" w:before="0" w:after="0"/>
        <w:rPr/>
      </w:pPr>
      <w:r>
        <w:rPr>
          <w:color w:val="000000"/>
          <w:sz w:val="30"/>
          <w:szCs w:val="30"/>
        </w:rPr>
        <w:t>Для определения эффективности тренировок были предложены тестовые задания и определены коридоры распределения результатов.</w:t>
      </w:r>
    </w:p>
    <w:p>
      <w:pPr>
        <w:pStyle w:val="Style19"/>
        <w:shd w:fill="FFFFFF" w:val="clear"/>
        <w:spacing w:lineRule="auto" w:line="268"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</w:p>
    <w:p>
      <w:pPr>
        <w:pStyle w:val="Style19"/>
        <w:shd w:fill="FFFFFF" w:val="clear"/>
        <w:spacing w:lineRule="auto" w:line="268" w:before="0" w:after="0"/>
        <w:rPr/>
      </w:pPr>
      <w:r>
        <w:rPr>
          <w:color w:val="000000"/>
          <w:sz w:val="30"/>
          <w:szCs w:val="30"/>
        </w:rPr>
        <w:t>В нашей работе были достигнуты цели и задачи, которые мы ставили перед собой.</w:t>
      </w:r>
    </w:p>
    <w:p>
      <w:pPr>
        <w:pStyle w:val="Style19"/>
        <w:shd w:fill="FFFFFF" w:val="clear"/>
        <w:spacing w:lineRule="auto" w:line="268"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В дипломной работе мы планируем применить на практике разработанную методику и проанализировать получение результаты.</w:t>
      </w:r>
    </w:p>
    <w:p>
      <w:pPr>
        <w:pStyle w:val="Style19"/>
        <w:shd w:fill="FFFFFF" w:val="clear"/>
        <w:spacing w:lineRule="auto" w:line="268" w:before="0" w:after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(Слайд 12)</w:t>
      </w:r>
    </w:p>
    <w:p>
      <w:pPr>
        <w:pStyle w:val="Style19"/>
        <w:shd w:fill="FFFFFF" w:val="clear"/>
        <w:spacing w:lineRule="auto" w:line="268"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пасибо за внимание мы готовы ответить на ваши вопросы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35:00Z</dcterms:created>
  <dc:creator>Lab217-1</dc:creator>
  <dc:description/>
  <cp:keywords/>
  <dc:language>en-US</dc:language>
  <cp:lastModifiedBy>Вовин</cp:lastModifiedBy>
  <cp:lastPrinted>2021-05-27T18:33:00Z</cp:lastPrinted>
  <dcterms:modified xsi:type="dcterms:W3CDTF">2021-12-27T20:44:00Z</dcterms:modified>
  <cp:revision>3</cp:revision>
  <dc:subject/>
  <dc:title/>
</cp:coreProperties>
</file>