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тический отчет учителя-логопеда за 2021-2022 учебный год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Логопедический пункт в общеобразовательном учреждении организуется для оказания помощи обучающимся, имеющим нарушения в развитии устной и письменной речи. Работа проводится в соответствии с Инструктивным письмом «Об организации работы логопедического пункта общеобразовательного учреждения» Министерства образования Российской Федерации от 14.12.2000 г. № 2; нормативными и методическими документами по вопросам профессиональной и практической деятельности; программно-методической литературой по работе с обучающимися, имеющими отклонения в развитии реч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i/>
          <w:spacing w:val="-1"/>
          <w:sz w:val="28"/>
          <w:szCs w:val="28"/>
        </w:rPr>
        <w:t>Цель</w:t>
      </w:r>
      <w:r>
        <w:rPr>
          <w:spacing w:val="-1"/>
          <w:sz w:val="28"/>
          <w:szCs w:val="28"/>
        </w:rPr>
        <w:t xml:space="preserve"> работы логопункта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азание специальной коррекционно-развивающей помощи обучающимся школы, имеющим различные нарушения устной и письменной речи. </w:t>
      </w:r>
      <w:r>
        <w:rPr>
          <w:rFonts w:cs="Times New Roman" w:ascii="Times New Roman" w:hAnsi="Times New Roman"/>
          <w:sz w:val="28"/>
          <w:szCs w:val="28"/>
        </w:rPr>
        <w:t xml:space="preserve">Логопедическое сопровождение строится на основе учета возрастных особенностей, программного материала по письму и развитию речи, структуры дефекта. 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бота велась по следующим направле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иагностическа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ррекционно- развивающа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рганизационно – методическа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сследовательско- аналитичес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ическая работа в школе условно делится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три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а: диагностический, коррекционный и оценочный. Каждый из них имеет свои цели, задачи и технологии. Продолжительность этапа определяется совокупностью и сочетаемостью различных факторов, выявляемых в процессе обследования, диагностики и корре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этап – диагностический (01 сентября – 15 сентября). Проводится с целью в</w:t>
      </w:r>
      <w:r>
        <w:rPr>
          <w:rFonts w:cs="Times New Roman" w:ascii="Times New Roman" w:hAnsi="Times New Roman"/>
          <w:sz w:val="28"/>
          <w:szCs w:val="28"/>
        </w:rPr>
        <w:t xml:space="preserve">ыявления актуального уровня развития устной речи и степени подготовки к обучению грамоте обучающихся 1-х классов; выявление уровня развития чтения и письма обучающихся 2-4-х классов. 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 данный период было обследовано 161 обучающийся 1-х классов. Данные диагностической работы занесены в Журнал обследования устной и письменной речи учащихся. Было выявлено 48 учащихся 1-х классов, (29,8%), имеющих различные нарушения устной речи.</w:t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Сравнительные данные по первоклассникам за два учебных года:</w:t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tbl>
      <w:tblPr>
        <w:tblW w:w="895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700"/>
        <w:gridCol w:w="2160"/>
        <w:gridCol w:w="1980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ч.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бследов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явл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20-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,5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21-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9.8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веденные цифры говорят о том, что уровень развития речи детей, пришедших в первый класс, не соответствует возрасту и, следовательно, у многих из них могут возникнуть трудности при овладении письмом и чтением. При этом по итогам обследования было выявлено: 46 детей имеют в анамнезе дизартрию, ФНР, ФФНР, 2 ребенка ОВЗ. Это говорит о сложности речевого дефекта, и чтобы достичь результатов в коррекционной работе, необходимы более длительное логопедическое воздействие и медицинская помощь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параллелях 2-4-х классов было выявлено 14 обучающихся с нарушениями чтения и письма, 5 из них имеют статус «ОВЗ».</w:t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Выявлено детей с речевыми нарушениям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0"/>
        <w:gridCol w:w="1080"/>
      </w:tblGrid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онетический дефект (1 к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НР, ФФНР (1 к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ВЗ с задержкой психического развития (1 к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рушение чтения и письма, обусловленные ФНР, ФФН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рушение чтения и письма, обусловленное ОН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ик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8</w:t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37"/>
              <w:jc w:val="center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i/>
                <w:i/>
                <w:spacing w:val="-1"/>
                <w:szCs w:val="28"/>
              </w:rPr>
            </w:pPr>
            <w:r>
              <w:rPr>
                <w:i/>
                <w:spacing w:val="-1"/>
                <w:szCs w:val="28"/>
              </w:rPr>
              <w:t>Занималось на логопедическом пункте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онетический дефект(дизартр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ВЗ (ЗП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НР, ФФН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13 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рушение чтения и письма, обусловленные ФНР, ФФН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рушение чтения и письма, обусловленное ОН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пуще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ставлено для продолжения занят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с динами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 без улучшения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был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Коррекционный этап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2021-2022 учебном году логопедическая помощь была оказана 24 обучающимся 1-х классов из них 3 ребёнка ОВЗ, 10 обучающихся 2-х классов из них 2 ребёнка ОВЗ; 1 обучающийся 3 класс ОВЗ; 3 обучающихся 4 класс из них 2 ребёнка ОВЗ. Все дети с ОВЗ занимались по программе индивидуального логопедического сопровождения – как части АОП НОО обучающихся с ОВЗ (ЗПР)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пущено 26 обучающихся (Приложение 1). С  рекомендациями родителям  и классным руководителям: продолжить работу по коррекции устной и письменной речи, посещать внеурочные занятия в 2022-2023 учебном году для закрепления полученных умений и знаний  на логопедическом пунк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2 обучающихся с динамикой оставлены для продолжения занятий в 2022 -2023 учебном году. Из них 8 детей ОВЗ; 2 обучающихся с ОНР 3 уровня, 2 ребёнка с дизартрией. (Приложение 2)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оритетное зачисление первоклассников вызвано тем, что раннее выявление и своевременно проведенная коррекционная работа позволяют достичь наилучших результатов в дальнейшем, предупредить и преодолеть нарушения письма. Анализ результатов обследования показал, что у большинства выявленных детей нарушено звукопроизношение - это замены одних звуков речи другими, полное отсутствие звуков, а также искаженное их произношение. Характер подобных отклонений является фактором риска по отношению к качественному овладению навыками письменной речи, и порождают у детей младшего школьного возраста трудности общения с окружающими. Поэтому основная работа была направлена на восполнение пробелов в развитии звуковой стороны речи (развитие фонематического восприятия и фонематических представлений; устранение дефектов звукопроизношения; формирование навыков анализа и синтеза звукослогового состава слов; закрепление звукобуквенных связей и др.)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работа с обучающимися 2-4 класса была направлена на развитие фонематических процессов, устранение замен в письме; уточнение значений слов, дальнейшее обогащение словарного запаса, развитие и совершенствование грамматического оформления связной речи. </w:t>
      </w:r>
    </w:p>
    <w:p>
      <w:pPr>
        <w:pStyle w:val="ListParagraph"/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Логопедическое воздействие на обучающихся с ОВЗ (ЗПР)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речевую систему в целом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ранение речевых нарушений, развитие психических процессов, способствуя освоению АОП НО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Логопедическое сопровождение детей с нарушениями речи проходило в период с 16 сентября по 27 мая согласно циклограмме рабочего времени.</w:t>
      </w:r>
    </w:p>
    <w:p>
      <w:pPr>
        <w:pStyle w:val="TextBody"/>
        <w:spacing w:lineRule="auto" w:line="240"/>
        <w:rPr>
          <w:szCs w:val="28"/>
        </w:rPr>
      </w:pPr>
      <w:r>
        <w:rPr/>
        <w:t>На занятиях успешно применялись здоровьесберегающие технологии, способствующие предупреждению переутомления и снятию напряжения у детей: физминутки, пальчиковые игры, дыхательная гимнастика и релакционные мо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ённой коррекционной работы сформирована направленность внимания на звуковую сторону речи, восполнены основные пробелы в формировании фонематических процессов, поставлены и автоматизированы звуки, уточнён и активизирован словарь. По итогам работы 26 учащихся выпущено из логопункта, а 12 с динамикой в развитии речи – оставлено для дальнейшей работы.</w:t>
      </w:r>
    </w:p>
    <w:p>
      <w:pPr>
        <w:pStyle w:val="ListParagraph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Организационная работ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ведено логопедическое обследование обучающихся с речевой патологией и заполнены речевые карт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ающиеся, нуждающиеся в логопедической помощи, зачислены в группы с учётом возраста и речевого дефект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ставлено расписание логопедических занятий и согласовано с администрацией школ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Логопедический кабинет подготовлен к началу занятий, приобретены учебные принадлежности для кабинета.</w:t>
      </w:r>
    </w:p>
    <w:p>
      <w:pPr>
        <w:pStyle w:val="ListParagraph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Логопедический кабинет был пополнен новыми дидактическими пособиями. </w:t>
      </w:r>
    </w:p>
    <w:p>
      <w:pPr>
        <w:pStyle w:val="ListParagraph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Научно-методическая работа.</w:t>
      </w:r>
    </w:p>
    <w:p>
      <w:pPr>
        <w:pStyle w:val="TextBody"/>
        <w:spacing w:lineRule="auto" w:line="240"/>
        <w:ind w:firstLine="708"/>
        <w:rPr>
          <w:spacing w:val="-1"/>
          <w:szCs w:val="28"/>
        </w:rPr>
      </w:pPr>
      <w:r>
        <w:rPr>
          <w:szCs w:val="28"/>
        </w:rPr>
        <w:t xml:space="preserve">Для родителей и педагогов учащихся, занимающихся на логопункте, проводились консультации. Консультативная работа проводилась в течение учебного года по мере необходимости. </w:t>
      </w:r>
    </w:p>
    <w:p>
      <w:pPr>
        <w:pStyle w:val="TextBody"/>
        <w:spacing w:lineRule="auto" w:line="240"/>
        <w:ind w:firstLine="737"/>
        <w:rPr>
          <w:spacing w:val="-1"/>
          <w:szCs w:val="28"/>
        </w:rPr>
      </w:pPr>
      <w:r>
        <w:rPr>
          <w:spacing w:val="-1"/>
          <w:szCs w:val="28"/>
        </w:rPr>
        <w:t xml:space="preserve">В рамках социального партнерства велось тесное сотрудничество с ТПМПК по сопровождению детей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коррекционно-логопедическую работу учителя-логопеда за 2021-2022 учебный год, результаты диагностики детей, можно сделать вывод, что задачи, поставленные в начале учебного года, решены; намеченные цели достигнуты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тем увеличивается количество обучающихся, имеющих сложную структуру дефекта, часто сопровождающуюся задержкой психологического развития, что не может не сказаться на результатах обучения.</w:t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сновные задачи</w:t>
      </w:r>
      <w:r>
        <w:rPr>
          <w:sz w:val="28"/>
          <w:szCs w:val="28"/>
        </w:rPr>
        <w:t> работы учителя-логопеда на следующий учебный год:</w:t>
      </w:r>
    </w:p>
    <w:p>
      <w:pPr>
        <w:pStyle w:val="Style16"/>
        <w:shd w:fill="FFFFFF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должить коррекционную работу по последовательной реализации комплексного подхода при выявлении и коррекции устной и письменной речи обучающихся школы; проводить внеурочную деятельность для коррекции нарушений письменной и устной речи; по устранению дефектов звукопроизношения; совершенствовать работу по изучению, внедрению современных диагностических методик и по дальнейшему развитию дистанционных форм деятельности.  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Учитель-логопед МБОУ «СШ №17» _______________</w:t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исок обучающихся отчисленных из логопедического пункта.</w:t>
      </w:r>
    </w:p>
    <w:p>
      <w:pPr>
        <w:pStyle w:val="Normal"/>
        <w:spacing w:lineRule="auto" w:line="240" w:before="0" w:after="0"/>
        <w:ind w:firstLine="737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021-2022 учебный год.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35"/>
        <w:gridCol w:w="1150"/>
        <w:gridCol w:w="3540"/>
      </w:tblGrid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/остался для дальнейшей работы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ал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тал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ннад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лья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и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р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ьв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л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вел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и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те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в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ргей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ди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бри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ту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  <w:tr>
        <w:trPr>
          <w:trHeight w:val="1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огдан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</w:t>
            </w:r>
          </w:p>
        </w:tc>
      </w:tr>
    </w:tbl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исок обучающихся оставленных для продолжения занятий на логопедическом пункте в 2022-2023 учеб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578"/>
        <w:gridCol w:w="816"/>
        <w:gridCol w:w="3246"/>
        <w:gridCol w:w="2707"/>
      </w:tblGrid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лючение логопеда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ыл/остался 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тор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ПМПК - ЗПР(нарушение письма)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аврент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ПМПК - ЗПР(нарушение чтения и письма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ван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ПМПК- ЗПР (нарушение чтения и письма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ла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ЗАР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на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ПМПК - ЗПР(нарушение чтения и письма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НР 3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ПМПК – ЗПР(нарушение письма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ПМПК - ЗПР(нарушение письма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ЗАР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Г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ГРАФИЯ(нарушение чтения и письма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гор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ПМПК - ЗПР(нарушение чтения и письма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  <w:tr>
        <w:trPr>
          <w:trHeight w:val="1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лик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НР – 3 уровн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дальнейшей работы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11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</w:rPr>
        <w:t>ГОРОД ОКРУЖНОГО ЗНАЧЕНИЯ НИЖНЕВАРТОВС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/>
      </w:pPr>
      <w:r>
        <w:rPr/>
        <w:t>«Средняя школа №17»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2"/>
        <w:gridCol w:w="2284"/>
        <w:gridCol w:w="532"/>
        <w:gridCol w:w="5466"/>
      </w:tblGrid>
      <w:tr>
        <w:trPr>
          <w:trHeight w:val="948" w:hRule="atLeast"/>
        </w:trPr>
        <w:tc>
          <w:tcPr>
            <w:tcW w:w="6852" w:type="dxa"/>
            <w:tcBorders>
              <w:bottom w:val="thinThickSmallGap" w:sz="2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8621, Российская Федерация, Тюменская обла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анты-Мансийский автономный округ-Югра,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. Нижневартовск, ул. Заводская,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284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       </w:t>
            </w:r>
          </w:p>
        </w:tc>
        <w:tc>
          <w:tcPr>
            <w:tcW w:w="532" w:type="dxa"/>
            <w:tcBorders>
              <w:bottom w:val="thinThickSmallGap" w:sz="2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466" w:type="dxa"/>
            <w:tcBorders>
              <w:bottom w:val="thinThickSmallGap" w:sz="2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лефоны: 21-04-08, 21-04-10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л./факс: (3466) 21-04-08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лектронная почта: mosh17@yandex.ru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йт: www.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school17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lang w:val="en-US"/>
                </w:rPr>
                <w:t>nv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чёт о количестве обучающихся, имеющих нарушения в развитии устной и письменной речи, в общеобразователь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реждении и результатах обучения в логопедическом пункте МБОУ «СШ № 17» за 2021-2022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040"/>
        <w:gridCol w:w="687"/>
        <w:gridCol w:w="733"/>
        <w:gridCol w:w="958"/>
        <w:gridCol w:w="753"/>
        <w:gridCol w:w="1795"/>
        <w:gridCol w:w="1235"/>
        <w:gridCol w:w="1631"/>
        <w:gridCol w:w="1843"/>
        <w:gridCol w:w="1843"/>
        <w:gridCol w:w="992"/>
      </w:tblGrid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рушение устной речи</w:t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рушение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Итог 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Классы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В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Н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ФФН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ФН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Фонетический дефек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Заикание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рушения чтения и письма, обусловленные О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рушения чтения и письма, обусловл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ФФ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рушения чтения и письма, обусловл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Ф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учающихс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-4 кл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8+25 = 7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числено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гопунк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-4 кл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4+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= 38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числено 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гопун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л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(4Г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7+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= 26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тавлено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гопункт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-4 кл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+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=12</w:t>
            </w:r>
          </w:p>
        </w:tc>
      </w:tr>
      <w:tr>
        <w:trPr>
          <w:trHeight w:val="279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было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итель – логопед __________________Рудь С.П.</w:t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  <w:tab w:val="left" w:pos="1134" w:leader="none"/>
      </w:tabs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  <w:color w:val="2C2B29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75" w:after="75"/>
      <w:ind w:firstLine="16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17.do.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6:59:00Z</dcterms:created>
  <dc:creator>Гузель</dc:creator>
  <dc:description/>
  <cp:keywords/>
  <dc:language>en-US</dc:language>
  <cp:lastModifiedBy>Rud_Svetlana</cp:lastModifiedBy>
  <cp:lastPrinted>2022-05-24T12:55:00Z</cp:lastPrinted>
  <dcterms:modified xsi:type="dcterms:W3CDTF">2022-11-28T16:59:00Z</dcterms:modified>
  <cp:revision>2</cp:revision>
  <dc:subject/>
  <dc:title>Годовой отчет</dc:title>
</cp:coreProperties>
</file>