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sz w:val="28"/>
          <w:szCs w:val="28"/>
        </w:rPr>
        <w:t>урока по баскетб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скетбол. Техника игры в защ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дачи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Образовательные: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Совершенствовать технику передачи мяча в движении. Совершенствовать технику взаимодействия в защите и нападении.     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азвивающие:</w:t>
            </w:r>
            <w:r>
              <w:rPr/>
              <w:t xml:space="preserve"> Развивать координационные способ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Воспитательные</w:t>
            </w:r>
            <w:r>
              <w:rPr>
                <w:bCs/>
                <w:iCs/>
              </w:rPr>
              <w:t xml:space="preserve">: </w:t>
            </w:r>
            <w:r>
              <w:rPr>
                <w:bCs/>
              </w:rPr>
              <w:t>Формировать сознательное отношение при выполнении упражнений, воспитание коллективизма, взаимопомощи, самостояте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ершенствование ЗУ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 проведения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, игр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вентарь и оборудование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аскетбольные мячи, свист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есто 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ртзал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br w:type="textWrapping" w:clear="all"/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8"/>
        <w:gridCol w:w="1258"/>
        <w:gridCol w:w="4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емы: организации, обучения, вос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готовитель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Приветствие групп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/>
            </w:pPr>
            <w:r>
              <w:rPr/>
              <w:t>Построение в одну шеренгу. Приветствие группы, сообщить задачи урока. По ходу взять мя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ведением мяча: правой рукой</w:t>
            </w:r>
          </w:p>
          <w:p>
            <w:pPr>
              <w:pStyle w:val="Normal"/>
              <w:rPr/>
            </w:pPr>
            <w:r>
              <w:rPr/>
              <w:t>-левой рукой</w:t>
            </w:r>
          </w:p>
          <w:p>
            <w:pPr>
              <w:pStyle w:val="Normal"/>
              <w:rPr/>
            </w:pPr>
            <w:r>
              <w:rPr/>
              <w:t>- приставными шагами левым боком</w:t>
            </w:r>
          </w:p>
          <w:p>
            <w:pPr>
              <w:pStyle w:val="Normal"/>
              <w:rPr/>
            </w:pPr>
            <w:r>
              <w:rPr/>
              <w:t>- приставными шагами правым боком</w:t>
            </w:r>
          </w:p>
          <w:p>
            <w:pPr>
              <w:pStyle w:val="Normal"/>
              <w:rPr/>
            </w:pPr>
            <w:r>
              <w:rPr/>
              <w:t>- спиной вперед приставными шагами:</w:t>
            </w:r>
          </w:p>
          <w:p>
            <w:pPr>
              <w:pStyle w:val="Normal"/>
              <w:rPr/>
            </w:pPr>
            <w:r>
              <w:rPr/>
              <w:t>- Провести опрос, освобожденных обучащихся, по теоретической подготовк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по залу, в медленном темпе, в колонну друг за другом с дистанцией 2-3   шага. Стараться не терять мяч. Следить за правильностью выполнения ведения мяча, работой рук и постановкой сто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ать тесты и через 10 мин собр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ходьбе:</w:t>
            </w:r>
          </w:p>
          <w:p>
            <w:pPr>
              <w:pStyle w:val="Normal"/>
              <w:rPr/>
            </w:pPr>
            <w:r>
              <w:rPr/>
              <w:t>- перебрасывание мяча с руки на руку по высокой траектории;</w:t>
            </w:r>
          </w:p>
          <w:p>
            <w:pPr>
              <w:pStyle w:val="Normal"/>
              <w:rPr/>
            </w:pPr>
            <w:r>
              <w:rPr/>
              <w:t>-вращение мяча вокруг головы;</w:t>
            </w:r>
          </w:p>
          <w:p>
            <w:pPr>
              <w:pStyle w:val="Normal"/>
              <w:rPr/>
            </w:pPr>
            <w:r>
              <w:rPr/>
              <w:t>- вращение мяча вокруг туловища;</w:t>
            </w:r>
          </w:p>
          <w:p>
            <w:pPr>
              <w:pStyle w:val="Normal"/>
              <w:rPr/>
            </w:pPr>
            <w:r>
              <w:rPr/>
              <w:t>- подбрасывание мяча с поворотом на 360градусов;</w:t>
            </w:r>
          </w:p>
          <w:p>
            <w:pPr>
              <w:pStyle w:val="Normal"/>
              <w:rPr/>
            </w:pPr>
            <w:r>
              <w:rPr/>
              <w:t>- броски из-за спины;</w:t>
            </w:r>
          </w:p>
          <w:p>
            <w:pPr>
              <w:pStyle w:val="Normal"/>
              <w:rPr/>
            </w:pPr>
            <w:r>
              <w:rPr/>
              <w:t>- восьмерка между ног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rPr/>
            </w:pPr>
            <w:r>
              <w:rPr/>
              <w:t>Шагом марш! Соблюдать дистанцию 2-3 шага.  Следить за правильностью выполнения упражнений. Стараться не терять мяч. Следить за точностью вращений вокруг шеи, туловища.</w:t>
            </w:r>
          </w:p>
          <w:p>
            <w:pPr>
              <w:pStyle w:val="Normal"/>
              <w:rPr/>
            </w:pPr>
            <w:r>
              <w:rPr/>
              <w:t>При броске из-за спины туловище в перед не наклоня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в шеренгу.   </w:t>
            </w:r>
          </w:p>
          <w:p>
            <w:pPr>
              <w:pStyle w:val="Normal"/>
              <w:rPr/>
            </w:pPr>
            <w:r>
              <w:rPr/>
              <w:t>Упражнения на равновесие:</w:t>
            </w:r>
          </w:p>
          <w:p>
            <w:pPr>
              <w:pStyle w:val="Normal"/>
              <w:rPr/>
            </w:pPr>
            <w:r>
              <w:rPr/>
              <w:t>1 линия - Прыжки с ноги на ногу через линию до отметки затем ускорение 2 шага бросок в кольцо;</w:t>
            </w:r>
          </w:p>
          <w:p>
            <w:pPr>
              <w:pStyle w:val="Normal"/>
              <w:rPr/>
            </w:pPr>
            <w:r>
              <w:rPr/>
              <w:t xml:space="preserve">2 линия - Прыжки спиной вперед с ноги на ногу через линию до отметки затем ускорение 2 шага бросок в кольцо; </w:t>
            </w:r>
          </w:p>
          <w:p>
            <w:pPr>
              <w:pStyle w:val="Normal"/>
              <w:rPr/>
            </w:pPr>
            <w:r>
              <w:rPr/>
              <w:t>Кто в кольцо не попал, выполняет отжиманий 5 ра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адания.</w:t>
            </w:r>
          </w:p>
          <w:p>
            <w:pPr>
              <w:pStyle w:val="Normal"/>
              <w:rPr/>
            </w:pPr>
            <w:r>
              <w:rPr/>
              <w:t>Выполняем поточным методом по двум линиям (девушки, юноши раздельно) после выполнения меняемся линиями. Обязательно удержать равновесие на счет раз.</w:t>
            </w:r>
          </w:p>
          <w:p>
            <w:pPr>
              <w:pStyle w:val="Normal"/>
              <w:rPr/>
            </w:pPr>
            <w:r>
              <w:rPr/>
              <w:t xml:space="preserve">Соблюдать дистанцию 2-3 шага. 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 2-х ша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rPr/>
            </w:pPr>
            <w:r>
              <w:rPr/>
              <w:t>Челночный бег: до ограничительной линии ведение мяча спиной вперед возвращаемся ускорением 2 шага бросок в кольцо.</w:t>
            </w:r>
          </w:p>
          <w:p>
            <w:pPr>
              <w:pStyle w:val="Normal"/>
              <w:rPr/>
            </w:pPr>
            <w:r>
              <w:rPr/>
              <w:t>Кто в кольцо не попал, выполняет отжиманий 5 ра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адания. Девушки и юноши выполняют на разных половинках зала.</w:t>
            </w:r>
          </w:p>
          <w:p>
            <w:pPr>
              <w:pStyle w:val="Normal"/>
              <w:rPr/>
            </w:pPr>
            <w:r>
              <w:rPr/>
              <w:t>Упражнение выполнять по сигналу свистка. Следить за координацией работы рук и ног. Следить за правильностью выполнения 2-х ша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а мяча:</w:t>
            </w:r>
          </w:p>
          <w:p>
            <w:pPr>
              <w:pStyle w:val="Normal"/>
              <w:rPr/>
            </w:pPr>
            <w:r>
              <w:rPr/>
              <w:t xml:space="preserve">- Ведение мяча, 2 шага передача по диагонали (и пробежать до противоположной   колонны) Выбежать </w:t>
            </w:r>
          </w:p>
          <w:p>
            <w:pPr>
              <w:pStyle w:val="Normal"/>
              <w:rPr/>
            </w:pPr>
            <w:r>
              <w:rPr/>
              <w:t>на встречу передаче,  поймать мяч, выполнить  ведение 2 шага бросок в кольцо (и встать в колонну)</w:t>
            </w:r>
          </w:p>
          <w:p>
            <w:pPr>
              <w:pStyle w:val="Normal"/>
              <w:rPr/>
            </w:pPr>
            <w:r>
              <w:rPr/>
              <w:t xml:space="preserve">Кто в кольцо не попал, выполняет отжиманий </w:t>
            </w:r>
            <w:r>
              <w:rPr>
                <w:sz w:val="28"/>
                <w:szCs w:val="28"/>
              </w:rPr>
              <w:t>5 ра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ыполнять по сигналу сви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роение в колонну девушки противоположной стороны от юношей.   Мячи у девушек, они начинают упражнение. Движение начинать с ведения мяча. Передача высокая на товарища. Следить за правильностью выполнения 2-х ша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й прорыв в парах:</w:t>
            </w:r>
          </w:p>
          <w:p>
            <w:pPr>
              <w:pStyle w:val="Normal"/>
              <w:rPr/>
            </w:pPr>
            <w:r>
              <w:rPr/>
              <w:t>-через двух защитников</w:t>
            </w:r>
          </w:p>
          <w:p>
            <w:pPr>
              <w:pStyle w:val="Normal"/>
              <w:rPr/>
            </w:pPr>
            <w:r>
              <w:rPr/>
              <w:t>Выполняем бросок в кольцо и подбор.</w:t>
            </w:r>
          </w:p>
          <w:p>
            <w:pPr>
              <w:pStyle w:val="Normal"/>
              <w:rPr/>
            </w:pPr>
            <w:r>
              <w:rPr/>
              <w:t>Кто в кольцо не попал, выполняет отжиманий 5 ра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пары, на пару один мяч. Упражнение выполнять по сигналу свистка. Передачи выполнять точно. Следить за правильностью выполнения 2-х шагов. Стараться обхитрить защитников. Если мяч перехватили защитники то пара встает на из мест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й прорыв в тройках:</w:t>
            </w:r>
          </w:p>
          <w:p>
            <w:pPr>
              <w:pStyle w:val="Normal"/>
              <w:rPr/>
            </w:pPr>
            <w:r>
              <w:rPr/>
              <w:t>Выполняем бросок в кольцо и два подб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е в тройки, на тройку один мяч. Упражнение выполнять по сигналу свис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ыполнив передачу забегать за спину игрока, которому отдали мяч, и выбегать в перед. С мячом не бега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1х1:</w:t>
            </w:r>
          </w:p>
          <w:p>
            <w:pPr>
              <w:pStyle w:val="Normal"/>
              <w:rPr/>
            </w:pPr>
            <w:r>
              <w:rPr/>
              <w:t xml:space="preserve">-  защитник, нападающий   </w:t>
            </w:r>
          </w:p>
          <w:p>
            <w:pPr>
              <w:pStyle w:val="Normal"/>
              <w:rPr/>
            </w:pPr>
            <w:r>
              <w:rPr/>
              <w:t>Игрок с мячом (нападающий) ведет мяч и старается пройти до кольца, и забить мяч в корзину, а защитник противостоит его действия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е в пары. Девушки и юноши начинают выполнять с   разных половинок площад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о длине зала, до атаки кольца и затем меняемся с товарищем местами и делаем упражнение к другому кольцу. Нападающий – Закрывать мяч от защитника и стараться его обыграть. Защитник – противостоять нападающему, но не касаться его и стараться отнять мя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 баскетбол на одно кольц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ся на 4 команды и играем. На кольцо две команды.     Соблюдать правила игры и использовать изученные элемент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остроение в одну шеренгу. Дистанция 2-3 ша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стяжку:</w:t>
            </w:r>
          </w:p>
          <w:p>
            <w:pPr>
              <w:pStyle w:val="Normal"/>
              <w:rPr/>
            </w:pPr>
            <w:r>
              <w:rPr/>
              <w:t>- ноги в широкой стойке, руки под ногами;</w:t>
            </w:r>
          </w:p>
          <w:p>
            <w:pPr>
              <w:pStyle w:val="Normal"/>
              <w:rPr/>
            </w:pPr>
            <w:r>
              <w:rPr/>
              <w:t>-Наклоны вперед правая нога впереди;</w:t>
            </w:r>
          </w:p>
          <w:p>
            <w:pPr>
              <w:pStyle w:val="Normal"/>
              <w:rPr/>
            </w:pPr>
            <w:r>
              <w:rPr/>
              <w:t>- наклоны вперед левая нога вперед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и ноги на одной линии. Ноги в коленях не сгибать, наклон ниж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За что вы можете себя сегодня похвалить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Что сегодня было самым трудным, и как вы преодолевали трудности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положительную динамику в освоении упражнений, Оценки. Домашнее зада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04:00Z</dcterms:created>
  <dc:creator>МОУ</dc:creator>
  <dc:description/>
  <cp:keywords/>
  <dc:language>en-US</dc:language>
  <cp:lastModifiedBy>Пользователь</cp:lastModifiedBy>
  <cp:lastPrinted>2012-11-17T22:21:00Z</cp:lastPrinted>
  <dcterms:modified xsi:type="dcterms:W3CDTF">2022-11-30T11:26:00Z</dcterms:modified>
  <cp:revision>17</cp:revision>
  <dc:subject/>
  <dc:title/>
</cp:coreProperties>
</file>