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4" w:hanging="0"/>
        <w:jc w:val="center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НОД по пожарной безопасности на тему «Чтобы не было беды» в средней группе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Цель:</w:t>
      </w:r>
      <w:r>
        <w:rPr>
          <w:rFonts w:eastAsia="Times New Roman"/>
          <w:color w:val="000000"/>
        </w:rPr>
        <w:t> систематизировать ранее приобретённые знания об огне и пожаре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Задачи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Образовательны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Уточнить, углубить знания детей о пользе и вреде огня, правилах пожарной безопасности и правилах поведения при возникновении пожара; формировать практические навыки действий в случае пожара; совершенствовать умение делать элементарные выводы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Развивающи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Развивать логическое мышление, сообразительность, инициативу при решении проблемных ситуаций; развивать творческие способности события по описанию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Воспитательны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ывать самостоятельность при анализе различных действий и поступков; желание соблюдать всегда и везде правила пожарной безопасности; формировать уважение к профессии пожарных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Предварительная работа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Заучивание правил поведения при пожаре, проведение бесед по пожарной безопасности. Заучивание стихотворений, пословиц и поговорок; изобразительная деятельность по теме пожарной безопасности; дидактическая игра «Кому, что нужно для работы»; сюжетно-дидактическая игра «Пожарные»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Оборудование и материал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Колонка usb, картинки «Правила пожарной безопасности для дошкольников», «Правила поведения при пожаре для дошкольников», мольберт, карточки зеленого и красного цвета, мяч, телефон, раскраски, цветные карандаши, атрибут картинка «кошкин дом»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Методические приемы: </w:t>
      </w:r>
      <w:r>
        <w:rPr>
          <w:rFonts w:eastAsia="Times New Roman"/>
          <w:color w:val="000000"/>
        </w:rPr>
        <w:t>рассматривание сюжетных картинок, составление правил по картинкам, дидактические и развивающие игры, поиск средств пожаротушения, вопросы поискового характера к детям, создание проблемных ситуаций, объяснение, чтение стихотворений, отгадывание загадок, вызов пожарных по телефону, поощрение, оценка детских ответов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br/>
      </w:r>
      <w:r>
        <w:rPr>
          <w:rFonts w:eastAsia="Times New Roman"/>
          <w:b/>
          <w:bCs/>
          <w:color w:val="000000"/>
        </w:rPr>
        <w:t>Организационная часть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  <w:u w:val="single"/>
        </w:rPr>
        <w:t>Мотивация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 я вам сейчас загадаю загадку, а вы попробуйте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отгадать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Шипит и злится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ды боится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С языком, а не лает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Без зубов, а кусает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Он красив и ярко-красен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Но он жгуч, горяч, опасен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Дети отгадывают загадку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br/>
      </w:r>
      <w:r>
        <w:rPr>
          <w:rFonts w:eastAsia="Times New Roman"/>
          <w:b/>
          <w:bCs/>
          <w:color w:val="000000"/>
        </w:rPr>
        <w:t>Ход занятия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Правильно, это - огонь. Очень давно люди научились добывать огонь, и он верно служит человеку. Огонь приносит много пользы людям. Послушайте стихотворени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Нам без доброго огня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Обойтись нельзя и дня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Гонит холод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Гонит мрак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Он приветливое пламя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Поднимает, будто флаг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сем огонь хороший нужен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 за то ему почет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Что ребятам греет ужин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Режет сталь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 хлеб печет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Но огонь ребята может быть одновременно и опасным врагом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 результате неосторожного обращения с огнем, детских шалостей со спичками, может случиться несчастье – опасность для здоровья и жизни людей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Ребята сейчас мы с вами поиграем в игру «Стенка на стенку» : каждый из вас возьмёт картинку, внимательно её рассмотрит. Во время выполнения задания вы разделитесь на две команды. Первая команда, у кого картинки, где огонь приносит пользу, вторая  у кого картинки с изображением тех ситуаций, где огонь приносит несчастья. Каждый будет защищать свою команду и отстаивать позицию, опираясь на свою картинку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 xml:space="preserve">— </w:t>
      </w:r>
      <w:r>
        <w:rPr>
          <w:rFonts w:eastAsia="Times New Roman"/>
          <w:color w:val="000000"/>
        </w:rPr>
        <w:t>Можно начать со слов «огонь наш друг, потому что……»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ли со слов «огонь наш враг, потому что……»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(ответы чередуются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Все внимательно слушают и если нужно исправляют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От чего зависит, будет огонь нашим другом или станет нашим врагом? (ответ детей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Это зависит от того, как люди с ним обращаются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Как вы думаете, отчего происходит пожар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Ответы детей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я начну стихотворение, а тот, кому я брошу мяч, должен будет его закончить и вернуть мяч мн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1. Где с огнем беспечны люди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Там взовьётся в небе шар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Там всегда грозить нам будет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Злой…(Пожар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2. Дым столбом поднялся вдруг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Кто не выключил…(Утюг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3. Стол и шкаф сгорели разом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Кто сушил белье над…(Газом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4. Пламя прыгнуло в листву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Кто у дома жег…(Траву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Ваши ответы правильные, молодцы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 а что нужно делать, если случился пожар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е ответы детей: покинуть помещение, позвать на помощь соседей, позвонить по телефону «112», назвать фамилию, имя и свой домашний адрес 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послушайте ребята стихотворение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При пожаре надо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Смело трубку в руки взять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«112» суметь набрать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 назвать еще потом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город, улицу и дом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 квартиру, где живете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и с каким она замком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и еще сказать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«Даю Вам фамилию свою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также номер телефона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у которого стою»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, еще раз напомните , по какому номеру телефона вызывают пожарных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 ,а как вы думаете, кто сможет быстро справиться с пожаром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е ответы: пожарные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  как вы считаете, каким должен быть пожарный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е ответы детей: смелый, сильный, умный, находчивый, внимательный, ловкий, сообразительный, ничего не боится, храбрый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 А каких людей не возьмут в пожарные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Что необходимо делать, чтобы стать пожарным?(ответы детей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, а вы знаете как выглядит пожарная машина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е ответы детей: красная, большая, наверху есть лестница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, а как вы думаете, а почему пожарная машина красного цвета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й ответы детей: пожарные автомобили окрашиваются в красный цвет: цвет огня, цвет опасности, цвет, бросающийся в глаза издалека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Когда машина едет по дороге её не только видно, но и слышно сирену. Как вы думаете, почему она так громко звучит?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редполагаемый ответы детей: чтобы другие машины слышали звуковой сигнал и уступали пожарной машине дорогу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Практическая часть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, я вам предлагаю нарисовать, как тушат пожар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Детям раздаются раскраски с пожарной машиной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Дети рисуют воду или пену, льющуюся из пожарного рукава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Пока дети рисуют воспитатель прикрепляет на доску  картинку «кошкин дом»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i/>
          <w:iCs/>
          <w:color w:val="000000"/>
        </w:rPr>
        <w:t> 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Физкультминутка для детей «Кошкин дом»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Дети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Мы дружные ребята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И в сказку мы идём </w:t>
      </w:r>
      <w:r>
        <w:rPr>
          <w:rFonts w:eastAsia="Times New Roman"/>
          <w:i/>
          <w:iCs/>
          <w:color w:val="000000"/>
        </w:rPr>
        <w:t>(дети шагают по кругу, высоко поднимая ноги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Посмотрим, кто же в сказке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Потушит кошкин дом </w:t>
      </w:r>
      <w:r>
        <w:rPr>
          <w:rFonts w:eastAsia="Times New Roman"/>
          <w:i/>
          <w:iCs/>
          <w:color w:val="000000"/>
        </w:rPr>
        <w:t>(наклоны вперёд и назад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И если надо, тоже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Мы будем помогать </w:t>
      </w:r>
      <w:r>
        <w:rPr>
          <w:rFonts w:eastAsia="Times New Roman"/>
          <w:i/>
          <w:iCs/>
          <w:color w:val="000000"/>
        </w:rPr>
        <w:t>(ходят в полуприсяде, руки на коленях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И каждому мы скажем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«С огнём нельзя играть» </w:t>
      </w:r>
      <w:r>
        <w:rPr>
          <w:rFonts w:eastAsia="Times New Roman"/>
          <w:i/>
          <w:iCs/>
          <w:color w:val="000000"/>
        </w:rPr>
        <w:t>(повороты влево и вправо с грозящим жестом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-Коль пожар хотим тушить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Надо, детки, поспешить!</w:t>
      </w:r>
      <w:r>
        <w:rPr>
          <w:rFonts w:eastAsia="Times New Roman"/>
          <w:i/>
          <w:iCs/>
          <w:color w:val="000000"/>
        </w:rPr>
        <w:t> (бег по кругу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Разрастается огонь,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Помогать бегом-бегом. </w:t>
      </w:r>
      <w:r>
        <w:rPr>
          <w:rFonts w:eastAsia="Times New Roman"/>
          <w:i/>
          <w:iCs/>
          <w:color w:val="000000"/>
        </w:rPr>
        <w:t>(бег с ускорением темпа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Глубоко теперь вдохните. </w:t>
      </w:r>
      <w:r>
        <w:rPr>
          <w:rFonts w:eastAsia="Times New Roman"/>
          <w:i/>
          <w:iCs/>
          <w:color w:val="000000"/>
        </w:rPr>
        <w:t>(вдох, руки через стороны вверх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ыдохните. </w:t>
      </w:r>
      <w:r>
        <w:rPr>
          <w:rFonts w:eastAsia="Times New Roman"/>
          <w:i/>
          <w:iCs/>
          <w:color w:val="000000"/>
        </w:rPr>
        <w:t>(выдох, руки вниз)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Подышите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Воспитатель: Ребята я вам предлагаю поиграть еще в одну интересную игру «Потуши пожар» правила: Широко раскрыть глаза, набрать в рот воздух, затем закрыть глаза, и с силой выпустить воздух. Молодцы ребята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b/>
          <w:bCs/>
          <w:color w:val="000000"/>
        </w:rPr>
        <w:t>Рефлексия.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Воспитатель: Ребята давайте ваши рисунки с пожарными машинами повесим на «кошкин дом» и хочется вас всех наградить медалями «Юный пожарный»</w:t>
      </w:r>
    </w:p>
    <w:p>
      <w:pPr>
        <w:pStyle w:val="Normal"/>
        <w:shd w:fill="FFFFFF" w:val="clear"/>
        <w:ind w:right="-284" w:hanging="0"/>
        <w:jc w:val="both"/>
        <w:rPr>
          <w:rFonts w:eastAsia="Times New Roman"/>
          <w:color w:val="181818"/>
        </w:rPr>
      </w:pPr>
      <w:r>
        <w:rPr>
          <w:rFonts w:eastAsia="Times New Roman"/>
          <w:color w:val="000000"/>
        </w:rPr>
        <w:t>Ребята, мы сегодня узнали, что необходимо соблюдать правила пожарной безопасности, чтобы не было пожара и что необходимо делать, если пожар всё-таки случился.</w:t>
      </w:r>
    </w:p>
    <w:p>
      <w:pPr>
        <w:pStyle w:val="Normal"/>
        <w:rPr>
          <w:rFonts w:eastAsia="Times New Roman"/>
          <w:color w:val="181818"/>
        </w:rPr>
      </w:pPr>
      <w:r>
        <w:rPr>
          <w:rFonts w:eastAsia="Times New Roman"/>
          <w:color w:val="18181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7:19:00Z</dcterms:modified>
  <cp:revision>5</cp:revision>
  <dc:subject/>
  <dc:title/>
</cp:coreProperties>
</file>