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ИФФЕРЕНЦИАЛЬНАЯ ДИАГНОСТИКА  РЕЧЕВЫХ  НАРУШЕНИ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ифференциальная диагностика моторной и сенсорной алалии</w:t>
      </w:r>
    </w:p>
    <w:tbl>
      <w:tblPr>
        <w:tblW w:w="1348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507"/>
        <w:gridCol w:w="2600"/>
        <w:gridCol w:w="5670"/>
        <w:gridCol w:w="4708"/>
      </w:tblGrid>
      <w:tr>
        <w:trPr>
          <w:trHeight w:val="64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Критерии сравнения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Моторная алалия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Сенсорная алалия</w:t>
            </w:r>
          </w:p>
        </w:tc>
      </w:tr>
      <w:tr>
        <w:trPr>
          <w:trHeight w:val="43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Восприятие речи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Восприятие речи сохранно на перцептивном уровне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Грубо нарушено</w:t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онимание речи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Понимание речи соответствует возрасту, возможно без опоры на зрительное восприятие артикуляции 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онимание речи нарушено, может незначительно улучшатся при зрительном восприятии артикуляции говорящего</w:t>
            </w:r>
          </w:p>
        </w:tc>
      </w:tr>
      <w:tr>
        <w:trPr>
          <w:trHeight w:val="51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луховое внимание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охранно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Нарушено </w:t>
            </w:r>
          </w:p>
        </w:tc>
      </w:tr>
      <w:tr>
        <w:trPr>
          <w:trHeight w:val="43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Эхолалия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сутствует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рисутствует</w:t>
            </w:r>
          </w:p>
        </w:tc>
      </w:tr>
      <w:tr>
        <w:trPr>
          <w:trHeight w:val="6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овторение услышанного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Затрудняются повторить слово, фразу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овторяют, не понимания смысла проговоренного слова</w:t>
            </w:r>
          </w:p>
        </w:tc>
      </w:tr>
      <w:tr>
        <w:trPr>
          <w:trHeight w:val="61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оммуникация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мечается стремление к языковой коммуникации (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н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евербальной и вербальной)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желание (и невозможность) вступать в общение</w:t>
            </w:r>
          </w:p>
        </w:tc>
      </w:tr>
      <w:tr>
        <w:trPr>
          <w:trHeight w:val="84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имико-жестикуляторная речь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ктивное использование жестов, выразительная мимика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Отсутствие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жестов и а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имичность или невыразительность мимики</w:t>
            </w:r>
          </w:p>
        </w:tc>
      </w:tr>
      <w:tr>
        <w:trPr>
          <w:trHeight w:val="84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личие компенсаторных средств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ак компенсаторные средства выступают мелодика, звукоподражания, «звуковые жесты»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сутствие компенсаторных средств</w:t>
            </w:r>
          </w:p>
        </w:tc>
      </w:tr>
      <w:tr>
        <w:trPr>
          <w:trHeight w:val="61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2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Динамика улучшения речи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Отмечается динамика в овладении речью при ее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спо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танном и направленном формировании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райне низкий темп при направленном формировании речи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фференциальная диагностика моторной алалии и нарушений слуха</w:t>
      </w:r>
    </w:p>
    <w:tbl>
      <w:tblPr>
        <w:tblW w:w="1351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32"/>
        <w:gridCol w:w="2255"/>
        <w:gridCol w:w="5923"/>
        <w:gridCol w:w="4705"/>
      </w:tblGrid>
      <w:tr>
        <w:trPr>
          <w:trHeight w:val="64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ритерии сравнения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оторная алалия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ения слуха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лух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луховая функция сохранна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луховая функция нарушена</w:t>
            </w:r>
          </w:p>
        </w:tc>
      </w:tr>
      <w:tr>
        <w:trPr>
          <w:trHeight w:val="88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понтанное овладение речью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которая возможность спонтанного усвоения речи (хотя ограниченная и в целом дефектно проявляющаяся)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Вне специального обучения речь не формируется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Экспрессивная речь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личие отдельных слов-корней, псевдослов, звукоподражаний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сутствие экспрессивной речи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росодические компоненты речи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Просодика (мелодика речи, ритм, паузация, ударение) сохранны 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росодика нарушена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имико-жестовая речь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Сопровождается словами, звукокомплексами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невербал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ьными вокализациями</w:t>
            </w:r>
          </w:p>
        </w:tc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имико-жестовая речь активно используется, но вербально не сопровождается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ифференциальная диагностика моторной алалии и ЗРР</w:t>
      </w:r>
    </w:p>
    <w:tbl>
      <w:tblPr>
        <w:tblW w:w="13530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32"/>
        <w:gridCol w:w="2055"/>
        <w:gridCol w:w="6133"/>
        <w:gridCol w:w="4710"/>
      </w:tblGrid>
      <w:tr>
        <w:trPr>
          <w:trHeight w:val="64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Критерии сравнения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Моторная алалия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Задержка речевого развити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Темп овладения речью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Задержка темпа нормального овладения речью сочетается с патологическим проявлениями – нарушениями структурно-функциональной стороны речи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Задержка темпа речевого развития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его скачкообра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зность</w:t>
            </w:r>
          </w:p>
        </w:tc>
      </w:tr>
      <w:tr>
        <w:trPr>
          <w:trHeight w:val="88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понтанное усвоение языка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амостоятельно ребенок не может овладеть лексико-грамматическими обобщениями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Возможность самостоятельного усвоения ребенком некоторых норм родного языка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Импрессивная речь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Затруднено понимание грамматических изменений слов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см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ешивает квазиомонимы (похоже звучащие слова)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Хорошо понимает обращенную речь, отсутствуют смешения в понимании значений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сходно звучащих слов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Экспрессивная речь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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нарушена программа высказывания,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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стойкие грубые нарушения структуры слова, фразы (телеграфный стиль),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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грамматиз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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 xml:space="preserve">накоплением словаря усиливается аграмматизм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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есть программа речевого высказывания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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сутствуют грубые нарушения структуры слова и фразы и аграмматизм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собенности динамики в коррекционной работе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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не может без коррекционного воздействия преодолеть дефект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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возможны остаточные явления в школьном возрасте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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способны к самостоятельному овладению речевыми обобщениями,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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речевую недостаточность преодолевают спонтанно,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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коррекция направлена на звуковую сторону речи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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 школе преодолевают речевую недостаточность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натомо-физиологические особенности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ения ЦНС носят стойкий органический характер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осят обратимый нейродинамический характер или не наблюдаются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собенности психической деятельности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Иногда нуждаются в преодолении речевого негативизма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формирована мотивация деятельности, нет речевого негативизм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ифференциальная диагностика моторной алалии и анартрии (дизартрии)</w:t>
      </w:r>
    </w:p>
    <w:tbl>
      <w:tblPr>
        <w:tblW w:w="1354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34"/>
        <w:gridCol w:w="2260"/>
        <w:gridCol w:w="5935"/>
        <w:gridCol w:w="4716"/>
      </w:tblGrid>
      <w:tr>
        <w:trPr>
          <w:trHeight w:val="64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Критерии сравнения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Моторная алалия</w:t>
            </w:r>
          </w:p>
        </w:tc>
        <w:tc>
          <w:tcPr>
            <w:tcW w:w="4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Анартрия (дизартрия)</w:t>
            </w:r>
          </w:p>
        </w:tc>
      </w:tr>
      <w:tr>
        <w:trPr>
          <w:trHeight w:val="4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Речевая моторика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оторный уровень речеобразования полностью или относительно сохранен и потенциально позволяет осуществлять артикуляционный акт</w:t>
            </w:r>
          </w:p>
        </w:tc>
        <w:tc>
          <w:tcPr>
            <w:tcW w:w="4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ения артикуляционного компонента речи составляет суть данной патологии</w:t>
            </w:r>
          </w:p>
        </w:tc>
      </w:tr>
      <w:tr>
        <w:trPr>
          <w:trHeight w:val="88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истемность нарушения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ается вся языковая система (произношение, лексика, грамматика)</w:t>
            </w:r>
          </w:p>
        </w:tc>
        <w:tc>
          <w:tcPr>
            <w:tcW w:w="4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ается одна из подсистем - фонетическая</w:t>
            </w:r>
          </w:p>
        </w:tc>
      </w:tr>
      <w:tr>
        <w:trPr>
          <w:trHeight w:val="510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ения звукопроизношения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еханиз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полиморфность</w:t>
            </w:r>
          </w:p>
        </w:tc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1. Расстройства произношения звуков является следствием нарушения производства фонематических операций - выбора и комбинирования фонем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ногие звуки, подверженные нарушениям (искажен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иям, заменам, пропускам, повторениям, перестановкам)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имеют одновременно и правильное произношени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Преобладают разнотипные нарушения звукопроизн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шения (искажения, замены, пропуски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 xml:space="preserve">Доминируют замены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большого количества зву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ожет быть одновременно и правильное и искаженное произношение звук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6. Замены артикуляторно сложных и артикуляторно простых звук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Произношение звука в составе слогов относительно с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охранно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в составе слова - нарушено</w:t>
            </w:r>
          </w:p>
        </w:tc>
        <w:tc>
          <w:tcPr>
            <w:tcW w:w="4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. Расстройства произношения вызваны прежде всего нарушениями фонетических (моторных) операций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Только единичные звуки имеют одновременно пр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вильное произношени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. При стертой дизартрии преобладают однотипные нарушения (либо искажения, либо пропуски, либо замены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 xml:space="preserve">Доминируют искажения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большого количества звуков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. Для всех искаженных звуков характерно постоянное искажение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Замены преимущественно артикул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яторно сложных звук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Нарушено произношение звука как в словах, так и в слогах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ифференциальная диагностика моторной алалии и детской моторной афазии</w:t>
      </w:r>
    </w:p>
    <w:tbl>
      <w:tblPr>
        <w:tblW w:w="13530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32"/>
        <w:gridCol w:w="2256"/>
        <w:gridCol w:w="6133"/>
        <w:gridCol w:w="4509"/>
      </w:tblGrid>
      <w:tr>
        <w:trPr>
          <w:trHeight w:val="64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ритерии сравнения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оторная алалия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Детская моторная афази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намнез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Действие патологических факторов наблюдается в пренатальный и ранний постнатальный период (до 3 лет) 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Воздействие патологических факторов происходит в возрасте после 3 лет</w:t>
            </w:r>
          </w:p>
        </w:tc>
      </w:tr>
      <w:tr>
        <w:trPr>
          <w:trHeight w:val="88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еханизм нарушения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доразвитие речи как системы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Избирательность в поражении какой-либо из подсистем речи (лексической, грамматической, фонематической)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обходимость коррекционного воздействия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обходимо целенаправленная речевая коррекция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Возможно спонтанное восстановление речи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ения ЦНС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имптомы поражения головного мозга не ярко выражены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имптомы локального поражения головного мозга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Дифференциальная диагностика моторной алалии и нарушений речи, вызванных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нтеллектуальной недостаточностью</w:t>
      </w:r>
    </w:p>
    <w:tbl>
      <w:tblPr>
        <w:tblW w:w="13530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31"/>
        <w:gridCol w:w="2055"/>
        <w:gridCol w:w="6335"/>
        <w:gridCol w:w="4509"/>
      </w:tblGrid>
      <w:tr>
        <w:trPr>
          <w:trHeight w:val="64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Критерии сравнения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Моторная алалия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Интеллектуальная недостаточность</w:t>
            </w:r>
          </w:p>
        </w:tc>
      </w:tr>
      <w:tr>
        <w:trPr>
          <w:trHeight w:val="4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ущность нарушения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Форма патологии речевой деятельности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результат неу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воения в онтогенезе структурно-функциональных закономерностей языка при сохранности неязыковых психических процессов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Нарушения развития речи – результат патологии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п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знавательной деятельности</w:t>
            </w:r>
          </w:p>
        </w:tc>
      </w:tr>
      <w:tr>
        <w:trPr>
          <w:trHeight w:val="4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редречевое развитие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оответствует возрасту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Задержка сроков гуления, лепета</w:t>
            </w:r>
          </w:p>
        </w:tc>
      </w:tr>
      <w:tr>
        <w:trPr>
          <w:trHeight w:val="4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Динамика развития речи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Спонтанно речью не овладевают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нет скачков в темпе ра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звития речи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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 6-7 г. на основе подражания овладевают простым грамматическим стереотипо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15"/>
                <w:szCs w:val="15"/>
                <w:lang w:eastAsia="ru-RU"/>
              </w:rPr>
              <w:t>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о мере овладения стереотипом темп овладения речью ускоряется</w:t>
            </w:r>
          </w:p>
        </w:tc>
      </w:tr>
      <w:tr>
        <w:trPr>
          <w:trHeight w:val="88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Импрессивная речь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у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тановление причинно-следственных связей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Понимание обращенной речи относительно сохранно, понимает сложные синтаксические конструкции, делает попытку выражать в речи причинно-следственные связи доступными ему языковыми средствами (интонация, псевдослова, звукоподражания, «звуковые жесты», кинетическая речь) 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Выражают только самые элементарные причинно-следственные связи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понимание речи затруднено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Формально-языковые нарушения речи (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грамма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ический строй речи)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грамматизм (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на уровне синтаксиса связного текста и отдельных высказываний, на морфологическом уровне), тру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дности поиска слов, выбора морфем и установления порядка следования слов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Речь логически бедная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или алогичная может быть правильной в формально-языковом (грамматическом) отношении</w:t>
            </w:r>
          </w:p>
        </w:tc>
      </w:tr>
      <w:tr>
        <w:trPr>
          <w:trHeight w:val="4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Запас знаний и предстал.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 трудом актуализируется в речи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Ограничен 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вербальное мышление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охранно (классификация, исключение 4-го лишнего, сравнение)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арушено вербальное мышление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тепень обучаемости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Высокая 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изкая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ритичность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Критичны к своей собственной речи, речевой негативизм</w:t>
            </w:r>
          </w:p>
        </w:tc>
        <w:tc>
          <w:tcPr>
            <w:tcW w:w="4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критичны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ифференциальная диагностика моторной алалии и аутизма (Синдром Каннера)</w:t>
      </w:r>
    </w:p>
    <w:tbl>
      <w:tblPr>
        <w:tblW w:w="1357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635"/>
        <w:gridCol w:w="2470"/>
        <w:gridCol w:w="5744"/>
        <w:gridCol w:w="4726"/>
      </w:tblGrid>
      <w:tr>
        <w:trPr>
          <w:trHeight w:val="645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Критерии сравнения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Моторная алалия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szCs w:val="15"/>
                <w:lang w:eastAsia="ru-RU"/>
              </w:rPr>
              <w:t>Аутизм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о определению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Речевая патология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собая психическая аномалия, нарушено формирование эмоционального контакта с окружающим миром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Раннее развитие речи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Речь развивается неполноценно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Раннее речевое развитие – норма, по темпу может обгонять сверстников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ри утрате речи разговаривает сам с собой и во сне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Реакция на обращенную речь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охранная постоянная реакция на речь окружающих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Не реагирует на обращенную речь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но процесс пон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имания речи не нарушен</w:t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сихопатологические симптомы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сутствуют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Отмечаются психопатологические симптомы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фобии и непредсказуемые реакции</w:t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собенности психического развития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ожет наблюдаться ЗПР, дифицитарное развитие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огут наблюдаться у.о. и неравномерное искажение психических процессов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Экспрессивная речь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Активно используют зачатки речи (вербальной и невербальной)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состояние речи не зависит от окружающей о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бстановки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Одновременное употребление лепетных и сложно организованных, правильных по языковой структуре высказываний, не употребляют слова ДА и Я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стойкий Аграмматизм в незнакомой обстановке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имико-жестовая речь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ктивно используют в общении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Не использует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жесты и мимик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у (распад)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Эхолалия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 отмечается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Встречаются непосредственные и отставленные во времени эхолалии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Просодика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 нарушена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Своеобразные нарушения просодической стороны речи – замедлений темпа, скандированное и рифмованное произношение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высокая тональность голоса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бщение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Стремление к контактам (кроме случаев речевого негативизма)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каз от общения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Эмоционально-волевая сфера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Адекватность эмоций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Неадекватность эмоциональных реакций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Моторика</w:t>
            </w:r>
          </w:p>
        </w:tc>
        <w:tc>
          <w:tcPr>
            <w:tcW w:w="5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>Относительно сохранная (исключения)</w:t>
            </w:r>
          </w:p>
        </w:tc>
        <w:tc>
          <w:tcPr>
            <w:tcW w:w="4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Стереотипия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в движениях и действиях, своеобразие походки, ходьбы по лестнице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трудности пространс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eastAsia="ru-RU"/>
              </w:rPr>
              <w:t xml:space="preserve">твенной ориентировки,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потряхивания тела, самостиму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1:08:00Z</dcterms:created>
  <dc:creator>LEA</dc:creator>
  <dc:description/>
  <cp:keywords/>
  <dc:language>en-US</dc:language>
  <cp:lastModifiedBy>user</cp:lastModifiedBy>
  <dcterms:modified xsi:type="dcterms:W3CDTF">2018-05-17T08:16:00Z</dcterms:modified>
  <cp:revision>2</cp:revision>
  <dc:subject/>
  <dc:title/>
</cp:coreProperties>
</file>