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10"/>
        <w:jc w:val="center"/>
        <w:rPr>
          <w:rFonts w:eastAsia="Times New Roman"/>
          <w:b/>
          <w:b/>
          <w:bCs/>
          <w:color w:val="111111"/>
        </w:rPr>
      </w:pPr>
      <w:r>
        <w:rPr>
          <w:rFonts w:eastAsia="Times New Roman"/>
          <w:b/>
          <w:bCs/>
          <w:color w:val="111111"/>
        </w:rPr>
        <w:t>Картотека дыхательной гимнастики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Качели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укрепление физиологического дыхания у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 рифмовку: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Качели вверх (вдох,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Качели вниз (выдох,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Крепче ты, дружок, держис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Дерево на ветру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идя на полу, скрестив ноги 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Дровосе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                                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«прорубить» пространство между ногами. Произнесите «бах». Повторите с ребенком шесть-восемь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Сердитый еж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                              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«п-ф-ф» - звук, издаваемый сердитым ежиком, затем «ф-р-р» - а это уже довольный ежик. Повторите с ребенком три-пять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Надуй шар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тренирование силы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ребёнок сидит или стоит. «Надувая шарик» широко разводит руки в стороны и глубоко вдыхает, затем медленно сводит руки, соединяя ладони перед грудью и выдувает воздух – ффф. «Шарик лопнул» - хлопнуть в ладоши, «из шарика выходит воздух» - ребенок произносит: «шшш», вытягивая губы хоботком, опуская руки и оседая, как шарик, из которого выпустили воздух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Листопад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доха и выдоха.              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Гуси летят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укрепление физиологического дыхания у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Медленная ходьба. На вдох – руки поднять в стороны, на выдох - опустить вниз с произнесением длинного звука «г-у-у-у»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ушо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                                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Жу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тренирование силы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 выдох: «жу-у-у - сказал крылатый жук, посижу и пожужжу»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етушо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укрепление физиологического дыхания у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тоя прямо, ноги врозь, руки опустить. Поднять руки в стороны (вдох, а затем хлопнуть ими по бедрам (выдох, произносить «ку-ка-ре-ку»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Ворона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ребёнок стоит прямо, слегка расставив ноги и опустив руки. Вдох - разводит руки широко в стороны, как крылья, медленно опускает руки и произносит на выдохе: «каррр», максимально растягивая звук [р]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аровоз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Ходьба, делая попеременные движения руками и приговаривая: «чух-чух-чух». Через определенные промежутки времени можно останавливаться и говорить «ту-тууу». Продолжительность – до 30 секунд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Вырасти большой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 «у-х-х-х»! Повторить 4-5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Часики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укрепление физиологического дыхания у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тоя, ноги слегка расставить, руки опустить. Размахивая прямыми руками вперед и назад, произносить «тик-так». Повторить до 10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Каша кипит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идя, одна рука лежит на животе, другая - на груди. Втягивая живот и набирая воздух в легкие – вдох, опуская грудь (выдыхая воздух) и выпячивая живот – выдох. При выдохе громко произносить звук «ф-ф-ф-ф». Повторить 3-4 раза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Воздушный шар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укрепление физиологического дыхания у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 дыхание на 5 секунд. Делает медленный выдох, живот сдувается. Задерживает дыхание на 5 секунд. Выполняется 5 раз подряд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Регулировщ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 «р-р-р-р-р». Повторить 5-6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Снегопад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Сделать снежинки из бумаги или ваты (рыхлые комочки). Объяснить ребенку, что такое снегопад и предложить ребенку сдувать "снежинки" с ладони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Трубач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сидя, кисти рук сжаты в трубочку, подняты вверх. Медленный выдох с громким произнесением звука «п-ф-ф-ф-ф». Повторить до 5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ружинка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 дыхательного аппарат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лежа на спине; ноги прямые, руки вдоль туловища. Поднять ноги и согнуть их в коленях, прижать к груди (выдох). Вернуться в ИП (вдох). Повторить 6-8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одуй на одуванч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тренирование силы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ребенок стоит или сидит. Делает глубокий вдох носом, затем длинный выдох через рот, как будто хочет сдуть с одуванчика пух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Бегемоти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тренирование силы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лежа или сидя. Ребенок кладет ладонь на область диафрагмы и глубоко дышит. Вдох и выдох производится через нос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Упражнение может выполняться в положении сидя и сопровождаться рифмовкой: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Сели бегемотики, потрогали животики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То животик поднимается (вдох,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То животик опускается (выдох)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Курочка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 произносит: «тах-тах-тах», одновременно похлопывая себя по коленям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Парящие бабочки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Вырезать из бумаги бабочек и подвесить их на нитках. Предложить ребенку подуть на бабочку так, чтобы она полетела (при этом следить, чтобы ребенок сделал длительный плавный выдох)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В лесу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 правильного речевого дыхания.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Представьте, что вы заблудились в густом лесу. Сделав вдох, на выдохе произнесите «ау». Меняйте интонацию и громкость и поворачивайтесь то влево, то вправо. Повторите с ребенком пять-шесть раз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Волна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тренирование силы вдоха и выдоха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«Вни-и-и-з». После освоения ребенком этого упражнения проговаривание отменяется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Хомячо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развитие плавного, длительного выдоха.                                  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Предложите ребенку пройти несколько шагов (до 10-15, надув щёки, как хомячок, затем легко хлопнуть себя по щекам – выпустить воздух изо рта и пройти ещё немного, дыша носом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111111"/>
        </w:rPr>
        <w:t>«Лягушонок»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Цель: формирование правильного речевого дыхания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</w:rPr>
      </w:pPr>
      <w:r>
        <w:rPr>
          <w:rFonts w:eastAsia="Times New Roman"/>
          <w:color w:val="111111"/>
        </w:rPr>
        <w:t>Расположите ноги вместе. Представьте, как лягушонок быстро и резко прыгает, и повторите его прыжки: слегка приседая, вдохнув, прыгните вперед. Приземлившись, «квакните». Повторите три-четыре раз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1111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11111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8:06:00Z</dcterms:modified>
  <cp:revision>4</cp:revision>
  <dc:subject/>
  <dc:title/>
</cp:coreProperties>
</file>