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  <w:b/>
          <w:b/>
          <w:sz w:val="44"/>
          <w:szCs w:val="44"/>
        </w:rPr>
      </w:pPr>
      <w:r>
        <w:rPr>
          <w:rFonts w:eastAsia="Arial Unicode MS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Презентация по нетрадиционному рисованию: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</w:t>
      </w:r>
      <w:r>
        <w:rPr>
          <w:b/>
          <w:sz w:val="144"/>
          <w:szCs w:val="144"/>
        </w:rPr>
        <w:t>«Ромашка для пчелк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Возраст детей: </w:t>
      </w:r>
      <w:r>
        <w:rPr>
          <w:b/>
          <w:sz w:val="44"/>
          <w:szCs w:val="44"/>
          <w:lang w:val="en-US"/>
        </w:rPr>
        <w:t>I</w:t>
      </w:r>
      <w:r>
        <w:rPr>
          <w:b/>
          <w:sz w:val="44"/>
          <w:szCs w:val="44"/>
        </w:rPr>
        <w:t xml:space="preserve"> младшая группа (с 1,5 до 3 лет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дготовила и провела: Елена Алексеевна Витушкина.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занятия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рограммное содержание: 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поддерживать интерес к изобразительной деятель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ать учить рисовать штампами на бума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ение цветов (белый, желтый, зелены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воображения у реб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аккуратн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картинки с изображением цв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ра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живой цветок на стебле (рома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штам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листы бумаги (поля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ч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алфетки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занятий: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Ребята, посмотрите, кто к нам прилетел сегодня на наше занятие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(пчелка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авайте покажем, как пчелка жужжит: Ж-Ж-Ж-Ж, молодцы ребята!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 нам пчелка прилетела и присела на цветок. Посмотрите на него, какой он красивый! А кто мне ответит, какого цвета наш цветочек? (ромашка белая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т ножка нашего цветочка, на которой он стоит, и называется она – стебель. А это листочки. Кто же мне ответит, какого цвета стебель и листочки (зеленые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А теперь давайте подойдем к цветочку и потрогаем его аккуратно пальчиками и понюхаем его – как вкусно он пахнет!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едлагаю вам сыграть в игру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наши ручки как цветочки (поставили ладошки вместе)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пальчики как листочки (пошевелили пальчиками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солнце просыпается – цветочки распускаются (раскрываем кисти рук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в темноте они опять, будут очень крепко спать (собираем ладушки вместе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ебята, пчелка очень хочет, чтобы мы нарисовали ей много цветов. Мы поможем ей? (Да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А какие краски нам понадобятся?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авильно –белая, желтая, зеленая (ромашка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 теперь подходим к столу, и пчелка полетит вместе с нами и начнем рисовать для нее красивые цветы – ромашк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мотрите внимательно, как я буду рисовать ромашку (рисовать я буду штампом)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для этого я обмакну штамп в краску белого цвета и приложу его в верхнюю часть нашего цветк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чтобы нарисовать серединку – возьмем круглый штамп и опустим его в краску желтого цвета, а затем приложим его в середину цветка, так у нас получится желтая серединка нашей ромашк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чтобы нарисовать ножку (стебель), нам понадобится краска зеленого цвета. Я обмакну в нее пальчик и аккуратно проведу линию сверху вниз. Это и будет наш стебелек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от и получился у нас цветочек – ромашка!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 теперь вы попробуйте нарисовать самостоятельно (дети рисуют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олодцы, ребята! Вы очень хорошо постарались!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еперь пчелка полетит и посмотрит все ваши цветочки.</w:t>
      </w:r>
    </w:p>
    <w:p>
      <w:pPr>
        <w:pStyle w:val="Normal"/>
        <w:numPr>
          <w:ilvl w:val="0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челка: </w:t>
      </w:r>
      <w:r>
        <w:rPr>
          <w:sz w:val="32"/>
          <w:szCs w:val="32"/>
        </w:rPr>
        <w:t>«Ой, какие вы молодцы, очень красивые у вас получились цветочки! Спасибо вам большое! Только мне, к сожалению, пора улетать! До свидания, ребята!»</w:t>
      </w:r>
    </w:p>
    <w:p>
      <w:pPr>
        <w:pStyle w:val="Normal"/>
        <w:numPr>
          <w:ilvl w:val="0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>Ну вот наше занятие и подошло к концу, а теперь нам нужно пойти и вымыть наши ручки, чтобы они были чистыми!</w:t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5038725" cy="611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3610" cy="6114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284" w:hanging="0"/>
        <w:rPr>
          <w:sz w:val="32"/>
          <w:szCs w:val="32"/>
        </w:rPr>
      </w:pPr>
      <w:r>
        <w:rPr/>
        <w:drawing>
          <wp:inline distT="0" distB="0" distL="0" distR="0">
            <wp:extent cx="4846955" cy="573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5065" cy="5732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5560" cy="572389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9790" cy="572389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93" w:hanging="0"/>
        <w:rPr/>
      </w:pPr>
      <w:r>
        <w:rPr/>
        <w:drawing>
          <wp:inline distT="0" distB="0" distL="0" distR="0">
            <wp:extent cx="8999855" cy="6534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360" w:gutter="0" w:header="0" w:top="601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7:00Z</dcterms:created>
  <dc:creator>buh</dc:creator>
  <dc:description/>
  <cp:keywords/>
  <dc:language>en-US</dc:language>
  <cp:lastModifiedBy>Пользователь</cp:lastModifiedBy>
  <cp:lastPrinted>2019-03-27T12:29:00Z</cp:lastPrinted>
  <dcterms:modified xsi:type="dcterms:W3CDTF">2019-10-07T08:07:00Z</dcterms:modified>
  <cp:revision>6</cp:revision>
  <dc:subject/>
  <dc:title/>
</cp:coreProperties>
</file>