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непосредственно образовательной деятельности детей по формированию элементарных математических представлений в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редней групп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Ракета для Звездного человеч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втор конспекта непрерывной непосредственно образовательной деятельности (далее – НОД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икушова С.Г., воспитател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в. катег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оритетная образовательная обла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знавательное развит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развитие интересов детей, любознательности и познавательной мотив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ознавательных действий, становление созн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развитие воображения и творческой актив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ервичных представлений об объектах окружающего мира, их свойствах и отношениях (форме, цвете, размере, материале, звучании, ритме, темпе, количестве, числе, части и целом, пространстве и времени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грация с другими образовательными областя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коммуникативное развитие </w:t>
      </w:r>
      <w:r>
        <w:rPr>
          <w:rFonts w:cs="Times New Roman" w:ascii="Times New Roman" w:hAnsi="Times New Roman"/>
          <w:sz w:val="24"/>
          <w:szCs w:val="24"/>
        </w:rPr>
        <w:t xml:space="preserve"> – развитие общения и взаимодействия ребёнка со взрослыми и сверстниками, эмоциональной отзывчивости, сопереживания, ф</w:t>
      </w:r>
      <w:r>
        <w:rPr>
          <w:rFonts w:cs="Times New Roman" w:ascii="Times New Roman" w:hAnsi="Times New Roman"/>
          <w:bCs/>
          <w:sz w:val="24"/>
          <w:szCs w:val="24"/>
        </w:rPr>
        <w:t>ормирование основ безопасного поведения в природ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i/>
          <w:sz w:val="24"/>
          <w:szCs w:val="24"/>
        </w:rPr>
        <w:t>художественно-эстетическое развитие</w:t>
      </w:r>
      <w:r>
        <w:rPr>
          <w:rFonts w:cs="Times New Roman" w:ascii="Times New Roman" w:hAnsi="Times New Roman"/>
          <w:sz w:val="24"/>
          <w:szCs w:val="24"/>
        </w:rPr>
        <w:t xml:space="preserve"> – восприятие музыки, реализацию самостоятельной изобразительной деятельности детей;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чевое развитие </w:t>
      </w:r>
      <w:r>
        <w:rPr>
          <w:rFonts w:cs="Times New Roman" w:ascii="Times New Roman" w:hAnsi="Times New Roman"/>
          <w:sz w:val="24"/>
          <w:szCs w:val="24"/>
        </w:rPr>
        <w:t>– развитие связной, грамматически правильной диалогической и монологической речи, о</w:t>
      </w:r>
      <w:r>
        <w:rPr>
          <w:rFonts w:cs="Times New Roman" w:ascii="Times New Roman" w:hAnsi="Times New Roman"/>
          <w:bCs/>
          <w:sz w:val="24"/>
          <w:szCs w:val="24"/>
        </w:rPr>
        <w:t>богащение активного словар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физическое развитие </w:t>
      </w:r>
      <w:r>
        <w:rPr>
          <w:rFonts w:cs="Times New Roman" w:ascii="Times New Roman" w:hAnsi="Times New Roman"/>
          <w:sz w:val="24"/>
          <w:szCs w:val="24"/>
        </w:rPr>
        <w:t>– приобретение опыта в двигательной деятельности, связанной с выполнением основных движений, овладение подвижными играми с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ая предметно-пространственная сре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ет учет возрастных особенностей детей и содержание Программы: письмо от Звездного человечка, персонаж Звездный человечек, 5 домиков разного размера, 5 зверей разного размера, 10 изображений птиц –грачей, картинки диких животных и их детёнышей, детали ракеты – геометрические фигуры, звуки леса, звуки животных, сюжетная карт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Вводная часть (мотивационный, подготовительный этап)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2126"/>
        <w:gridCol w:w="1560"/>
        <w:gridCol w:w="1524"/>
        <w:gridCol w:w="2161"/>
        <w:gridCol w:w="1506"/>
      </w:tblGrid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НН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, вид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ализации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еализации ОО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задач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ориентиры</w:t>
            </w:r>
          </w:p>
        </w:tc>
      </w:tr>
      <w:tr>
        <w:trPr>
          <w:trHeight w:val="841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группу входит воспитатель с деть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Здравствуйте, ребята. К нам сегодня пришли гости, предлагаю их поприветствовать. Как мы это можем сдел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ы детей (различный виды приветств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Ребята, скажите, а какой мы с вами отмечали недавно праздник, связанный с космос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: День космонав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Правильно. А смотрите, что нам принесли сегод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итатель показывает конверт с письмом от Звездного человеч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коммуникатив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, речевая ситуац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зрослого и детей по зада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, грамматически правильной диалогической реч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активной речью, включенной в об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к общению со взрослы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одчиняться правилам и социальным норм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сновная часть (содержательный, деятельностный этап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126"/>
        <w:gridCol w:w="1560"/>
        <w:gridCol w:w="1537"/>
        <w:gridCol w:w="2161"/>
        <w:gridCol w:w="148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НН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, вид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ализации Программ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еализации ОО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задач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Я вам предлагаю прочитать, что же написал нам Звездный человече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читает 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Здравствуйте, дорогие ребята! Я- Звездный Человечек. Я прилетел к вам на вашу планету, чтобы посмотреть, как вы празднуете День космонавтики. Но, при посадке ракета моя сломалась и развалилась на несколько частей. Я знаю, что вы умные и находчивые ребята. Помогите мне найти детали моей рак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Что же ребята, поможем найти детали ракеты и починить е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пойти на поиски. Но куда же идти. Предлагаю размяться перед доро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у, кто слева улыбн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му, кто справа улыбн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му, кто слева подмиг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му, кто справа подмиг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му, кто слева руку д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му, кто справа руку да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перь пол кругу ты шаг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друзьями весело шага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т и закончилась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в путь-дорогу нам п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Смотрите ребята, где мы оказа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: В ле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А какое сейчас время год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: Вес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А месяц как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: Апр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А как же мы поняли, что в лесу весн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еречисляют приметы вес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. «Кто изображен на карти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казывает сюжетную картину по теме «Весна», где изображены звери, люди, птицы. Задача детей распределить на группы изброженных на картине персонажей. Дети называют «людей», «животных», «пти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молодцы ребята. Может мы здесь найдем детали от ракеты. А вот и под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 про весн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 раскрываю поч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зелёные лист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ревья одева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евы полива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вижения пол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овут меня 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есна)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находит первую детал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А какие птицы прилетают весной самыми первы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: гр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У. «Сосчитай грач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етку по одному «прилетают» грачи. Всего 10 грачей. Дети воспроизводят правило получения следующего числа, составляют рассказ со словами «было», «стал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грачей мы сосчитали, может они нам подскажут, где детали от рак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и загадывают загадку про дер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rebuchet MS" w:ascii="Trebuchet MS" w:hAnsi="Trebuchet MS"/>
                <w:i/>
                <w:shd w:fill="FFFFFF" w:val="clear"/>
              </w:rPr>
              <w:t>Зелёная тётка оделась в иголки,</w:t>
            </w:r>
            <w:r>
              <w:rPr>
                <w:rFonts w:cs="Trebuchet MS" w:ascii="Trebuchet MS" w:hAnsi="Trebuchet MS"/>
                <w:i/>
              </w:rPr>
              <w:br/>
            </w:r>
            <w:r>
              <w:rPr>
                <w:rFonts w:cs="Trebuchet MS" w:ascii="Trebuchet MS" w:hAnsi="Trebuchet MS"/>
                <w:i/>
                <w:shd w:fill="FFFFFF" w:val="clear"/>
              </w:rPr>
              <w:t>Стоит одиноко в лесу на пригорке.</w:t>
            </w:r>
            <w:r>
              <w:rPr>
                <w:rFonts w:cs="Trebuchet MS" w:ascii="Trebuchet MS" w:hAnsi="Trebuchet MS"/>
                <w:i/>
              </w:rPr>
              <w:br/>
            </w:r>
            <w:r>
              <w:rPr>
                <w:rFonts w:cs="Trebuchet MS" w:ascii="Trebuchet MS" w:hAnsi="Trebuchet MS"/>
                <w:i/>
                <w:shd w:fill="FFFFFF" w:val="clear"/>
              </w:rPr>
              <w:t>Одела серёжки себе для потехи,</w:t>
            </w:r>
            <w:r>
              <w:rPr>
                <w:rFonts w:cs="Trebuchet MS" w:ascii="Trebuchet MS" w:hAnsi="Trebuchet MS"/>
                <w:i/>
              </w:rPr>
              <w:br/>
            </w:r>
            <w:r>
              <w:rPr>
                <w:rFonts w:cs="Trebuchet MS" w:ascii="Trebuchet MS" w:hAnsi="Trebuchet MS"/>
                <w:i/>
                <w:shd w:fill="FFFFFF" w:val="clear"/>
              </w:rPr>
              <w:t>Припрятав для белок в серёжках орех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деревом дети находят первую деталь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льшой прямоуголь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Двигаемся дальше. Весной жизнь возвращается в лес. Вот и звери лесные все уже проснул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лужайке детей встречают Медведь, Лиса, Заяц, Еж, Мыш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 «Домики для звере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Весной звери делают себе новые жилища. Давайте поможем расселить зверей по домам. Как же мы это сделаем. (Самый большой дом, для самого большого зверя, самый маленький- для самого маленького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Уважаемы лесные жители, а вы не встречали части от ракеты Звездного человеч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и: да, одна из частей находится в одном из домиков. А вот в чьем, отгадай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про жилище зве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но в дереве ок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ется (дупло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находят еще две одинаковые детал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енькие треуголь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. «Лесные детёныш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му взрослому зверю нужно выбрать своего детеныша и правильно наз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может быть наши новые знакомые подскажут где еще части от раке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 про бел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ыжий маленький зверё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деревьям прыг да ск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 живёт не на зем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на дереве в дуп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ыжий хвостик тут и 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елькнул вдруг по ку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отрит в след ей дево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ет это...(белоч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олуча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ребята, посмотрите, какие детали мы нашли во время нашего путеше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: прямоугольник, 3 треугольника, кру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буем сделать из них рак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чиковая гимнасти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помощники мо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, как хочешь, повер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, два, три, четыре, пять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идится им опя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чали, поверте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аботать захо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полняют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 двиг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 коммуникативная деятельность, 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 коммуникативная деятельность, 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 игровая дея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коммуника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 коммуника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 коммуника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 коммуника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заб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 опорой на нагляд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, обобщающ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, отгадывание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взрослого и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 «звуки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зрослого и детей, сюжетная картина с изображением людей, животных и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материал- плоскостные изображения грачей (10 пт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зверей различных размеров, домики разных разм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 «звуки 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бумаги, клей, кисти, салфетки, образец рак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представлений об объектах окружающе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, грамматически правильной моно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ния и взаимодействия ребёнка со взрослыми и сверстниками, эмоциональной отзывчивости, сопере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 в двигательной деятельности, связанной с выполнением основных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представлений об объектах окружающе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действий, становление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гащение активного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мирование основ безопасного поведения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представлений об объектах окружающе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одвижными играми с прави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а слух текста детск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самостоятельной творческой деятельности детей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к общению со взросл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осваивать различные виды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тих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проявлять самостоятельность в бытовом и игровом по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проявлять самостоятельность в бытовом и игровом по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одчиняться разным правилам и социальным нор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названия окружающи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осваивать различные виды движ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речь взрослы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ициативу и самостоятельность в разных видах деятельности - игре, общении, познавательно-исследовательской деятель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Заключительная часть (рефлексивный этап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2126"/>
        <w:gridCol w:w="1573"/>
        <w:gridCol w:w="1524"/>
        <w:gridCol w:w="2161"/>
        <w:gridCol w:w="149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НН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, вид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ализации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еализации ОО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задач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ся стук в дверь. Входит Звездный человеч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здный человечек: как же вам удалось собрать мою ракет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ая игра «Раке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коммуникативная деятель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ая беседа, подвижная игр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взрослых и детей посредствам персонажа- Звездного челове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обручи, цветные платоч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ые знания, развивать диалогическую реч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чальными знаниями о себе, о природном и социальном мире, в котором он жив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активной речь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5:22:00Z</dcterms:created>
  <dc:creator>1</dc:creator>
  <dc:description/>
  <cp:keywords/>
  <dc:language>en-US</dc:language>
  <cp:lastModifiedBy>User</cp:lastModifiedBy>
  <cp:lastPrinted>2015-04-13T09:02:00Z</cp:lastPrinted>
  <dcterms:modified xsi:type="dcterms:W3CDTF">2022-11-30T07:03:00Z</dcterms:modified>
  <cp:revision>14</cp:revision>
  <dc:subject/>
  <dc:title/>
</cp:coreProperties>
</file>