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-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а  по лыжной подгото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.  Попеременно двухшажный ход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: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бразователь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вершенствовать технику попеременного двухшажного хода (отталкивание руками, скользящий шаг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физические качества (быстроту, выносливость) и координационные способ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оспитательные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сознательное отношение при выполнении упражнений, воспитание коллективизма, взаимопомощи, самосто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ершенствование ЗУ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ь и оборудование: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лыжи, лыжные палки, ботинки лыжные, флажки, ст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занят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стадион АСК (ф)СахГ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rPr/>
      </w:pPr>
      <w:bookmarkStart w:id="0" w:name="2"/>
      <w:bookmarkEnd w:id="0"/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bookmarkStart w:id="1" w:name="4"/>
      <w:bookmarkEnd w:id="1"/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</w:t>
      </w:r>
      <w:r>
        <w:rPr/>
        <w:t>Ход уро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992"/>
        <w:gridCol w:w="43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зиров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ие приемы: организации, обучения, вос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готовительная ч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-12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олучение лыж, выход на ули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ин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организм функционально к рабо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Построение группы в шеренгу, приветствие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по порядку но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вижение к учебному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деть лыжи и построи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е задач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ин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ята! Вы знаете несколько способов передвижения на лыжах. И знаем, о чем говорят слова в названиях лыжных х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 обучающим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то сможет объяснить, что говорят нам эти слова? (первое слово говорит о движении рук, а второе о движении ног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 показываю движение рук, обучающиеся называют словом (….), я  говорю попеременный, обучающиеся дают пояс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Тогда кто из вас может сформулировать тему нашего урока? обучающиеся отвеч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еся выстраиваются в шахматном поря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ОРУ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мин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) И.п. – на лыжах. Ходьба на месте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– поднять левую ногу, согнув в колени, на высоту 10 – 15 см; носок лыжи на снегу.                                2 – и.п.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– поднять правую ногу, носок лыжи на снегу.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) Маршировка для р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.п. – о.с. на лыжах, палки у ног.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йка лыжника- полуприсед, туловище чуть вперед, руки согнуты в локтях.                               1 - левая рука назад, правая вперед.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- сменить положение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) Маршировка для н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– о.с. на лыжах , палки в р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– левое колено вперед, стопа на носок.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– левое колено в и.п., правое колено вперед, стопа на но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 раз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раз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 раз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инать медленно на четыре счета, постепенно увеличить темп и перейти на два счета. 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ть медленно, затем ускорить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п постепенно увели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) Упражнение для позвоноч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– о.с. на лыжах, палки вместе под локтями за спи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 раз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ороты корпуса влево-вправ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) Присе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п. – о.с. на лыжах, палки на сне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– присесеть, ру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-4 – повтор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 раз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седания на полной стопе, колени не своди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) Прыж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– о.с. на лыжах, руки в упоре на палки. Прыжки на месте на обеих ногах. Носки лыж на сне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 раз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ая ч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8-30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3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 Подготовить организм к предстояще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вторить технику попеременного двухшажного ход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согласованию движений рук и ног в попеременно – двухшажном ход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ация движения рук и ног с палками на ме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и постановка палок в снег попеременно на ме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положения рук и ног в фазе свободного скольжения (на растянутом шаге в медленном темпе).</w:t>
            </w:r>
          </w:p>
          <w:p>
            <w:pPr>
              <w:pStyle w:val="Normal"/>
              <w:spacing w:lineRule="auto" w:line="240" w:before="0" w:after="28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4 .Выполнение хода в целом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мин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ин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  Прохождение разминочного  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ованное движение рук и ног в попеременно – двухшажном ход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П/И на лыжах </w:t>
            </w:r>
            <w:r>
              <w:rPr>
                <w:rFonts w:eastAsia="Times New Roman" w:cs="Times New Roman" w:ascii="Times New Roman" w:hAnsi="Times New Roman"/>
                <w:bCs/>
                <w:color w:val="2B2B2B"/>
                <w:sz w:val="24"/>
                <w:szCs w:val="24"/>
                <w:lang w:eastAsia="ru-RU"/>
              </w:rPr>
              <w:t>«Гонка с выживани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 Игра - Эстафета «Кто быстрее?»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На замкнутой круговой лыжне одновременно стартуют 5-8 лыжников. Линия старта является и линией финиша. После прохождения каждого круга лыжник, оказавшийся на финише последним, выбывает из игры. Например, стартовали 5 лыжников, а после завершения первого круга гонки продолжают 4, после второго круга – 3 и т.д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уппа делится на две команды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движение на отрезке 20 м. попеременным двухшажным ходом, с огибанием стоек, с лыжными палками</w:t>
            </w:r>
          </w:p>
          <w:p>
            <w:pPr>
              <w:pStyle w:val="Normal"/>
              <w:shd w:fill="FFFFFF" w:val="clear"/>
              <w:spacing w:lineRule="auto" w:line="240" w:before="0" w:after="300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аключительная ч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 м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Какие упражнения вы выполнили правильно, а в каких допустили ошибки, оцените себ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митация движения рук при попеременно двухшажном ходе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ление оц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ход в спортивный зал, сдача инвентар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олученные знания во время занятий на лыжах (самооценка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переноса лыж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9:00Z</dcterms:created>
  <dc:creator>User5</dc:creator>
  <dc:description/>
  <cp:keywords/>
  <dc:language>en-US</dc:language>
  <cp:lastModifiedBy>Пользователь</cp:lastModifiedBy>
  <cp:lastPrinted>2018-01-08T23:43:00Z</cp:lastPrinted>
  <dcterms:modified xsi:type="dcterms:W3CDTF">2022-11-30T11:37:00Z</dcterms:modified>
  <cp:revision>8</cp:revision>
  <dc:subject/>
  <dc:title/>
</cp:coreProperties>
</file>