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шеничных Ирина Петровна</w:t>
      </w:r>
    </w:p>
    <w:p>
      <w:pPr>
        <w:pStyle w:val="Normal"/>
        <w:ind w:left="-85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ind w:left="-85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У школа-интернат№22 ОАО "РЖД"г.Улан-Удэ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стер-класс: «Организация внеурочной деятельности учащихся»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ы стандарта подводят к выводу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85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еурочная деятельность – это часть основного образования, которая нацелена на помощь педагогу и ребёнку в освоении нового вида учебной деятельности, сформировать учебную мотивац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85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еурочная деятельность способствует расширению образовательного пространства, создаёт дополнительные условия для развития учащихся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сходит выстраивание сети, обеспечивающей детям сопровождение, поддержку на этапах адаптации и социальные пробы на протяжении всего периода обучения.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ЛИНИИ СО-ОРГАНИЗАЦИИ ВНЕУРОЧНОЙ ДЕЯТЕЛЬНОСТИ В ШКОЛЕ: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Основного и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интегрированные уроки</w:t>
      </w:r>
      <w:r>
        <w:rPr>
          <w:rFonts w:cs="Times New Roman" w:ascii="Times New Roman" w:hAnsi="Times New Roman"/>
          <w:sz w:val="28"/>
          <w:szCs w:val="28"/>
        </w:rPr>
        <w:t xml:space="preserve"> (урок-спектакль, урок-игра, урок-концерт), </w:t>
      </w:r>
      <w:r>
        <w:rPr>
          <w:rFonts w:cs="Times New Roman" w:ascii="Times New Roman" w:hAnsi="Times New Roman"/>
          <w:i/>
          <w:iCs/>
          <w:sz w:val="28"/>
          <w:szCs w:val="28"/>
        </w:rPr>
        <w:t>элективные курсы, факультативы</w:t>
      </w:r>
      <w:r>
        <w:rPr>
          <w:rFonts w:cs="Times New Roman" w:ascii="Times New Roman" w:hAnsi="Times New Roman"/>
          <w:sz w:val="28"/>
          <w:szCs w:val="28"/>
        </w:rPr>
        <w:t xml:space="preserve">, проводимые в учебное время, но на основе принципов дополнительного образования детей; 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ворческое переосмысление учебной программы и переход к разработке </w:t>
      </w:r>
      <w:r>
        <w:rPr>
          <w:rFonts w:cs="Times New Roman" w:ascii="Times New Roman" w:hAnsi="Times New Roman"/>
          <w:i/>
          <w:iCs/>
          <w:sz w:val="28"/>
          <w:szCs w:val="28"/>
        </w:rPr>
        <w:t>авторских образовательных програм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Внеучебной и учебной деятельности в свободное от основных уроков время</w:t>
      </w:r>
      <w:r>
        <w:rPr>
          <w:rFonts w:cs="Times New Roman" w:ascii="Times New Roman" w:hAnsi="Times New Roman"/>
          <w:sz w:val="28"/>
          <w:szCs w:val="28"/>
        </w:rPr>
        <w:t xml:space="preserve"> и как продолжение учебной деятельности, но с расширением содержания того или иного школьного предмета (факультативы, спецкурсы, предметные кружки и др.)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Дополнительного образования и внеучебной деятель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нцерты, выставки, соревнования и др. общешкольные дела массового характера, праздники) во внеучебное врем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ез вовлечение не только тех детей, которые ходят в различные творческие объединения, но и их руководителей, педагогов- организаторов, учителей, всех желающих. </w:t>
      </w:r>
    </w:p>
    <w:p>
      <w:pPr>
        <w:pStyle w:val="Normal"/>
        <w:ind w:left="-113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школе на внеурочную деятельность отводится 10 часов. Они распределены следующим образом: шахматы, вокал, ритмика, танцы, клуб "Фантазеры", театр, кружок "Умелые ручки", изостудия, информатика. В 1 классе эти кружки обязательны для посещения, в связи с тем, что дети ещё не определились со своими интересами, во 2 классе посещение - по интересам.</w:t>
      </w:r>
    </w:p>
    <w:p>
      <w:pPr>
        <w:pStyle w:val="Normal"/>
        <w:ind w:left="-113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деятельность тесно связана с проектной урочной деятельностью. Тематика уроков подхватывается и обыгрывается на внеурочных занятиях. вместе с педагогами дополнительного образования все программы внеурочной деятельности составлялись с опорой на темы проектов, а также на содержание учебного материала.</w:t>
      </w:r>
    </w:p>
    <w:p>
      <w:pPr>
        <w:pStyle w:val="Normal"/>
        <w:ind w:left="-113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в своей работе опирались на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принципы</w:t>
      </w:r>
      <w:r>
        <w:rPr>
          <w:rFonts w:cs="Times New Roman" w:ascii="Times New Roman" w:hAnsi="Times New Roman"/>
          <w:sz w:val="28"/>
          <w:szCs w:val="28"/>
        </w:rPr>
        <w:t xml:space="preserve"> построения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51" w:leader="none"/>
        </w:tabs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направлены на достижение конкретных ц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51" w:leader="none"/>
        </w:tabs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ют в себя координированное выполнение взаимосвязанных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51" w:leader="none"/>
        </w:tabs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ограниченную протяжённость во времени, с определёнными началом и концом;</w:t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пределённой степени уникальны и неповторимы.</w:t>
      </w:r>
    </w:p>
    <w:p>
      <w:pPr>
        <w:pStyle w:val="Normal"/>
        <w:ind w:left="-1134" w:firstLine="28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организации проектной деятельности: </w:t>
      </w:r>
      <w:r>
        <w:rPr>
          <w:rFonts w:cs="Times New Roman" w:ascii="Times New Roman" w:hAnsi="Times New Roman"/>
          <w:sz w:val="28"/>
          <w:szCs w:val="28"/>
        </w:rPr>
        <w:t>развитие личности и создание основ творческого потенциала учащихся.</w:t>
      </w:r>
    </w:p>
    <w:p>
      <w:pPr>
        <w:pStyle w:val="Normal"/>
        <w:ind w:left="-113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13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й самооценки, самоуважени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13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сотрудничеств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13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к организации деятельности и управлению её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13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ешать творческие задач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13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с информацией (сбор, систематизация, хранение, использование).</w:t>
      </w:r>
    </w:p>
    <w:p>
      <w:pPr>
        <w:pStyle w:val="Normal"/>
        <w:ind w:left="-113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порядок действий в работе над проек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омство детей с т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подтем (областей зна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бор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над прое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я проекта.</w:t>
      </w:r>
    </w:p>
    <w:p>
      <w:pPr>
        <w:pStyle w:val="Normal"/>
        <w:ind w:left="-113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 хотелось поподробнее остановится на одном из проектов, который тесно связан как с темой окружающего мира, так и с внеурочной деятельностью. Мне бы хотелось, чтобы вы, не просто послушали, а окунулись в этот проект, то есть сами побывали в роли детей.</w:t>
      </w:r>
    </w:p>
    <w:p>
      <w:pPr>
        <w:pStyle w:val="Normal"/>
        <w:ind w:left="-1134" w:firstLine="283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1134" w:firstLine="283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актическая работа 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: «Обустроим домашнее подворье»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2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истематизировать и обобщить знания о домашних животных, об огородных растениях (о корнеплодах и плодах)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- </w:t>
      </w:r>
      <w:r>
        <w:rPr>
          <w:rFonts w:cs="Times New Roman" w:ascii="Times New Roman" w:hAnsi="Times New Roman"/>
          <w:sz w:val="28"/>
          <w:szCs w:val="28"/>
        </w:rPr>
        <w:t>формировать коммуникативные умения; умения работать в группах;</w:t>
      </w:r>
    </w:p>
    <w:p>
      <w:pPr>
        <w:pStyle w:val="Normal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вать творческие способности, опираясь на знания, полученные при     работе в кружках «Волшебный карандаш», «Умелые руки».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хемы изготовления животных в технике оригами (кошка, собака, цыплёнок, свинья, корова, медведь)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ветная бумага, ножницы, клей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кароны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ртон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ата; краски, карандаши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листы с заданиями.   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рок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м, что такое домашнее хозяйство.  (Это группа людей, живущих в одном месте, ведущая общее хозяйство – разведение скота, выращивание овощей и фруктов.) 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ои мультфильма «Маша и медведь» тоже имеют своё хозяйство. Посмотрим как они его ведут? Хорошие ли они хозяева?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мотр отрывка мультфильма «Маша и медведь», 1 серия (5 мин)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хозяйство у Маши? (скотный двор)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хозяйство у медведя? (пасека, огород)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а хорошая хозяйка? Почему?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аши на скотном дворе нужно навести порядок, вернуть животных. Сейчас мы изготовим панно, на котором разместим Машин дом и домашних животных. Животных мы сделаем в технике оригами. Домик можно сделать из макаронов, или  в виде аппликации, или в технике оригами.  На каждом столе есть всё необходимое. 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ыстроты работы необходимо помнить правила работы в группе. Работу равномерно распределяйте между всеми членами группы, а главное работайте дружно, слушайте друг друга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работы: 25 минут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панно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стер-классе – защита это методическое обоснование с примерами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рок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ше мы помогли, пусть учится ухаживать за домашними животными.  А что же с огородом медведя? 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 на бумаге создать сложно, но у меня идея. По-соседству с медведем живёт одна бабушка, она посадила замечательный огород. К ней приехала внучка Алёнка, она всему научилась. А мы с вами прочитаем про это текст. Выполним 12 заданий и нарисуем этот огород, отправим медведю. А он глядя на рисунки приведёт в порядок свой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работы: 25 минут.</w:t>
      </w:r>
    </w:p>
    <w:p>
      <w:pPr>
        <w:pStyle w:val="Normal"/>
        <w:spacing w:before="0" w:after="200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я эти знания, составьте фрагменты занятий со своим материалом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6:45:00Z</dcterms:created>
  <dc:creator>Yurimix</dc:creator>
  <dc:description/>
  <cp:keywords/>
  <dc:language>en-US</dc:language>
  <cp:lastModifiedBy>Yuritmix</cp:lastModifiedBy>
  <dcterms:modified xsi:type="dcterms:W3CDTF">2012-10-08T13:49:00Z</dcterms:modified>
  <cp:revision>6</cp:revision>
  <dc:subject/>
  <dc:title/>
</cp:coreProperties>
</file>