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 w:eastAsia="Times New Roman" w:cs="Helvetica Neue"/>
          <w:b/>
          <w:b/>
          <w:bCs/>
          <w:iCs/>
          <w:color w:val="000000"/>
          <w:sz w:val="23"/>
          <w:szCs w:val="23"/>
        </w:rPr>
      </w:pPr>
      <w:r>
        <w:rPr>
          <w:rFonts w:eastAsia="Times New Roman" w:cs="Helvetica Neue" w:ascii="Helvetica Neue" w:hAnsi="Helvetica Neue"/>
          <w:b/>
          <w:bCs/>
          <w:iCs/>
          <w:color w:val="000000"/>
          <w:sz w:val="23"/>
          <w:szCs w:val="23"/>
        </w:rPr>
        <w:t>Конспект занятия по математике в подготовительной группе.</w:t>
      </w:r>
    </w:p>
    <w:p>
      <w:pPr>
        <w:pStyle w:val="Normal"/>
        <w:rPr>
          <w:rFonts w:ascii="Helvetica Neue" w:hAnsi="Helvetica Neue" w:eastAsia="Times New Roman" w:cs="Helvetica Neue"/>
          <w:b/>
          <w:b/>
          <w:bCs/>
          <w:iCs/>
          <w:color w:val="000000"/>
          <w:sz w:val="23"/>
          <w:szCs w:val="23"/>
        </w:rPr>
      </w:pPr>
      <w:r>
        <w:rPr>
          <w:rFonts w:eastAsia="Times New Roman" w:cs="Helvetica Neue" w:ascii="Helvetica Neue" w:hAnsi="Helvetica Neue"/>
          <w:b/>
          <w:bCs/>
          <w:iCs/>
          <w:color w:val="000000"/>
          <w:sz w:val="23"/>
          <w:szCs w:val="23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Helvetica Neue" w:ascii="Helvetica Neue" w:hAnsi="Helvetica Neue"/>
          <w:b/>
          <w:bCs/>
          <w:i/>
          <w:iCs/>
          <w:color w:val="000000"/>
          <w:sz w:val="23"/>
          <w:szCs w:val="23"/>
        </w:rPr>
        <w:t>Ц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закрепление представлений о геометрических фигурах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Образовательные: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закрепить названия геометрических фигур (треугольник, квадрат, прямоугольник, четырёхугольник)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умение классифицировать фигуры по разным признакам: величине, цвету, форме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упражнять в счете в пределах 10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закреплять представление о расположении предметов в пространстве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называть четные и нечетные числа, закрепить умение составлять геометрические фигуры из частей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Развивающие: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- развивать память, логическое мышление, внимание, умение ориентироваться на листе бумаги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ные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воспитывать интерес к математике и активную любознательность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eastAsia="Times New Roman" w:cs="Trebuchet MS"/>
          <w:b/>
          <w:b/>
          <w:bCs/>
          <w:color w:val="833713"/>
          <w:sz w:val="32"/>
          <w:szCs w:val="32"/>
        </w:rPr>
      </w:pPr>
      <w:r>
        <w:rPr>
          <w:rFonts w:eastAsia="Times New Roman" w:cs="Trebuchet MS" w:ascii="Trebuchet MS" w:hAnsi="Trebuchet MS"/>
          <w:b/>
          <w:bCs/>
          <w:color w:val="833713"/>
          <w:sz w:val="32"/>
          <w:szCs w:val="32"/>
        </w:rPr>
        <w:t>Ход занятия: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23"/>
          <w:szCs w:val="23"/>
          <w:shd w:fill="FFFFFF" w:val="clear"/>
        </w:rPr>
      </w:pP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Доброе утро ребята, мне на телефон пришла смс. Оно адресовано вам детям подготовительной группы. Давайте поразмышляем и думаем, от кого она могла бы быть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ответы детей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Ребята это смс нам прислала Знаечка, в этом году она пошла в 1 класс и очень переживает, что не справится с заданиями, поэму написала нам смс, о помощи. Поможем Знаечке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да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Что мы можем сделать, и как мы можем ей помочь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оможем решить задания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А вы готовы выполнить задания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да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Не испугаетесь трудностей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нет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Тогда слушайте первое задание, вам нужно ответить правильно на вопросы Дидактическое упражнение «Ответьте на вопросы»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азовите все времена года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сень, зима, весна, лето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Вспомните, какое сейчас время года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осень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акой сейчас месяц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сентябрь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еречислите все зимние месяцы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тветы детей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азовите первый месяц зимы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декабрь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акой сегодня день недели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тветы детей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аким по счёту он стоит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вторым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акой день недели будет завтра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среда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азовите дни недели, начиная с первого дня.</w:t>
      </w:r>
    </w:p>
    <w:p>
      <w:pPr>
        <w:pStyle w:val="Normal"/>
        <w:rPr>
          <w:rFonts w:eastAsia="Times New Roman"/>
        </w:rPr>
      </w:pP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тветы детей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 ребята справились с заданием, переходим к следующему. Вам нужно разложить и посчитать от 1 до 10 (дети считают 1,2,3,4,5,6,7,8,9,10),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А теперь обратный счет от 10 до 1 (дети считают 10,9,8,7,6,5,4,3,2,1). Хорошо, теперь я считаю, а вы внимательно слушаете (1,2,3,5,6,7,8,9,10), какое число я пропустила? Назовите и покажите число, которое я пропустила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4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азовите громко все четные числа до 10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2,4,6,8,10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А теперь шёпотом все не чётные числа до 10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1,3,5,7,9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, а теперь попробуйте отгадать число, какое я загадала, если оно на 2 больше 7 и на 1 меньше 10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9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равильно, если к 7 прибавить 2, получится 9, а от 10 отнять 1 получится 9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. Предлагаю вам поиграть в игру Дидактическая игра «Разложи фигуры». Я вам буду называть признаки, а вы должны понять, что это за фигура и выложить её на стол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Я многоугольник, имею 3 стороны (треугольник)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Я не многоугольник, меня можно катать (круг)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Я многоугольник, у меня 4 равные стороны (квадрат)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У меня нет углов, но я не круг (овал)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Я четырех угольник, но у меня не все стороны равны (прямоугольник)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, все фигуры назвали правильно. Давайте еще раз назовём их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А теперь нам нужно взглянуть на интерактивную доску. На экране будут изображены предметы. Вам предстоит назвать лишний предмет и объяснить свой выбор. Справитесь? Давайте попробуем! Д/И «Назови лишний предмет» (выполнение наглядно)</w:t>
      </w:r>
    </w:p>
    <w:p>
      <w:pPr>
        <w:pStyle w:val="Normal"/>
        <w:rPr>
          <w:rFonts w:eastAsia="Times New Roman"/>
        </w:rPr>
      </w:pP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1. круг, треугольник, прямоугольник, 8 (геометрические фигуры и цифра)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2. квадрат, круг, прямоугольник, треугольник (круг фигура без углов)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3. дом, кубик, стол, солнце (солнце круглое)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4. круг, треугольник, цилиндр, квадрат (цилиндр – объемная фигура);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5. цилиндр, куб, конус, трапеция (трапеция плоская фигура)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редлагаю немного отдохнуть и сделать разминку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i/>
          <w:iCs/>
          <w:color w:val="000000"/>
          <w:sz w:val="23"/>
          <w:szCs w:val="23"/>
        </w:rPr>
        <w:t>Физкультминутка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Раз, два – выше голова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Три, четыре – руки шире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Пять, шесть – тихо сесть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Раз – подняться. Подтянуться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Два – согнуться, разогнуться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Три – в ладоши три хлопка,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Головою три кивка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На четыре – руки шире,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Пять – руками помахать,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Шесть – за стол тихонько сядь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ы немного отдохнули, а теперь продолжим наше занятие. Перед вами на столах лежат геометрические фигуры. Нам с вами нужно назвать эти фигуры и ответить на мои вопросы. Готовы? Справитесь? Отлично! Дидактическая игра «Разложи фигуры»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1. Отложите все круги. Какие они по величине и цвету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2. Отложите все зеленые фигуры. Какой они формы? Сколько всего фигур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3. Отложите все четырехугольники. Назовите их по-другому. Сколько здесь разных четырех угольников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4. Отложите все фигуры кроме треугольников. Какой формы отложенные фигуры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5. Отложите все желтые фигуры. Какой они формы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! Отлично справились! Нас ждёт последнее задание, сейчас мы будем работать с карточками. У каждого на столе лежит карточка с изображением геометрических фигур. Вы должны внимательно рассмотреть свою карточку и точно рассказать, как расположены фигуры на вашей карточке. «Найди фигуру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Где находиться прямоугольник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рямоугольник находится посередине карточки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Где находится овал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вал находится справа от прямоугольника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Где находится круг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руг находится внизу, под прямоугольником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Где находится квадрат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Квадрат находится слева, в верхнем левом углу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Где находится треугольник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Треугольник находится сверху, над прямоугольником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Молодцы со всеми заданиями вы справились. И наше занятие подошло к концу. Давайте вспомним, чем мы с вами сегодня занимались, и какой материал использовали на занятии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цифры, карточки с геометрическими фигурами и сами фигуры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 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Чему вы научились на занятии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ответы детей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Ребята, скажите, сложно выполнять задания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ет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Стоит Знаечке переживать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Дети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нет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Воспитатель:</w:t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 После работы я напишу ей смс и расскажу, как вы все с легкостью справились со всеми заданиями. И что не стоит переживать, и у нее всё получится.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  <w:br/>
      </w:r>
      <w:r>
        <w:rPr>
          <w:rFonts w:eastAsia="Times New Roman" w:cs="Helvetica Neue" w:ascii="Helvetica Neue" w:hAnsi="Helvetica Neue"/>
          <w:b/>
          <w:bCs/>
          <w:color w:val="000000"/>
          <w:sz w:val="23"/>
          <w:szCs w:val="23"/>
          <w:shd w:fill="FFFFFF" w:val="clear"/>
        </w:rPr>
        <w:t>Рефлексия: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Ребята вам понравилось занятие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Чем понравилось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Чем не понравилось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А что больше всего запомнилось на занятии?</w:t>
      </w:r>
      <w:r>
        <w:rPr>
          <w:rFonts w:eastAsia="Times New Roman" w:cs="Helvetica Neue" w:ascii="Helvetica Neue" w:hAnsi="Helvetica Neue"/>
          <w:color w:val="000000"/>
          <w:sz w:val="23"/>
          <w:szCs w:val="23"/>
        </w:rPr>
        <w:br/>
        <w:br/>
      </w:r>
      <w:r>
        <w:rPr>
          <w:rFonts w:eastAsia="Times New Roman" w:cs="Helvetica Neue" w:ascii="Helvetica Neue" w:hAnsi="Helvetica Neue"/>
          <w:color w:val="000000"/>
          <w:sz w:val="23"/>
          <w:szCs w:val="23"/>
          <w:shd w:fill="FFFFFF" w:val="clear"/>
        </w:rPr>
        <w:t>Молодцы ребята, я очень рада, что вы не боитесь трудностей и выполняете все задания с лёгкость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50:00Z</dcterms:created>
  <dc:creator>Microsoft Office User</dc:creator>
  <dc:description/>
  <cp:keywords/>
  <dc:language>en-US</dc:language>
  <cp:lastModifiedBy>Microsoft Office User</cp:lastModifiedBy>
  <dcterms:modified xsi:type="dcterms:W3CDTF">2022-11-30T18:59:00Z</dcterms:modified>
  <cp:revision>4</cp:revision>
  <dc:subject/>
  <dc:title/>
</cp:coreProperties>
</file>