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атериал подготовила инструктор по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 xml:space="preserve">физической культуре Чеботарев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лександра Сергеевна</w:t>
      </w:r>
    </w:p>
    <w:p>
      <w:pPr>
        <w:pStyle w:val="Normal"/>
        <w:autoSpaceDE w:val="false"/>
        <w:jc w:val="center"/>
        <w:rPr>
          <w:b/>
          <w:b/>
          <w:bCs/>
          <w:color w:val="003366"/>
          <w:sz w:val="36"/>
          <w:szCs w:val="36"/>
        </w:rPr>
      </w:pPr>
      <w:r>
        <w:rPr>
          <w:b/>
          <w:bCs/>
          <w:color w:val="003366"/>
          <w:sz w:val="36"/>
          <w:szCs w:val="36"/>
        </w:rPr>
        <w:t>Рекомендации для родителей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«Весёлая физкультура в семье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мальчишке, и в девчонке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о двести грамм взрывчат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даже полкил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он скакать и прыгать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сё хватать, ногами дрыгать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наче он взорвётся неизвестно от чего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омьтесь с зарядкой, которую можно сделать в паре с мамой, папой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атом, сестрой и даже с бабушкой и дедушко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ЯНУЛИСЬ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я лицом друг другу на очень близком расстоянии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мся за руки, ноги вместе. Подняться на носки, руки через сторон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– немного «потянуть» ребёнка. От пола ноги не отрывать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МОТРИ В ОКОШК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я спиной друг другу на расстоянии шага, руки н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е, ноги шире плеч. Наклониться вниз – увидеть лицо партнера. Ноги 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нях не сгибать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УЛ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поставить ребёнка на свои ноги, развернув его спино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бе, удерживать за руки. Прогуливаться по комнате, не спуская ребенка с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х ног. Поменяйте исходное положение – разверните ребёнка лицом к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, походите в разных направлениях и разным способом: приставны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ом… экспериментируйте!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ЧЕЛ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я лицом друг к другу на расстоянии шага, ног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, держимся за руки. Поочередное приседание. Выполняем дружн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ждем пока партнер не встанет) и весело!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УСЕЛЬ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ребёнка развернуть спиной к себе. Приподнять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а, обхватив его – покружить влево и вправо. Не переусердствуйте!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закружиться голова. После упражнения подстрахуйте своего дитя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ТЯНИ – ТОЛКА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идя на полу спиной друг к другу. Ребёнок выполняет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 вперед, взрослый наклон назад, укладываясь ему на спину. Дружн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лкались. Ноги в коленях желательно не сгибать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ДК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Исходное положение: сидя на полу лицом друг другу, прямые ноги шир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ч, руки сомкнуты. Наклоны вперед и назад (гребем веслами). Ноги 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нях не сгибать, выполнять упражнение плавно без рывков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МИК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лёжа на спине, соприкасаясь головами, держась з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. Поднять прямые ноги вверх, коснуться носками ног партнер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ЁВНЫШК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лёжа на животе лицом друг к другу, взявшись за ру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мыкая рук, прокатываться вправо – влево. Делать упражнени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ЧК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ребёнок лежит на животе с упором на ладон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берет ребёнка за щиколотки, ребёнок приподнимается на руках 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вперед, взрослый удерживает. После окончания упражнения ребёнк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о опустить на пол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ЖИМАЕМС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взрослый стоит на четвереньках, а ребёнок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ывается коленями на спину взрослому и упирается прямыми руками 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. И весело отжимаетс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КАТАЕМСЯ </w:t>
      </w:r>
      <w:r>
        <w:rPr>
          <w:color w:val="000000"/>
          <w:sz w:val="28"/>
          <w:szCs w:val="28"/>
        </w:rPr>
        <w:t>– упражнение выполняется всей семье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все члены семьи (чем больше, тем лучше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ываются на живот плотно друг к другу, ребенок укладывается сверх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члены семьи начинают одновременно выполнять упражнени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внышко, а ребенок прокатывается вперёд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ждое упражнение выполняем 6 – 8 раз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сами придумать вместе со своим ребенком как можно больш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х упражнений: можно добавить предмет (мяч, палу и т.д.), сюжет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ДОРОВЬЯ И УДАЧИ В ТВОРЧЕСТВ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1:00Z</dcterms:created>
  <dc:creator>User</dc:creator>
  <dc:description/>
  <cp:keywords/>
  <dc:language>en-US</dc:language>
  <cp:lastModifiedBy>User</cp:lastModifiedBy>
  <dcterms:modified xsi:type="dcterms:W3CDTF">2020-04-22T11:36:00Z</dcterms:modified>
  <cp:revision>1</cp:revision>
  <dc:subject/>
  <dc:title>Материал подготовила инструктор по</dc:title>
</cp:coreProperties>
</file>