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ческая литература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Алиев Ю. Б. Методика музыкального воспитания детей от детского сада к начальной школе. – Воронеж: НПО МОДЭК, 1998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Андреева Л., Локтев В. О самодеятельном детском хоре. Методическое пособие // Искусство хорового пения. — М., 1963. — с. 82-111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Багадуров В. А. Вокальное воспитание детей. — М., 1953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Гавришева Л. Б., Нищева Н. В. Логопедические распевки, музыкальная пальчиковая гимнастика и подвижные игры: В помощь педагогам ДОУ для детей с речевыми нарушениями. – СПб.: «Детство – пресс», 2007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Девятова Т. Н. Звук – волшебник / Материалы образовательной программы по музыкальному воспитанию детей старшего дошкольного возраста. – М.: ЛИНКА – ПРЕСС, 2006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Дубровская Е. А. Ступеньки музыкального развития: Пособие для музыкальных руководителей и воспитателей дошкольных образовательных учреждений. – М.: Просвещение, 2004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Инновации – в логопедическую практику /Методическое пособие для дошкольных образовательных учреждений /Сост. О. Е. Громова. – М.: ЛИНКА – ПРЕСС, 2008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Картушина М.Ю. Вокально-хоровая работа в детском саду / М. Ю. Картушина. — М.: Скрипторий 2003, 2010. — 176. С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Костина Э. П. Камертон: программа музыкального образования детей раннего и дошкольного возраста. – М.: Линка – Пресс, 2008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Кряжева Н. Л. Мир детских эмоций. Дети 5-7 лет. – Ярославль: Академия развития, 2000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Малинина Е.М. Вокальное воспитание детей. – М.: Л.: Сов. композитор, 1967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Менабени А. Методика обучения сольному пению. — М., 1987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Новиковская О. Н. Логоритмика для дошкольников в играх и упражнениях: Практическое пособие для педагогов и родителей. – СПб.: КОРОНА принт, 2005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szCs w:val="28"/>
        </w:rPr>
        <w:t>Программа воспитания и обучения в детском саду под ред. М. А. Васильевой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szCs w:val="28"/>
        </w:rPr>
        <w:t>Программа «Детство» В. И. Логиновой и Н. Н. Кондратьевой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szCs w:val="28"/>
        </w:rPr>
        <w:t>Радынова О. П. Музыкальные шедевры: Программа музыкального воспитания детей дошкольного возраста с методическими рекомендациями. – 2-е изд., испр. И доп. – М.: Издательство ГНОМ и Д, 2006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Ребенок в мире культуры. – Ставрополь: Ставропольсервисшкола, 1998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Русское народное творчество и обрядовые праздники в детском саду: конспекты занятий, сценарии праздников / Владимирский институт усовершенствования учителей. – Владимир, 1995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bCs/>
        </w:rPr>
        <w:t>Тимошкина Н. А. Методика использования русских народных игр в ДОУ. Учебно-методическое пособие. – М., Центр педагогического образования, 2008.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bCs/>
        </w:rPr>
        <w:t>Трифонова О. Н. «Солнечная радуга»: музыкальная коррекция нарушения речи у детей с нотным приложением. – Ростов Н/Д: Феникс, 2008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szCs w:val="28"/>
        </w:rPr>
        <w:t>Тютюнникова Т. Э. Элементарное музицирование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bCs/>
        </w:rPr>
      </w:pPr>
      <w:r>
        <w:rPr>
          <w:szCs w:val="28"/>
        </w:rPr>
        <w:t>Элементарное музицирование / Л. В. Виноградов. - М.: Полири, 200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1:00Z</dcterms:created>
  <dc:creator>q</dc:creator>
  <dc:description/>
  <cp:keywords/>
  <dc:language>en-US</dc:language>
  <cp:lastModifiedBy> </cp:lastModifiedBy>
  <dcterms:modified xsi:type="dcterms:W3CDTF">2022-11-30T02:57:00Z</dcterms:modified>
  <cp:revision>13</cp:revision>
  <dc:subject/>
  <dc:title/>
</cp:coreProperties>
</file>