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прерывная образовательная деятельность по грамот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подготовительной группе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омство с новым звуком. «Звуки [П], [П</w:t>
      </w:r>
      <w:r>
        <w:rPr>
          <w:b/>
          <w:sz w:val="28"/>
          <w:szCs w:val="28"/>
        </w:rPr>
        <w:t>`</w:t>
      </w:r>
      <w:r>
        <w:rPr>
          <w:b/>
          <w:bCs/>
          <w:sz w:val="28"/>
          <w:szCs w:val="28"/>
        </w:rPr>
        <w:t>]. Буква П (э)»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</w:t>
      </w:r>
      <w:r>
        <w:rPr>
          <w:sz w:val="28"/>
          <w:szCs w:val="28"/>
          <w:u w:val="single"/>
        </w:rPr>
        <w:t>: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ррекционно-образовательные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ознакомить со звуками [П], [П`], артикуляцией при их произнош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делять, дифференцировать и характеризовать звуки [П] и [П`] в слова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ять в выделении первого звука в слов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жнять в определении места </w:t>
      </w:r>
      <w:hyperlink r:id="rId2">
        <w:r>
          <w:rPr>
            <w:rStyle w:val="InternetLink"/>
            <w:color w:val="00000A"/>
            <w:sz w:val="28"/>
            <w:szCs w:val="28"/>
            <w:u w:val="none"/>
          </w:rPr>
          <w:t>звук</w:t>
        </w:r>
      </w:hyperlink>
      <w:r>
        <w:rPr>
          <w:sz w:val="28"/>
          <w:szCs w:val="28"/>
        </w:rPr>
        <w:t>ов [П], [П`] в словах (в начале, в середине, в конце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ять в делении слов на слоги, выделении ударного слога (звука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Упражнять в образовании прилагательных от существительных, в подборе антонимов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ознакомить с буквой «П (э)», усвоить зрительный образ буквы «П (э)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оррекционно-развивающи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ять и уточнять словарь дет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зрительное и слуховое внимание, восприятие, память и логическое мышлени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навыки творческого воображ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оррекционно-воспитательны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у детей умение доводить начатое дело до конц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взаимопомощь и взаимовыручк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синие и зелёные квадраты для игры «Твёрдый – мягкий»; модели, обозначающие начало, середину и конец слова; картинки с изображением предметов, в котором есть звук [П]; звуковые домики, квадратики красного, синего и зелёного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– «Выделение нового звука в слов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«Назови одним слов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b/>
          <w:i/>
          <w:sz w:val="28"/>
          <w:szCs w:val="28"/>
        </w:rPr>
        <w:t>(называет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авел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хор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ина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латон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тап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х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 общего в этих слов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Это им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 всех этих словах первый звук </w:t>
      </w:r>
      <w:r>
        <w:rPr>
          <w:rFonts w:cs="Times New Roman" w:ascii="Times New Roman" w:hAnsi="Times New Roman"/>
          <w:b/>
          <w:sz w:val="28"/>
          <w:szCs w:val="28"/>
        </w:rPr>
        <w:t>[П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b/>
          <w:i/>
          <w:sz w:val="28"/>
          <w:szCs w:val="28"/>
        </w:rPr>
        <w:t>(называет следующие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арикмахер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вар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давец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чтальон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эт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т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щего в этих слов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о профе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 всех этих словах первый звук </w:t>
      </w:r>
      <w:r>
        <w:rPr>
          <w:rFonts w:cs="Times New Roman" w:ascii="Times New Roman" w:hAnsi="Times New Roman"/>
          <w:b/>
          <w:sz w:val="28"/>
          <w:szCs w:val="28"/>
        </w:rPr>
        <w:t>[П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с каким новым звуком мы познакомимся сегод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будем знакомиться с новым звуком </w:t>
      </w:r>
      <w:r>
        <w:rPr>
          <w:rFonts w:cs="Times New Roman" w:ascii="Times New Roman" w:hAnsi="Times New Roman"/>
          <w:b/>
          <w:sz w:val="28"/>
          <w:szCs w:val="28"/>
        </w:rPr>
        <w:t>[П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– «Характеристика нового зву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«Гласный или согласный звук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несите звук </w:t>
      </w:r>
      <w:r>
        <w:rPr>
          <w:rFonts w:cs="Times New Roman" w:ascii="Times New Roman" w:hAnsi="Times New Roman"/>
          <w:b/>
          <w:sz w:val="28"/>
          <w:szCs w:val="28"/>
        </w:rPr>
        <w:t>[П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Дети произносят звук [П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икуляция звука [П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 сжались крепко-креп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жала губки скреп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звуку здесь прой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реграда на пу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прорвался сквозь прегр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стался нам в награ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ую преграду встречает воздух, выходя из рот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ывод можно сдел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звук </w:t>
      </w:r>
      <w:r>
        <w:rPr>
          <w:rFonts w:cs="Times New Roman" w:ascii="Times New Roman" w:hAnsi="Times New Roman"/>
          <w:b/>
          <w:sz w:val="28"/>
          <w:szCs w:val="28"/>
        </w:rPr>
        <w:t>[П]</w:t>
      </w:r>
      <w:r>
        <w:rPr>
          <w:rFonts w:cs="Times New Roman" w:ascii="Times New Roman" w:hAnsi="Times New Roman"/>
          <w:sz w:val="28"/>
          <w:szCs w:val="28"/>
        </w:rPr>
        <w:t xml:space="preserve"> – гласный или согласн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изношении звука </w:t>
      </w:r>
      <w:r>
        <w:rPr>
          <w:rFonts w:cs="Times New Roman" w:ascii="Times New Roman" w:hAnsi="Times New Roman"/>
          <w:b/>
          <w:sz w:val="28"/>
          <w:szCs w:val="28"/>
        </w:rPr>
        <w:t>[П]</w:t>
      </w:r>
      <w:r>
        <w:rPr>
          <w:rFonts w:cs="Times New Roman" w:ascii="Times New Roman" w:hAnsi="Times New Roman"/>
          <w:sz w:val="28"/>
          <w:szCs w:val="28"/>
        </w:rPr>
        <w:t xml:space="preserve"> воздух, выходя из ротика, встречает преграду, поэтому он – согласный зв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оделью обозначаем согласные зв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ый рот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Воспитатель выставляет на наборное полотно модель, обозначающую согласные звуки (закрытый ро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«Дифференци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зву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[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] и [П`]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-па-па – варится кру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Дети повторяют чистоговор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ы-пы-пы – на поле сно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Дети повторяют чистоговор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оизносится звук </w:t>
      </w:r>
      <w:r>
        <w:rPr>
          <w:rFonts w:cs="Times New Roman" w:ascii="Times New Roman" w:hAnsi="Times New Roman"/>
          <w:b/>
          <w:sz w:val="28"/>
          <w:szCs w:val="28"/>
        </w:rPr>
        <w:t>[П]</w:t>
      </w:r>
      <w:r>
        <w:rPr>
          <w:rFonts w:cs="Times New Roman" w:ascii="Times New Roman" w:hAnsi="Times New Roman"/>
          <w:sz w:val="28"/>
          <w:szCs w:val="28"/>
        </w:rPr>
        <w:t xml:space="preserve"> в этих чистоговорках: па-па-па, крупа; пы-пы-пы, сноп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ёр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оделью обозначаем твёрдые согласные зв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 синего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Воспитатель выставляет на наборное полотно модель, обозначающую твёрдые согласные звуки (квадрат синего цве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-пи-пи – печку расто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Дети повторяют чистоговор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-пят-пят – котята сп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Дети повторяют чистоговор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произносится звук в этих чистоговорках: пи-пи-пи, растопи; пят-пят-пят, спя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оделью обозначаем мягкие согласные зв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 зелёного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Воспитатель выставляет на наборное полотно модель, обозначающую мягкие согласные звуки (квадрат зелёного цве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Твёрдый – мягк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называет слова со звуками [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] или [П`]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, определив твёрдость (мягкость) звука, поднимают синюю или зелёную карт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 к игре: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авлин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чка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альто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ирог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тух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арта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нал,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Звонкий или глухой согласный звук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мы закроем ушки и ещё раз произнесём звук </w:t>
      </w:r>
      <w:r>
        <w:rPr>
          <w:rFonts w:cs="Times New Roman" w:ascii="Times New Roman" w:hAnsi="Times New Roman"/>
          <w:b/>
          <w:sz w:val="28"/>
          <w:szCs w:val="28"/>
        </w:rPr>
        <w:t>[П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несите звук </w:t>
      </w:r>
      <w:r>
        <w:rPr>
          <w:rFonts w:cs="Times New Roman" w:ascii="Times New Roman" w:hAnsi="Times New Roman"/>
          <w:b/>
          <w:sz w:val="28"/>
          <w:szCs w:val="28"/>
        </w:rPr>
        <w:t>[П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услышали? Как было в ваших ушк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спокой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е ручку к горлы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несите звук </w:t>
      </w:r>
      <w:r>
        <w:rPr>
          <w:rFonts w:cs="Times New Roman" w:ascii="Times New Roman" w:hAnsi="Times New Roman"/>
          <w:b/>
          <w:sz w:val="28"/>
          <w:szCs w:val="28"/>
        </w:rPr>
        <w:t>[П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ёт ваше горлыш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сли в ушках тихо, горлышко спокойное, значит какой это согласный зву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оделью обозначаем глухие согласные зв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ёркнутый колоко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Воспитатель выставляет на наборное полотно модель, обозначающую глухие согласные звуки (зачёркнутый колокольч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М</w:t>
      </w:r>
      <w:r>
        <w:rPr>
          <w:rFonts w:cs="Times New Roman" w:ascii="Times New Roman" w:hAnsi="Times New Roman"/>
          <w:b/>
          <w:bCs/>
          <w:sz w:val="28"/>
          <w:szCs w:val="28"/>
        </w:rPr>
        <w:t>естонахож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ву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лов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шайте слова и скажите, где может находиться звук </w:t>
      </w:r>
      <w:r>
        <w:rPr>
          <w:rFonts w:cs="Times New Roman" w:ascii="Times New Roman" w:hAnsi="Times New Roman"/>
          <w:b/>
          <w:sz w:val="28"/>
          <w:szCs w:val="28"/>
        </w:rPr>
        <w:t>[П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: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ьма, ли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ро</w:t>
      </w:r>
      <w:r>
        <w:rPr>
          <w:rFonts w:cs="Times New Roman" w:ascii="Times New Roman" w:hAnsi="Times New Roman"/>
          <w:color w:val="FF0000"/>
          <w:sz w:val="28"/>
          <w:szCs w:val="28"/>
        </w:rPr>
        <w:t>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/>
          <w:sz w:val="28"/>
          <w:szCs w:val="28"/>
        </w:rPr>
        <w:t>[П]</w:t>
      </w:r>
      <w:r>
        <w:rPr>
          <w:rFonts w:cs="Times New Roman" w:ascii="Times New Roman" w:hAnsi="Times New Roman"/>
          <w:sz w:val="28"/>
          <w:szCs w:val="28"/>
        </w:rPr>
        <w:t xml:space="preserve"> может находиться в начале, в середине и в конц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Воспитатель выставляет на наборное полотно модели, обозначающие начало, середину и конец слова (домики с тремя клеточками: 1 - первая синяя клеточка, 2 - синяя клеточка посередине, 3 - последняя синяя клеточ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Место звука в слов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йчас мы поиграем в игру «Место звука в слов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д доской лежат модели, обозначающие начало, середину и конец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ша задача: посмотреть на картинку перед вами, определить местонахождение звука [П] в предмете, изображённом на ней и принести к нужной мо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пушка, помидор, портфель, поднос, пчела, платье, капуста, лопата, шапка, сапоги, тапки, цыплёнок, топор, укроп, микроскоп, карп, телескоп, суп, шуру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Дети идут к доске и раскладывают картинки рядом с моделями, объясняя свой вы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богащение слова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/>
          <w:i/>
          <w:sz w:val="28"/>
          <w:szCs w:val="28"/>
        </w:rPr>
        <w:t>[П]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начале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ел, Пелагея, Полина, Пётр, Прохор, Потап, Прасковья, Платон, Пахом, Прокоп, павлин, пеликан, пингвин, перепел, попугай, петух, панда, пума, пантера, поросёнок, паук, подосиновик, подберёзовик, поганка, продукты, помидор, петрушка, перец, персик, патиссон, пшено, пшеница, перловка, повидло, пряники, пирог, пирожки, пышки, печенье, плов, пюре, пельмени, повар, портной, парикмахер, почтальон, печник, продавец, пекарь, поэт, поэма, писатель, певец, пианист, педагог, пейзаж, песня, пилот, пирамида, победа, парад, пожар, поход, пароход, паровоз, парашют, парусник, пейза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/>
          <w:i/>
          <w:sz w:val="28"/>
          <w:szCs w:val="28"/>
        </w:rPr>
        <w:t>[П]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середине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уста, репа, липа, тополь, тюльпан, папоротник, листопад, дупло, леопард, гепард. черепаха, цапля, цыплёнок, лупа, лампа, шапка, шляпа, кепка, сапоги, тапки, топор, цепочка, хлопок, хлопушка, запах, запас, копилка, спички, экипа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[П]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конце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, Архип, Потап, Осип, карп, укроп, сноп, серп, сироп, телескоп, калейдоскоп, микроскоп, фильмоскоп, джип, шуруп, галоп, прицеп, суп, залп, скрип, прицеп, циклоп, кетчу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новом звуке, используя мо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Дети, используя модели, рассказывают о новом зву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пти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-невели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у лет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распе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йный ветер нале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ек унести хот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спрятались в дуп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и сухо, и теп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вижения в соответствии со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– «Разбор сл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«По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те, сколько звуков в слове, отделяя каждый из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на стол столько фишек, сколько звуков у вас получи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«звуковой» дом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еряем</w:t>
      </w:r>
      <w:r>
        <w:rPr>
          <w:rFonts w:cs="Times New Roman" w:ascii="Times New Roman" w:hAnsi="Times New Roman"/>
          <w:sz w:val="28"/>
          <w:szCs w:val="28"/>
        </w:rPr>
        <w:t>, правильно ли вы подобрали «звуковые» дом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пальчик на первую клеточку, произнесите первый зву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ую клеточку – второй зву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ю клеточку – третий зву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ёртую клеточку – четвёртый зв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Дети выполняют задания воспит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звук нашёл себе клеточ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</w:t>
      </w:r>
      <w:r>
        <w:rPr>
          <w:rFonts w:cs="Times New Roman" w:ascii="Times New Roman" w:hAnsi="Times New Roman"/>
          <w:b/>
          <w:sz w:val="28"/>
          <w:szCs w:val="28"/>
        </w:rPr>
        <w:t>1-ый</w:t>
      </w:r>
      <w:r>
        <w:rPr>
          <w:rFonts w:cs="Times New Roman" w:ascii="Times New Roman" w:hAnsi="Times New Roman"/>
          <w:sz w:val="28"/>
          <w:szCs w:val="28"/>
        </w:rPr>
        <w:t xml:space="preserve"> зв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ите его: п-п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он? Почем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 произношении звука </w:t>
      </w:r>
      <w:r>
        <w:rPr>
          <w:rFonts w:cs="Times New Roman" w:ascii="Times New Roman" w:hAnsi="Times New Roman"/>
          <w:sz w:val="28"/>
          <w:szCs w:val="28"/>
        </w:rPr>
        <w:t>[п]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оздух выходя из ротика встречает преграду, поэтому он – согласный зву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ове звук [п] произносится твёрдо или мягко? Давайте произнесём его с гласной «о». </w:t>
      </w:r>
      <w:r>
        <w:rPr>
          <w:rFonts w:cs="Times New Roman" w:ascii="Times New Roman" w:hAnsi="Times New Roman"/>
          <w:b/>
          <w:i/>
          <w:sz w:val="28"/>
          <w:szCs w:val="28"/>
        </w:rPr>
        <w:t>(твёрд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го цвета квадратик положите на первую клеточку? </w:t>
      </w:r>
      <w:r>
        <w:rPr>
          <w:rFonts w:cs="Times New Roman" w:ascii="Times New Roman" w:hAnsi="Times New Roman"/>
          <w:b/>
          <w:i/>
          <w:sz w:val="28"/>
          <w:szCs w:val="28"/>
        </w:rPr>
        <w:t>(сине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</w:t>
      </w:r>
      <w:r>
        <w:rPr>
          <w:rFonts w:cs="Times New Roman" w:ascii="Times New Roman" w:hAnsi="Times New Roman"/>
          <w:b/>
          <w:sz w:val="28"/>
          <w:szCs w:val="28"/>
        </w:rPr>
        <w:t>2-ой</w:t>
      </w:r>
      <w:r>
        <w:rPr>
          <w:rFonts w:cs="Times New Roman" w:ascii="Times New Roman" w:hAnsi="Times New Roman"/>
          <w:sz w:val="28"/>
          <w:szCs w:val="28"/>
        </w:rPr>
        <w:t xml:space="preserve"> зв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ите его: о-о-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он? Почем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 произношении звука </w:t>
      </w:r>
      <w:r>
        <w:rPr>
          <w:rFonts w:cs="Times New Roman" w:ascii="Times New Roman" w:hAnsi="Times New Roman"/>
          <w:sz w:val="28"/>
          <w:szCs w:val="28"/>
        </w:rPr>
        <w:t xml:space="preserve">[о]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оздух выходя из ротика не встречает преграду, поэтому он – гласный зву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го цвета квадратик положите на вторую клеточку? </w:t>
      </w:r>
      <w:r>
        <w:rPr>
          <w:rFonts w:cs="Times New Roman" w:ascii="Times New Roman" w:hAnsi="Times New Roman"/>
          <w:b/>
          <w:i/>
          <w:sz w:val="28"/>
          <w:szCs w:val="28"/>
        </w:rPr>
        <w:t>(красн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</w:t>
      </w:r>
      <w:r>
        <w:rPr>
          <w:rFonts w:cs="Times New Roman" w:ascii="Times New Roman" w:hAnsi="Times New Roman"/>
          <w:b/>
          <w:sz w:val="28"/>
          <w:szCs w:val="28"/>
        </w:rPr>
        <w:t>3-ий</w:t>
      </w:r>
      <w:r>
        <w:rPr>
          <w:rFonts w:cs="Times New Roman" w:ascii="Times New Roman" w:hAnsi="Times New Roman"/>
          <w:sz w:val="28"/>
          <w:szCs w:val="28"/>
        </w:rPr>
        <w:t xml:space="preserve"> зв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ите его: нь-нь-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он? Почем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 произношении звука </w:t>
      </w:r>
      <w:r>
        <w:rPr>
          <w:rFonts w:cs="Times New Roman" w:ascii="Times New Roman" w:hAnsi="Times New Roman"/>
          <w:sz w:val="28"/>
          <w:szCs w:val="28"/>
        </w:rPr>
        <w:t>[нь]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оздух выходя из ротика встречает преграду, поэтому он – согласный зву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й звук произносится твёрдо или мягко? Давайте произнесём его с гласной «и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мягк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го цвета квадратик положите на третью клеточку? </w:t>
      </w:r>
      <w:r>
        <w:rPr>
          <w:rFonts w:cs="Times New Roman" w:ascii="Times New Roman" w:hAnsi="Times New Roman"/>
          <w:b/>
          <w:i/>
          <w:sz w:val="28"/>
          <w:szCs w:val="28"/>
        </w:rPr>
        <w:t>(зелён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</w:t>
      </w:r>
      <w:r>
        <w:rPr>
          <w:rFonts w:cs="Times New Roman" w:ascii="Times New Roman" w:hAnsi="Times New Roman"/>
          <w:b/>
          <w:sz w:val="28"/>
          <w:szCs w:val="28"/>
        </w:rPr>
        <w:t>4-ый</w:t>
      </w:r>
      <w:r>
        <w:rPr>
          <w:rFonts w:cs="Times New Roman" w:ascii="Times New Roman" w:hAnsi="Times New Roman"/>
          <w:sz w:val="28"/>
          <w:szCs w:val="28"/>
        </w:rPr>
        <w:t xml:space="preserve"> зв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ите его: и-и-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он? Почем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 произношении звука </w:t>
      </w:r>
      <w:r>
        <w:rPr>
          <w:rFonts w:cs="Times New Roman" w:ascii="Times New Roman" w:hAnsi="Times New Roman"/>
          <w:sz w:val="28"/>
          <w:szCs w:val="28"/>
        </w:rPr>
        <w:t xml:space="preserve">[и]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оздух выходя из ротика не встречает преграду, поэтому он – гласный зву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го цвета квадратик положите на четвёртую клеточку? </w:t>
      </w:r>
      <w:r>
        <w:rPr>
          <w:rFonts w:cs="Times New Roman" w:ascii="Times New Roman" w:hAnsi="Times New Roman"/>
          <w:b/>
          <w:i/>
          <w:sz w:val="28"/>
          <w:szCs w:val="28"/>
        </w:rPr>
        <w:t>(красн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согласных звуков в этом слове? </w:t>
      </w:r>
      <w:r>
        <w:rPr>
          <w:rFonts w:cs="Times New Roman" w:ascii="Times New Roman" w:hAnsi="Times New Roman"/>
          <w:b/>
          <w:sz w:val="28"/>
          <w:szCs w:val="28"/>
        </w:rPr>
        <w:t>(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гласных звуков? </w:t>
      </w:r>
      <w:r>
        <w:rPr>
          <w:rFonts w:cs="Times New Roman" w:ascii="Times New Roman" w:hAnsi="Times New Roman"/>
          <w:b/>
          <w:sz w:val="28"/>
          <w:szCs w:val="28"/>
        </w:rPr>
        <w:t>(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слогов? </w:t>
      </w:r>
      <w:r>
        <w:rPr>
          <w:rFonts w:cs="Times New Roman" w:ascii="Times New Roman" w:hAnsi="Times New Roman"/>
          <w:b/>
          <w:sz w:val="28"/>
          <w:szCs w:val="28"/>
        </w:rPr>
        <w:t>(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зн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хлопа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Подставили руку к подбород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Вспомнили правило: сколько в слове гласных, столько и сл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еряем:</w:t>
      </w:r>
      <w:r>
        <w:rPr>
          <w:rFonts w:cs="Times New Roman" w:ascii="Times New Roman" w:hAnsi="Times New Roman"/>
          <w:sz w:val="28"/>
          <w:szCs w:val="28"/>
        </w:rPr>
        <w:t xml:space="preserve"> хлопаем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дставляем руку к подбородку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«позовём» по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Дети «зовут» пони, выделяя ударный зв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ударный зву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ный звук [о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для гл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полетели вверх.                                                           Дети поднимают глаза ввер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улетели вправо.                                                           Дети смотрят в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улетели влево                                                              Дети смотрят вле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рятались на полу.                                                              Смотрят на п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Гимнастика повторяется 3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– «Буква П (э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/>
          <w:sz w:val="28"/>
          <w:szCs w:val="28"/>
        </w:rPr>
        <w:t>[П]</w:t>
      </w:r>
      <w:r>
        <w:rPr>
          <w:rFonts w:cs="Times New Roman" w:ascii="Times New Roman" w:hAnsi="Times New Roman"/>
          <w:sz w:val="28"/>
          <w:szCs w:val="28"/>
        </w:rPr>
        <w:t xml:space="preserve"> обозначается буквой </w:t>
      </w:r>
      <w:r>
        <w:rPr>
          <w:rFonts w:cs="Times New Roman" w:ascii="Times New Roman" w:hAnsi="Times New Roman"/>
          <w:b/>
          <w:sz w:val="28"/>
          <w:szCs w:val="28"/>
        </w:rPr>
        <w:t>П (э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Воспитатель вешает плакат с буквой «П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похожа бук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 xml:space="preserve">Воспитатель показывает картинки с весёлыми стихами «На что похожа бук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«П (э)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ёлые стихи «На что похожа буква «П (э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» – тур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ём гимна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нулся сорок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нись попробуй 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ойся высо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букву П найд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в в дверной про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 недавно кто-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 похожа на воро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замке появляется ещё одна буква – </w:t>
      </w:r>
      <w:r>
        <w:rPr>
          <w:rFonts w:cs="Times New Roman" w:ascii="Times New Roman" w:hAnsi="Times New Roman"/>
          <w:b/>
          <w:sz w:val="28"/>
          <w:szCs w:val="28"/>
        </w:rPr>
        <w:t>буква «П (э)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Звук [П] или [П`] – буква П (э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тение слогов в «замк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– «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ловесные игры» (можно с мяч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разование прилагательны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из пшена – пшённая к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из перловки – перловая к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а из пшеницы – пшеничная м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енье из персика – персиковое вар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ра из патиссонов – патиссоновая ик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тет из печени – печёночный паш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 из пластмассы – пластмассовый стак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оборо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ваться – печал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ь – прода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ть – пря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ть – подним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– плох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кий – пушис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тонный – пёстр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мени сло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 xml:space="preserve">добавить звук </w:t>
      </w:r>
      <w:r>
        <w:rPr>
          <w:rFonts w:cs="Times New Roman" w:ascii="Times New Roman" w:hAnsi="Times New Roman"/>
          <w:b/>
          <w:sz w:val="28"/>
          <w:szCs w:val="28"/>
        </w:rPr>
        <w:t>[п]</w:t>
      </w:r>
      <w:r>
        <w:rPr>
          <w:rFonts w:cs="Times New Roman" w:ascii="Times New Roman" w:hAnsi="Times New Roman"/>
          <w:sz w:val="28"/>
          <w:szCs w:val="28"/>
        </w:rPr>
        <w:t xml:space="preserve"> в начало моих слов, изменяя 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шки –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уш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лечка –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еч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ллочка –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оч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уг –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у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ля –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вка – </w:t>
      </w:r>
      <w:r>
        <w:rPr>
          <w:rFonts w:cs="Times New Roman" w:ascii="Times New Roman" w:hAnsi="Times New Roman"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– Скороговор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 птиц порхала, порхал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выпорхну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Дети произносят скороговорку в разном темпе и с разной силой г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– 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равилось занят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ьше всего понрав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нтересного узн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звало затруднение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50ds.ru%2Flogoped%2F2756-ispolzovanie-igrovykh-priemov-na-logopedicheskikh-zanyatiyakh-po-avtomatizatsii-zvuk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19:00Z</dcterms:created>
  <dc:creator>Ira</dc:creator>
  <dc:description/>
  <cp:keywords/>
  <dc:language>en-US</dc:language>
  <cp:lastModifiedBy>Ira</cp:lastModifiedBy>
  <cp:lastPrinted>2022-11-30T17:20:00Z</cp:lastPrinted>
  <dcterms:modified xsi:type="dcterms:W3CDTF">2022-11-30T14:27:00Z</dcterms:modified>
  <cp:revision>11</cp:revision>
  <dc:subject/>
  <dc:title/>
</cp:coreProperties>
</file>