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лимпиада «Дошкольный переполох»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комендуемое время выполнения задани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30 минут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3 балл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гадай загадку.</w:t>
      </w:r>
    </w:p>
    <w:p>
      <w:pPr>
        <w:pStyle w:val="Normal"/>
        <w:spacing w:lineRule="auto" w:line="288" w:before="0" w:after="0"/>
        <w:jc w:val="center"/>
        <w:rPr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91640" cy="1027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иши в ответе отгадку без пробелов и без каких-либо знаков препинания. Например: отгадка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 ________________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3 балл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йди закономерность.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кая фигура должна быть через одну после последней изображённой?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00220" cy="147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  <w:tab/>
        <w:tab/>
        <w:tab/>
        <w:t xml:space="preserve">      б) </w:t>
        <w:tab/>
        <w:tab/>
        <w:tab/>
        <w:t xml:space="preserve"> в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3 балл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колько отличий между этими картинками?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56935" cy="193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3     </w:t>
        <w:tab/>
        <w:t xml:space="preserve">        б) 1</w:t>
        <w:tab/>
        <w:tab/>
        <w:tab/>
        <w:t xml:space="preserve">  в) 5</w:t>
        <w:tab/>
        <w:tab/>
        <w:t xml:space="preserve">          г) 4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bCs/>
          <w:sz w:val="28"/>
        </w:rPr>
        <w:t xml:space="preserve">Названия каких предметов начинаются на букву К? </w:t>
      </w:r>
    </w:p>
    <w:p>
      <w:pPr>
        <w:pStyle w:val="Normal"/>
        <w:spacing w:lineRule="auto" w:line="288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4740" cy="125857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  <w:tab/>
        <w:tab/>
        <w:t xml:space="preserve">    б) </w:t>
        <w:tab/>
        <w:tab/>
        <w:tab/>
        <w:t xml:space="preserve">в) </w:t>
        <w:tab/>
        <w:tab/>
        <w:tab/>
        <w:t xml:space="preserve"> г)</w:t>
        <w:tab/>
        <w:tab/>
        <w:tab/>
        <w:t xml:space="preserve">     д)              е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и конфеты между мальчиками поровну (чтобы у мальчиков было одинаковое количество конфет). </w:t>
      </w:r>
    </w:p>
    <w:p>
      <w:pPr>
        <w:pStyle w:val="Normal"/>
        <w:spacing w:lineRule="auto" w:line="288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1185" cy="2351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колько конфет осталось?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иши в ответе только число, без пробелов и без каких-либо знаков препинания. Например: 0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 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каждой строке справа от линии должно быть закрашено столько кругов, сколько указано слева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йди строку, в которой закрашено неверное количество кругов.</w:t>
      </w:r>
    </w:p>
    <w:p>
      <w:pPr>
        <w:pStyle w:val="Normal"/>
        <w:tabs>
          <w:tab w:val="clear" w:pos="708"/>
          <w:tab w:val="left" w:pos="504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57040" cy="2159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4 балл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какого дерева упал этот листок? 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1905" cy="8324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липа </w:t>
        <w:tab/>
        <w:t xml:space="preserve">         б) дуб</w:t>
        <w:tab/>
        <w:tab/>
        <w:t xml:space="preserve">        в) берёза</w:t>
      </w:r>
      <w:r>
        <w:rPr>
          <w:lang w:val="en-US" w:eastAsia="en-US"/>
        </w:rPr>
        <w:tab/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ряб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ь на литературные вопро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7030A0"/>
          <w:sz w:val="28"/>
          <w:szCs w:val="28"/>
        </w:rPr>
        <w:t>От кого не ушёл Колобо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C00000"/>
          <w:sz w:val="28"/>
          <w:szCs w:val="28"/>
        </w:rPr>
        <w:t>В кого превратился братец Иванушка, выпив водицы из озер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B050"/>
          <w:sz w:val="28"/>
          <w:szCs w:val="28"/>
        </w:rPr>
        <w:t>В какое время года происходили события в сказке «По щучьему веленью»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ой ответ лишний?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) зима        </w:t>
        <w:tab/>
        <w:tab/>
        <w:t xml:space="preserve">  б) печка       </w:t>
        <w:tab/>
        <w:t xml:space="preserve">   в) козлёночек          </w:t>
        <w:tab/>
        <w:t xml:space="preserve"> г) лиса                 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мотри, как расположены фигуры относительно друг друга.</w:t>
      </w:r>
    </w:p>
    <w:p>
      <w:pPr>
        <w:pStyle w:val="Normal"/>
        <w:shd w:fill="FFFFFF" w:val="clear"/>
        <w:suppressAutoHyphens w:val="true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1306195" cy="11309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меть верные утверждения. 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) квадрат расположен между кругом и треугольником    </w:t>
        <w:tab/>
        <w:tab/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) круг расположен под остальными фигурами   </w:t>
        <w:tab/>
        <w:tab/>
        <w:t xml:space="preserve">   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) треугольник расположен под квадратом  </w:t>
        <w:tab/>
        <w:t xml:space="preserve"> 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) над квадратом расположен треугольник               </w:t>
      </w:r>
    </w:p>
    <w:p>
      <w:pPr>
        <w:pStyle w:val="Normal"/>
        <w:shd w:fill="FFFFFF" w:val="clear"/>
        <w:suppressAutoHyphens w:val="true"/>
        <w:spacing w:lineRule="atLeast" w:line="24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смотри животных и звуки, которые они издают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пункте ошибка?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04280" cy="22898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)                            б)                   в)                       г)                              д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го: 40 баллов.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Helvetica" w:ascii="Segoe Print" w:hAnsi="Segoe Print"/>
        <w:color w:val="222222"/>
        <w:spacing w:val="6"/>
        <w:shd w:fill="FFFFFF" w:val="clear"/>
      </w:rPr>
      <w:t xml:space="preserve">«Время открытий»                                                           </w:t>
    </w:r>
    <w:r>
      <w:rPr>
        <w:lang w:val="en-US" w:eastAsia="en-US"/>
      </w:rPr>
      <w:drawing>
        <wp:inline distT="0" distB="0" distL="0" distR="0">
          <wp:extent cx="1133475" cy="1333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Ctscontent">
    <w:name w:val="cts__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4:01:00Z</dcterms:created>
  <dc:creator>user</dc:creator>
  <dc:description/>
  <cp:keywords/>
  <dc:language>en-US</dc:language>
  <cp:lastModifiedBy>root</cp:lastModifiedBy>
  <dcterms:modified xsi:type="dcterms:W3CDTF">2021-10-08T07:30:00Z</dcterms:modified>
  <cp:revision>132</cp:revision>
  <dc:subject/>
  <dc:title/>
</cp:coreProperties>
</file>