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20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ДМИНИСТРАЦИЯ ГОРОДА ПСКОВА</w:t>
      </w:r>
    </w:p>
    <w:p>
      <w:pPr>
        <w:pStyle w:val="Normal"/>
        <w:spacing w:lineRule="auto" w:line="240" w:before="0" w:after="0"/>
        <w:ind w:left="-120" w:hanging="0"/>
        <w:jc w:val="center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1270</wp:posOffset>
                </wp:positionV>
                <wp:extent cx="6515100" cy="95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9525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spacing w:lineRule="auto" w:line="240" w:before="0" w:after="0"/>
                              <w:ind w:left="-11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spacing w:lineRule="auto" w:line="240" w:before="0" w:after="0"/>
                              <w:ind w:left="-11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УНИЦИПАЛЬНОЕ БЮДЖЕТНОЕ ДОШКОЛЬНОЕ ОБРАЗОВАТЕЛЬНОЕ УЧРЕЖДЕНИЕ «ДЕТСКИЙ САД ОБЩЕРАЗВИВАЮЩЕГО ВИД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spacing w:lineRule="auto" w:line="240" w:before="0" w:after="0"/>
                              <w:ind w:left="-119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 ПРИОРИТЕТНЫМ ОСУЩЕСТВЛЕНИЕМ ФИЗИЧЕСКОГО РАЗВИТИЯ ВОСПИТАННИКОВ № 34 «РАДУГА»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513pt;height:75pt;mso-wrap-distance-left:9.05pt;mso-wrap-distance-right:9.05pt;mso-wrap-distance-top:0pt;mso-wrap-distance-bottom:0pt;margin-top:0.1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spacing w:lineRule="auto" w:line="240" w:before="0" w:after="0"/>
                        <w:ind w:left="-119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spacing w:lineRule="auto" w:line="240" w:before="0" w:after="0"/>
                        <w:ind w:left="-119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УНИЦИПАЛЬНОЕ БЮДЖЕТНОЕ ДОШКОЛЬНОЕ ОБРАЗОВАТЕЛЬНОЕ УЧРЕЖДЕНИЕ «ДЕТСКИЙ САД ОБЩЕРАЗВИВАЮЩЕГО ВИДА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spacing w:lineRule="auto" w:line="240" w:before="0" w:after="0"/>
                        <w:ind w:left="-119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 ПРИОРИТЕТНЫМ ОСУЩЕСТВЛЕНИЕМ ФИЗИЧЕСКОГО РАЗВИТИЯ ВОСПИТАННИКОВ № 34 «РАДУГА»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120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-120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ОБРАЗОВАТЕЛЬНАЯ СИТУ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Тема: «Остров сокровищ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(Старшая груп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Воспитатель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Тимофеева Улья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Анатол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с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Технологическая карта образовательной ситу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0.20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пект ОД по образовательн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указать ведущую образовательную область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>ОС ознакомлению с пространственными представлениям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ная групп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4-5 л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стров сокровищ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ространственных представлений в процессе прочтения плана открытого пространств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ция образовательных областе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-коммуникативное развитие, речевое развитие, познавательное развитие, художественное творчеств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учающие</w:t>
            </w: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учение детей графическому изображению части открытого пространства (участка для прогуло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азвивающ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здавать условия для целенаправленных наблюдений детей, а также для применения освоенных ими способов ориентировки в пространстве участка детского са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спитывать доброжелательное отношение к сверстникам, окружающим взрослым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организации дет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пример: полукругом, ленточным способом, буквой «П», сидя, стоя и Т.Д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:(со всеми детьми) стоя полукругом, сидя на ковре при прослушивании стихотворения, сидя на ковре во время бесе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ой: буквой «П» при выборе лучшего пл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: сидя за столом при изображении плана участ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емонстрационный, раздаточный материа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монстрационный: перчаточная кукла «Пират», Доска, фишки различных цветов, мел.</w:t>
            </w:r>
          </w:p>
          <w:p>
            <w:pPr>
              <w:pStyle w:val="C1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аточный: маркеры темных цветов, листы А4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ый словарь:патифон,кок, пират,сокровища,карта сокровищ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варительная рабо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: Во время прогулки воспитатель обращает внимание  детей на участок,форму,длинную короткую стороны, расположение основных объектов.</w:t>
            </w:r>
          </w:p>
        </w:tc>
      </w:tr>
      <w:tr>
        <w:trPr>
          <w:trHeight w:val="4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-энциклопедическая подготовка воспитател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«Развитие +», стихи Михаила Лукашевича «Вежливый пират», «Песенка Джона Сильвера»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О</w:t>
      </w:r>
      <w:r>
        <w:rPr>
          <w:rFonts w:cs="Times New Roman" w:ascii="Times New Roman" w:hAnsi="Times New Roman"/>
          <w:sz w:val="24"/>
          <w:szCs w:val="24"/>
          <w:lang w:val="en-US"/>
        </w:rPr>
        <w:t>Д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3964"/>
        <w:gridCol w:w="2023"/>
        <w:gridCol w:w="2046"/>
        <w:gridCol w:w="857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, формы, приём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внутреннюю потребность детей для включения в деятельность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нерская деятельность воспитателя с деть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: словесные(беседа), проговаривание стих. привет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сидя на ковре вместе с детьми зачитывает стих М.Лукашевича «Вежливый пират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ль.:-ребята, кажется  к нам пришел необычный гость. Давайте узнаем ,кто эт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 стихотворение. Вступают в беседу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о-ориентированный, побудительный эта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облем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мотивационной ситуации. Постановка детской ц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нерская деятельность воспитателя с деть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: Словесные (произнесение слов шёпотом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вление игрушки геро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(воспитатель от  имени героя игрушки ставит задачу детям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ы обеспечения эмоциональности и интереса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(бесед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одевает на руку куклу- перчатку Пирата и от имени куклы приветствует детей. «Песенка Джона Сильвера» М.Лукаш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т рассказывает о том, что ему необходимо спрятать сокровища, но он не ходит в садик и школу и не умеет составлять планы и схемы. Ему нужна помощь.Поможете,ребята?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детей с воспита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накомятся с необычным героем и соглашаются ему помоч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рассуждают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3964"/>
        <w:gridCol w:w="2023"/>
        <w:gridCol w:w="2046"/>
        <w:gridCol w:w="857"/>
      </w:tblGrid>
      <w:tr>
        <w:trPr>
          <w:trHeight w:val="1019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эта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для открытия новых способов решения проблем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овые знания и способы их приме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эта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умения проводить анализ своей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нерская деятельность воспитателя с деть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образовательная ситуация (показ способа изображения обьектов с пояснениями и беседой по ходу показ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: Словесные (педагогическая оценка, поощрение за правильные ответы (молодец, умница), бесед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шепо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: показ способа действ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ы подачи нового с опорой на имеющиеся зн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:</w:t>
            </w:r>
            <w:r>
              <w:rPr/>
              <w:t xml:space="preserve"> беседа от имени пи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: моделирование на пла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активизации мыш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нерская деятельность воспитателя с деть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: Словесные (педагогическая оценка, поощрение за правильные ответы (молодец, умница), бесед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: сравнение и анализ выполненной раб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 напоминает  о предыдущем наблюдении на участке ,обращает внимание детей на участок: форму, длинные и короткие стороны, расположение основных обьектов, договаривается с ребятами, с какой стороны будут рисовать план участ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ЛЬ:-Давай те вспомним как выглядит наш участок?-Какой формы участок для прогулок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длинные стороны?Что стоит по длинной стороне?какие короткие стороны?что стоит по короткой стороне?Где расположена веранда?какой она формы?Как обозначим на плане?Какая она по сравнению с домом?Что расположено в верхнем левом углу над домиком?Какой формы,размера?Что есть еще на  участке?Как оно расположено?Что находится в нижнем правом углу участка?Какой формы ,размера по сравнению с песочницей?Что мы забыли изобразить на плане?(правильно,вход на участок,деревья)Давайте договоримся, что деревья схематично будем изображать так(показывает способ 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ль:-А теперь,ребята,перенесите,пожалуйста схематическое изображение объектов нашего участка на план-схему.(домика,веранды,колодца,стола,машинки)Тот план, который наиболее аккуратно будет выполнен и точ будет соответствовать нашему участку, будет выбран для дальнейшего квеста.(отдан пирату)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с детьми выбирают несколько планов участка, проговаривая вместе ,что (Саша,Маша…)нарисовали с той стороны план, с которой договаривались, что все стороны участка расположены правильно и все предметы, нарисованы в тех местах, где они  расположены на участке. Пират забирает план и прощается с ребят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бсуждают о расположении объектов на участке, договариваясь о способе изображения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отвечают на поставленные вопросы, рассуждают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ереносят объекты на план участка,(выполняется индивидуально на листах А4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выбирают несколько планов участка, проговаривая, вместе с воспитателем, что (Саша,Маша…)нарисовали с той стороны план, с которой договаривались, что все стороны участка расположены правильно и все предметы, нарисованы в тех местах, где они  расположены на участ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изводят анализ выполненных работ, отбирают лучшие планы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ют лучшие планы пира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м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8890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ремени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мин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«Развитие +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Венгер, А.Л.Венгер «Домашняя школа мышле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Лукашевич стихи про пират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втор: Михаил Лукашевич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жливый Пира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ал в море-окиян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ежливый Пира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ранился, не буяни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тверди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очень рад!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пода, мне так неловк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угодили в пле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тёрла ли верёвк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встать ли вам с колен?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, мне ужасно жалк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 вас неважный со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читать ли вас считалко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сти ли патефон?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ъяснялся он простран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во время урага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иг его пошёл ко дн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 оставя светски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пил пират простецк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могит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S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у!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сенка Джона Сильвер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иду 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ый ко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зис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дноног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а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раблях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хож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стыл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блик мой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ан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пиратс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2"/>
    <w:qFormat/>
    <w:rPr/>
  </w:style>
  <w:style w:type="character" w:styleId="C2">
    <w:name w:val="c2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9:29:00Z</dcterms:created>
  <dc:creator>User</dc:creator>
  <dc:description/>
  <cp:keywords/>
  <dc:language>en-US</dc:language>
  <cp:lastModifiedBy>gfekmc26@gmail.com</cp:lastModifiedBy>
  <cp:lastPrinted>2016-12-13T23:03:00Z</cp:lastPrinted>
  <dcterms:modified xsi:type="dcterms:W3CDTF">2022-11-14T20:03:00Z</dcterms:modified>
  <cp:revision>13</cp:revision>
  <dc:subject/>
  <dc:title/>
</cp:coreProperties>
</file>